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ЭРИЯ ГОРОДСКОГО ОКРУГА ТОЛЬЯТ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13.08.2014___№ _352-пк/3.2__</w:t>
      </w:r>
    </w:p>
    <w:p>
      <w:pPr>
        <w:pStyle w:val="Normal"/>
        <w:jc w:val="center"/>
        <w:rPr/>
      </w:pPr>
      <w:r>
        <w:rPr/>
        <w:t>г. Тольятти,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рганизации работ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227965" cy="247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8.6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7225</wp:posOffset>
                </wp:positionH>
                <wp:positionV relativeFrom="paragraph">
                  <wp:posOffset>109220</wp:posOffset>
                </wp:positionV>
                <wp:extent cx="227965" cy="247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8.6pt;mso-position-vertical-relative:text;margin-left:35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юджет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автономных образовате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учреждений в АСУ РС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4–2015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№ 273-ФЗ «Об образовании в Российской Федерации» в части обеспечения прав граждан на получение общедоступного, бесплатного общего образования, ФЗ от 27.07.2010 г. № 210-ФЗ «Об организации предоставления государственных и муниципальных услуг», распоряжением правительства Российской Федерации от 25 апреля 2011 г. № 729-р «</w:t>
      </w:r>
      <w:r>
        <w:rPr>
          <w:rFonts w:eastAsia="Times New Roman"/>
          <w:bCs/>
          <w:sz w:val="28"/>
          <w:szCs w:val="28"/>
        </w:rPr>
        <w:t>Перечень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</w:t>
      </w:r>
      <w:r>
        <w:rPr>
          <w:sz w:val="28"/>
          <w:szCs w:val="28"/>
        </w:rPr>
        <w:t>, ФЗ от 27.07.2006 г. № 152-ФЗ «О персональных данных», приказа департамента образования от 31.08.2011 № 308-пк/3.2 «Об организации муниципальных образовательных учреждений в автоматизированной системе управления (АСУ РСО) в 2011-2012 учебном году» в целях организации оперативного мониторинга и контроля деятельности муниципальных образовательных учреждений всех типов городского округа Тольятти на основе автоматизированной системы управления региональной системой образования (АСУ РСО) для обеспечения полноты, достоверности и актуальности баз данных АСУ Р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>Руководителям муниципальных бюджетных и автономных образовательных учреждений обеспечить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Заполнение в АСУ РСО сведений об образовательном учреждении в 2014–2015 учебном году (Приложение № 1)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родителей о возможности получения электронных услуг посредством персонифицированного доступа в АСУ РСО (сведения о посещаемости, успеваемости обучающихся, занятости в системе дополнительного образования и др.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АОУДПОС ЦИТ (Г.В. Копылова) обеспечить:</w:t>
      </w:r>
    </w:p>
    <w:p>
      <w:pPr>
        <w:pStyle w:val="TextBodyIndent"/>
        <w:numPr>
          <w:ilvl w:val="1"/>
          <w:numId w:val="2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истеме (</w:t>
      </w:r>
      <w:hyperlink r:id="rId2">
        <w:r>
          <w:rPr>
            <w:rStyle w:val="InternetLink"/>
            <w:color w:val="0000FF"/>
            <w:sz w:val="28"/>
            <w:szCs w:val="28"/>
          </w:rPr>
          <w:t>http://nschool.tgl.net.ru</w:t>
        </w:r>
      </w:hyperlink>
      <w:r>
        <w:rPr>
          <w:sz w:val="28"/>
          <w:szCs w:val="28"/>
        </w:rPr>
        <w:t>) всем муниципальным бюджетным и автономным  образовательным учреждениям, имеющим учетные записи в АСУ РСО.</w:t>
      </w:r>
    </w:p>
    <w:p>
      <w:pPr>
        <w:pStyle w:val="TextBodyIndent"/>
        <w:numPr>
          <w:ilvl w:val="1"/>
          <w:numId w:val="2"/>
        </w:numPr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>Контроль технической корректности сведений и своевременности внесения информации в базу данных АСУ РСО муниципальными бюджетными и автономными образовательными учреждениями городского округа Тольятти.</w:t>
      </w:r>
    </w:p>
    <w:p>
      <w:pPr>
        <w:pStyle w:val="TextBodyIndent"/>
        <w:numPr>
          <w:ilvl w:val="1"/>
          <w:numId w:val="2"/>
        </w:numPr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>Предоставление в отделы общего и дополнительного образования (О.А. Сергеева), дошкольного образования  (Н.И. Попова):</w:t>
      </w:r>
    </w:p>
    <w:p>
      <w:pPr>
        <w:pStyle w:val="TextBodyIndent"/>
        <w:numPr>
          <w:ilvl w:val="2"/>
          <w:numId w:val="2"/>
        </w:numPr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ой справки о соблюдении учреждениями сроков и качестве заполнения баз данных в АСУ РСО –  в течение 10 дней по окончании отчетного периода по движению. </w:t>
      </w:r>
    </w:p>
    <w:p>
      <w:pPr>
        <w:pStyle w:val="TextBodyIndent"/>
        <w:numPr>
          <w:ilvl w:val="2"/>
          <w:numId w:val="2"/>
        </w:numPr>
        <w:spacing w:lineRule="auto" w:line="360" w:before="0" w:after="0"/>
        <w:ind w:left="1418" w:hanging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еративных отчетов на основании данных АСУ РСО – в течение суток с момента запроса (если иные сроки не указаны в запросе).</w:t>
      </w:r>
    </w:p>
    <w:p>
      <w:pPr>
        <w:pStyle w:val="TextBodyIndent"/>
        <w:numPr>
          <w:ilvl w:val="1"/>
          <w:numId w:val="2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, программно-технологическую, информационно-методическую поддержку </w:t>
      </w:r>
      <w:r>
        <w:rPr>
          <w:bCs/>
          <w:sz w:val="28"/>
          <w:szCs w:val="28"/>
        </w:rPr>
        <w:t>администраторов и операторов системы АСУ РСО</w:t>
      </w:r>
      <w:r>
        <w:rPr>
          <w:sz w:val="28"/>
          <w:szCs w:val="28"/>
        </w:rPr>
        <w:t xml:space="preserve"> муниципальных образовательных учреждений всех типов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ab/>
        <w:t>Т.Л. Терлецкая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7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ahoma" w:hAnsi="Tahoma" w:eastAsia="Times New Roman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hool.tgl.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17:00Z</dcterms:created>
  <dc:creator>toropova</dc:creator>
  <dc:description/>
  <dc:language>en-US</dc:language>
  <cp:lastModifiedBy>julia</cp:lastModifiedBy>
  <cp:lastPrinted>2012-08-15T13:42:00Z</cp:lastPrinted>
  <dcterms:modified xsi:type="dcterms:W3CDTF">2014-08-15T04:17:00Z</dcterms:modified>
  <cp:revision>2</cp:revision>
  <dc:subject/>
  <dc:title/>
</cp:coreProperties>
</file>