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риказу от 14.08.2014  № 354-пк/3.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рафик  предоставления в департамент образования статистических отчетов, отчетов по движению обучающихся  и воспитанников,  информации о комплектовании групп детьми дошкольного возраста, информации о размере родительской платы, информации о детях, чьи родители частично (полностью) освобождены от взимания родительской платы,         информации об </w:t>
      </w:r>
      <w:r>
        <w:rPr>
          <w:color w:val="000000"/>
        </w:rPr>
        <w:t>организации коррекционно-развивающего сопровождения детей</w:t>
      </w:r>
      <w:r>
        <w:rPr/>
        <w:t xml:space="preserve"> </w:t>
      </w:r>
    </w:p>
    <w:p>
      <w:pPr>
        <w:pStyle w:val="Normal"/>
        <w:jc w:val="center"/>
        <w:rPr/>
      </w:pPr>
      <w:r>
        <w:rPr/>
        <w:t>в 2014-2015 учебном году</w:t>
      </w:r>
    </w:p>
    <w:p>
      <w:pPr>
        <w:pStyle w:val="Normal"/>
        <w:jc w:val="center"/>
        <w:rPr/>
      </w:pPr>
      <w:r>
        <w:rPr/>
      </w:r>
    </w:p>
    <w:tbl>
      <w:tblPr>
        <w:tblW w:w="997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883"/>
        <w:gridCol w:w="1843"/>
        <w:gridCol w:w="1559"/>
        <w:gridCol w:w="2140"/>
      </w:tblGrid>
      <w:tr>
        <w:trPr>
          <w:tblHeader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ма статистического наблю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бора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ъекты наблюден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тветственный за контроль, анализ данных, предоставляемых ОУ</w:t>
            </w:r>
          </w:p>
        </w:tc>
      </w:tr>
      <w:tr>
        <w:trPr/>
        <w:tc>
          <w:tcPr>
            <w:tcW w:w="9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сСтатОтчетность</w:t>
            </w:r>
          </w:p>
        </w:tc>
      </w:tr>
      <w:tr>
        <w:trPr>
          <w:trHeight w:val="149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-1 «Сведения о дневном общеобразовательном учреждении на начало 2014 -2015 учебного го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геева О.А.</w:t>
            </w:r>
          </w:p>
          <w:p>
            <w:pPr>
              <w:pStyle w:val="Normal"/>
              <w:jc w:val="center"/>
              <w:rPr/>
            </w:pPr>
            <w:r>
              <w:rPr/>
              <w:t>Еремина Л.Н. (раздел 13 Сведения о материально-технической базе учреждения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Ш-5 «Сведения о вечернем (сменном) общеобразовательном учреждении на начало 2014-2015 учебного года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геева О.А.</w:t>
            </w:r>
          </w:p>
        </w:tc>
      </w:tr>
      <w:tr>
        <w:trPr>
          <w:trHeight w:val="59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-рик «Сведения о численности и составе педагогических работников общеобразовательных школ на 20 сентября 2014 го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ометкина Н.Н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я к 83-р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ометкина Н.Н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-9 «Сведения о допрофессиональной  и профессиональной подготовке обучающихся 8-11(12) классов в дневном общеобразовательном учреждении на 1 октября 2014 го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геева О.А.</w:t>
            </w:r>
          </w:p>
        </w:tc>
      </w:tr>
      <w:tr>
        <w:trPr>
          <w:trHeight w:val="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ДО «Сведения об учреждениях дополнительного образования детей  за 2014 г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ДОД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геева О.А.</w:t>
            </w:r>
          </w:p>
          <w:p>
            <w:pPr>
              <w:pStyle w:val="Normal"/>
              <w:jc w:val="center"/>
              <w:rPr/>
            </w:pPr>
            <w:r>
              <w:rPr/>
              <w:t>Усачев А.Н.</w:t>
            </w:r>
          </w:p>
          <w:p>
            <w:pPr>
              <w:pStyle w:val="Normal"/>
              <w:jc w:val="center"/>
              <w:rPr/>
            </w:pPr>
            <w:r>
              <w:rPr/>
              <w:t>Еремина Л.Н. (раздел 7. Сведения о материально-технической базе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-К «Сведения о деятельности дошкольного образовательного учреждения за 2014 г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ДОУ, МАОУ, МБУ,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Н.И.</w:t>
            </w:r>
          </w:p>
          <w:p>
            <w:pPr>
              <w:pStyle w:val="Normal"/>
              <w:jc w:val="center"/>
              <w:rPr/>
            </w:pPr>
            <w:r>
              <w:rPr/>
              <w:t>Усачев А.Н.</w:t>
            </w:r>
          </w:p>
          <w:p>
            <w:pPr>
              <w:pStyle w:val="Normal"/>
              <w:jc w:val="center"/>
              <w:rPr/>
            </w:pPr>
            <w:r>
              <w:rPr/>
              <w:t>Рудометкина Н.Н.</w:t>
            </w:r>
          </w:p>
          <w:p>
            <w:pPr>
              <w:pStyle w:val="Normal"/>
              <w:jc w:val="center"/>
              <w:rPr/>
            </w:pPr>
            <w:r>
              <w:rPr/>
              <w:t>Еремина Л.Н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-2 «Сведения о финансировании и расходах дневного общеобразовательного учреждения за 2014 г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ачев А.Н.</w:t>
            </w:r>
          </w:p>
          <w:p>
            <w:pPr>
              <w:pStyle w:val="Normal"/>
              <w:jc w:val="center"/>
              <w:rPr/>
            </w:pPr>
            <w:r>
              <w:rPr/>
              <w:t>Сергеева О.А.</w:t>
            </w:r>
          </w:p>
          <w:p>
            <w:pPr>
              <w:pStyle w:val="Normal"/>
              <w:jc w:val="center"/>
              <w:rPr/>
            </w:pPr>
            <w:r>
              <w:rPr/>
              <w:t>Рудометкина Н.Н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1-ОЛ «Сведения о детском оздоровительном учреждении (лагере)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, МБОУДОД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геева О.А.</w:t>
            </w:r>
          </w:p>
        </w:tc>
      </w:tr>
      <w:tr>
        <w:trPr/>
        <w:tc>
          <w:tcPr>
            <w:tcW w:w="9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Отчеты по движению обучающихся и воспитанников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отчетный период «Комплектование обучающихся/воспитанников на 2014-2015 учебный г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ева О.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пова Н.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ачев А.Н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отчетный период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«Информация по движению обучающихся/воспитанников за отчетный пери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ева О.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пова О.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ачев А.Н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отчетный период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«Информация по движению обучающихся/воспитанников за отчетный период  и предварительное комплектование на 2015-2016 учебный г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ева О.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пова Н.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ачев А.Н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отчетный период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«Информация по движению обучающихся/воспитанников за отчетный период и учебный г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ю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ева О.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пова Н.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ачев А.Н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отчетный пери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«Комплектование обучающихся МБОУДОД, структурных подразделений дополнительного образования детей МБУ на 2014-2015 учебный год», «информация по движению обучающихся МБОУДОД, структурных подразделений дополнительного образования детей МБУ за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отчетный пери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ДОД, МБУ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ева О.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ачев А.Н.</w:t>
            </w:r>
          </w:p>
        </w:tc>
      </w:tr>
      <w:tr>
        <w:trPr>
          <w:trHeight w:val="17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6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отчетный пери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«Информация по движению обучающихся МБОУДОД, структурных подразделений дополнительного образования детей МБУ за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отчетный период,  предварительное комплектование на 2015-2016 учебный г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ДОД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У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ева О.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ачев А.Н.</w:t>
            </w:r>
          </w:p>
        </w:tc>
      </w:tr>
      <w:tr>
        <w:trPr/>
        <w:tc>
          <w:tcPr>
            <w:tcW w:w="9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 w:val="26"/>
                <w:szCs w:val="26"/>
              </w:rPr>
              <w:t>Прогноз  численности обучающихся и детей дошкольного возраста, запрашиваемый министерством образования и науки Самарской области для определения объема средств областного бюджет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 численности обучающихся и детей дошкольного возраста для определения объема средст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 w:val="26"/>
                <w:szCs w:val="26"/>
              </w:rPr>
              <w:t>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й, ок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У, МДОУ, МАОУ,  МБОУДОД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ачев А.Н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ева О.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пова Н.И.</w:t>
            </w:r>
          </w:p>
        </w:tc>
      </w:tr>
      <w:tr>
        <w:trPr/>
        <w:tc>
          <w:tcPr>
            <w:tcW w:w="9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формация о комплектовании групп детьми дошкольного возраста, информация о размере родительской платы, информация о детях, чьи родители частично (полностью) освобождены от взимания родительской платы, информация об </w:t>
            </w:r>
            <w:r>
              <w:rPr>
                <w:b/>
                <w:bCs/>
                <w:color w:val="000000"/>
              </w:rPr>
              <w:t>организации коррекционно-развивающего сопровождения детей</w:t>
            </w:r>
          </w:p>
        </w:tc>
      </w:tr>
      <w:tr>
        <w:trPr>
          <w:trHeight w:val="92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по комплектованию групп детьми дошкольного возраста на 2014-2015 учебный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ОУ, МАОУ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Н.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ачев А.Н.</w:t>
            </w:r>
          </w:p>
          <w:p>
            <w:pPr>
              <w:pStyle w:val="Normal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по предварительному комплектованию групп детьми дошкольного возраста на 2015-2016 учебный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МДОУ, МАОУ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Н.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ачев А.Н.</w:t>
            </w:r>
          </w:p>
          <w:p>
            <w:pPr>
              <w:pStyle w:val="Normal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недельное обновление информации по движению воспитанников в базе данных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ждую пятниц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ОУ, МАОУ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Н.И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формация о размере родительской пла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месячно, последний день меся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ДОУ, МАОУ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пова Н.И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формации о детях, </w:t>
            </w:r>
            <w:r>
              <w:rPr/>
              <w:t>чьи родители частично (полностью) освобождены от взимания родительской 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ежемесячно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ледний день меся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ДОУ, МАОУ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пова Н.И.</w:t>
            </w:r>
          </w:p>
        </w:tc>
      </w:tr>
      <w:tr>
        <w:trPr>
          <w:trHeight w:val="136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ция о мероприятиях МДОУ по раннему выявлению и устранению причин и условий, способствующих безнадзорности несовершеннолет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Ежемесячно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ледний день меся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ДОУ, МАОУ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пова Н.И.</w:t>
            </w:r>
          </w:p>
        </w:tc>
      </w:tr>
      <w:tr>
        <w:trPr>
          <w:trHeight w:val="79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ведения по обучению и воспитанию детей-инвалидов в МДОУ</w:t>
            </w:r>
            <w:r>
              <w:rPr/>
              <w:t xml:space="preserve">  </w:t>
            </w:r>
            <w:r>
              <w:rPr>
                <w:color w:val="000000"/>
              </w:rPr>
              <w:t>(4 р/го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екабрь, март, июнь, 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ДОУ, МАОУ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пова Н.И.</w:t>
            </w:r>
          </w:p>
        </w:tc>
      </w:tr>
      <w:tr>
        <w:trPr>
          <w:trHeight w:val="130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формация об организации коррекционно-развивающего сопровождения детей дошкольного возраста с отклонениями в развитии (2 р/го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июнь, сентябр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ДОУ, МАОУ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пова Н.И.</w:t>
            </w:r>
          </w:p>
        </w:tc>
      </w:tr>
      <w:tr>
        <w:trPr>
          <w:trHeight w:val="6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ция о здоровьеформирующ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ятельности  МДО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ДОУ, МАОУ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пова Н.И.</w:t>
            </w:r>
          </w:p>
        </w:tc>
      </w:tr>
      <w:tr>
        <w:trPr>
          <w:trHeight w:val="6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жестоком обращении с деть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Ежемесячно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следний день месяц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ДОУ, МАОУ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пова Н.И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приказу от 14.08.2014  № 354-пк/3.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График  предоставления в департамент образования  МАОУДПОС ЦИТ сводных статистических отчетов, сводных отчетов по движению обучающихся  и воспитанников, сводной информации о комплектовании групп детьми дошкольного возраста, о размере родительской платы, о детях, чьи родители частично (полностью) освобождены от взимания родительской платы, об </w:t>
      </w:r>
      <w:r>
        <w:rPr>
          <w:color w:val="000000"/>
        </w:rPr>
        <w:t>организации коррекционно-развивающего сопровождения детей</w:t>
      </w:r>
      <w:r>
        <w:rPr/>
        <w:t xml:space="preserve"> в 2014-2015 учебном году</w:t>
      </w:r>
    </w:p>
    <w:tbl>
      <w:tblPr>
        <w:tblW w:w="1022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"/>
        <w:gridCol w:w="246"/>
        <w:gridCol w:w="3637"/>
        <w:gridCol w:w="246"/>
        <w:gridCol w:w="1276"/>
        <w:gridCol w:w="58"/>
        <w:gridCol w:w="1926"/>
        <w:gridCol w:w="2268"/>
        <w:gridCol w:w="14"/>
      </w:tblGrid>
      <w:tr>
        <w:trPr>
          <w:tblHeader w:val="true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ма статистического наблюдения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бора информаци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ъекты наблюдения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тветственный за предоставление сводных отчетов, статистической информации, анализ данных, предоставляемых ОУ</w:t>
            </w:r>
          </w:p>
        </w:tc>
      </w:tr>
      <w:tr>
        <w:trPr/>
        <w:tc>
          <w:tcPr>
            <w:tcW w:w="10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одные статистические отче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-рик, 76-рик(филиалы) «Сведения о дневных общеобразовательных учреждениях на начало 2014 -2015 учебного года»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ылова Г.В.</w:t>
            </w:r>
          </w:p>
          <w:p>
            <w:pPr>
              <w:pStyle w:val="Normal"/>
              <w:jc w:val="center"/>
              <w:rPr/>
            </w:pPr>
            <w:r>
              <w:rPr/>
              <w:t>Сергеева О.А.</w:t>
            </w:r>
          </w:p>
          <w:p>
            <w:pPr>
              <w:pStyle w:val="Normal"/>
              <w:jc w:val="center"/>
              <w:rPr/>
            </w:pPr>
            <w:r>
              <w:rPr/>
              <w:t>Еремина Л.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-1 «Сведения о вечерних (сменных) общеобразовательных учреждениях на начало 2014 -2015 учебного года»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ылова Г.В.</w:t>
            </w:r>
          </w:p>
          <w:p>
            <w:pPr>
              <w:pStyle w:val="Normal"/>
              <w:jc w:val="center"/>
              <w:rPr/>
            </w:pPr>
            <w:r>
              <w:rPr/>
              <w:t>Сергеева О.А.</w:t>
            </w:r>
          </w:p>
        </w:tc>
      </w:tr>
      <w:tr>
        <w:trPr>
          <w:trHeight w:val="5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-4 «Сведения о материальной базе дневных общеобразовательных учреждениях на начало 2014 -2015 учебного года»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МБУ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ылова Г.В.</w:t>
            </w:r>
          </w:p>
          <w:p>
            <w:pPr>
              <w:pStyle w:val="Normal"/>
              <w:jc w:val="center"/>
              <w:rPr/>
            </w:pPr>
            <w:r>
              <w:rPr/>
              <w:t>Сергеева О.А. Еремина Л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-6 « Сведения о распределении общеобразовательных учреждений по числу учителей, классов и обучающихся на начало 2014-2015 учебного года»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МБУ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ылова Г.В.</w:t>
            </w:r>
          </w:p>
          <w:p>
            <w:pPr>
              <w:pStyle w:val="Normal"/>
              <w:jc w:val="center"/>
              <w:rPr/>
            </w:pPr>
            <w:r>
              <w:rPr/>
              <w:t>Сергеева О.А.</w:t>
            </w:r>
          </w:p>
          <w:p>
            <w:pPr>
              <w:pStyle w:val="Normal"/>
              <w:jc w:val="center"/>
              <w:rPr/>
            </w:pPr>
            <w:r>
              <w:rPr/>
              <w:t>Рудометкина Н.Н.</w:t>
            </w:r>
          </w:p>
        </w:tc>
      </w:tr>
      <w:tr>
        <w:trPr>
          <w:trHeight w:val="5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-7 « Сведения о распределении общеобразовательных учреждений и обучающихся по языку обучения и  по изучению родного (нерусского) языка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МБУ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ылова Г.В.</w:t>
            </w:r>
          </w:p>
          <w:p>
            <w:pPr>
              <w:pStyle w:val="Normal"/>
              <w:jc w:val="center"/>
              <w:rPr/>
            </w:pPr>
            <w:r>
              <w:rPr/>
              <w:t>Сергеева О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-8 «Сведения о преподавании иностранных языков и углубленном изучении отдельных предметов»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МБУ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ылова Г.В.</w:t>
            </w:r>
          </w:p>
          <w:p>
            <w:pPr>
              <w:pStyle w:val="Normal"/>
              <w:jc w:val="center"/>
              <w:rPr/>
            </w:pPr>
            <w:r>
              <w:rPr/>
              <w:t>Сергеева О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-9 «Сведения о детях с отклонениями в развитии, оздоровительных образовательных учреждениях для детей длительно болеющих»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МБУ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ылова Г.В.</w:t>
            </w:r>
          </w:p>
          <w:p>
            <w:pPr>
              <w:pStyle w:val="Normal"/>
              <w:jc w:val="center"/>
              <w:rPr/>
            </w:pPr>
            <w:r>
              <w:rPr/>
              <w:t>Сергеева О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-12 «Сведения об обучающихся, выбывших из общеобразовательного учреждения в течение 2013-2014 учебного года и летнего периода 2014 года»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ылова Г.В.</w:t>
            </w:r>
          </w:p>
          <w:p>
            <w:pPr>
              <w:pStyle w:val="Normal"/>
              <w:jc w:val="center"/>
              <w:rPr/>
            </w:pPr>
            <w:r>
              <w:rPr/>
              <w:t>Сергеева О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-рик (сводная) «Сведения о численности и составе педагогических работников общеобразовательных школ на 20 сентября 2014 года»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ылова Г.В.</w:t>
            </w:r>
          </w:p>
          <w:p>
            <w:pPr>
              <w:pStyle w:val="Normal"/>
              <w:jc w:val="center"/>
              <w:rPr/>
            </w:pPr>
            <w:r>
              <w:rPr/>
              <w:t>Рудометкина Н.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я к 83-рик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ылова Г.В.</w:t>
            </w:r>
          </w:p>
          <w:p>
            <w:pPr>
              <w:pStyle w:val="Normal"/>
              <w:jc w:val="center"/>
              <w:rPr/>
            </w:pPr>
            <w:r>
              <w:rPr/>
              <w:t>Рудометкина Н.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НД «Сведения о численности детей и подростков в возрасте 7-15 лет, не обучающихся в образовательных учреждениях на 1 октября 2014 года»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БУ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ылова Г.В.</w:t>
            </w:r>
          </w:p>
          <w:p>
            <w:pPr>
              <w:pStyle w:val="Normal"/>
              <w:jc w:val="center"/>
              <w:rPr/>
            </w:pPr>
            <w:r>
              <w:rPr/>
              <w:t>Сергеева О.А.</w:t>
            </w:r>
          </w:p>
        </w:tc>
      </w:tr>
      <w:tr>
        <w:trPr>
          <w:trHeight w:val="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ДО (сводная)  «Сведения об учреждениях дополнительного образования детей  за 2014 год»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ДОД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ылова Г.В.</w:t>
            </w:r>
          </w:p>
          <w:p>
            <w:pPr>
              <w:pStyle w:val="Normal"/>
              <w:jc w:val="center"/>
              <w:rPr/>
            </w:pPr>
            <w:r>
              <w:rPr/>
              <w:t>Сергеева О.А.</w:t>
            </w:r>
          </w:p>
          <w:p>
            <w:pPr>
              <w:pStyle w:val="Normal"/>
              <w:jc w:val="center"/>
              <w:rPr/>
            </w:pPr>
            <w:r>
              <w:rPr/>
              <w:t>Еремина Л.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-К  (сводная) «Сведения о деятельности дошкольного образовательного учреждения»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ОУ, МАОУ, МБУ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ылова Г.В.</w:t>
            </w:r>
          </w:p>
          <w:p>
            <w:pPr>
              <w:pStyle w:val="Normal"/>
              <w:jc w:val="center"/>
              <w:rPr/>
            </w:pPr>
            <w:r>
              <w:rPr/>
              <w:t>Попова Н.И.</w:t>
            </w:r>
          </w:p>
          <w:p>
            <w:pPr>
              <w:pStyle w:val="Normal"/>
              <w:jc w:val="center"/>
              <w:rPr/>
            </w:pPr>
            <w:r>
              <w:rPr/>
              <w:t>Усачев А.Н.</w:t>
            </w:r>
          </w:p>
          <w:p>
            <w:pPr>
              <w:pStyle w:val="Normal"/>
              <w:jc w:val="center"/>
              <w:rPr/>
            </w:pPr>
            <w:r>
              <w:rPr/>
              <w:t>Рудометкина Н.Н.</w:t>
            </w:r>
          </w:p>
          <w:p>
            <w:pPr>
              <w:pStyle w:val="Normal"/>
              <w:jc w:val="center"/>
              <w:rPr/>
            </w:pPr>
            <w:r>
              <w:rPr/>
              <w:t>Еремина Л.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-РИК «Сведения о численности детей, стоящих на учете для определения  в дошкольные учреждения»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ОУ, МАОУ, МБУ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ылова Г.В.</w:t>
            </w:r>
          </w:p>
          <w:p>
            <w:pPr>
              <w:pStyle w:val="Normal"/>
              <w:jc w:val="center"/>
              <w:rPr/>
            </w:pPr>
            <w:r>
              <w:rPr/>
              <w:t>Попова Н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-2 (сводная) «Сведения о финансировании и расходах дневного общеобразовательного учреждения за 2014 год»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ылова Г.В.</w:t>
            </w:r>
          </w:p>
          <w:p>
            <w:pPr>
              <w:pStyle w:val="Normal"/>
              <w:jc w:val="center"/>
              <w:rPr/>
            </w:pPr>
            <w:r>
              <w:rPr/>
              <w:t>Усачев А.Н.</w:t>
            </w:r>
          </w:p>
          <w:p>
            <w:pPr>
              <w:pStyle w:val="Normal"/>
              <w:jc w:val="center"/>
              <w:rPr/>
            </w:pPr>
            <w:r>
              <w:rPr/>
              <w:t>Сергеева О.А.</w:t>
            </w:r>
          </w:p>
          <w:p>
            <w:pPr>
              <w:pStyle w:val="Normal"/>
              <w:jc w:val="center"/>
              <w:rPr/>
            </w:pPr>
            <w:r>
              <w:rPr/>
              <w:t>Рудометкина Н.Н.</w:t>
            </w:r>
          </w:p>
        </w:tc>
      </w:tr>
      <w:tr>
        <w:trPr/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одные отчеты по движению обучающихся и воспитанников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отчетный период «Комплектование обучающихся/воспитанников  на 2014-2015 учебный год»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ылова Г.В.  Сергеева О.А.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отчетный период</w:t>
            </w:r>
          </w:p>
          <w:p>
            <w:pPr>
              <w:pStyle w:val="Normal"/>
              <w:rPr/>
            </w:pPr>
            <w:r>
              <w:rPr/>
              <w:t>«Информация по движению обучающихся/воспитанников за отчетный период»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МБ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ылова Г.В.</w:t>
            </w:r>
          </w:p>
          <w:p>
            <w:pPr>
              <w:pStyle w:val="Normal"/>
              <w:jc w:val="center"/>
              <w:rPr/>
            </w:pPr>
            <w:r>
              <w:rPr/>
              <w:t>Сергеева О.А.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3.</w:t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отчетный период</w:t>
            </w:r>
          </w:p>
          <w:p>
            <w:pPr>
              <w:pStyle w:val="Normal"/>
              <w:rPr/>
            </w:pPr>
            <w:r>
              <w:rPr/>
              <w:t>«Информация по движению обучающихся/воспитанников за отчетный период  и предварительное комплектование на 2015-2016 учебный год»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ылова Г.В.</w:t>
            </w:r>
          </w:p>
          <w:p>
            <w:pPr>
              <w:pStyle w:val="Normal"/>
              <w:jc w:val="center"/>
              <w:rPr/>
            </w:pPr>
            <w:r>
              <w:rPr/>
              <w:t>Сергеева О.А.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отчетный период</w:t>
            </w:r>
          </w:p>
          <w:p>
            <w:pPr>
              <w:pStyle w:val="Normal"/>
              <w:rPr/>
            </w:pPr>
            <w:r>
              <w:rPr/>
              <w:t>«Информация по движению обучающихся/воспитанников за отчетный период и учебный год»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ылова Г.В.</w:t>
            </w:r>
          </w:p>
          <w:p>
            <w:pPr>
              <w:pStyle w:val="Normal"/>
              <w:jc w:val="center"/>
              <w:rPr/>
            </w:pPr>
            <w:r>
              <w:rPr/>
              <w:t>Сергеева О.А.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>.</w:t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отчетный пери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«Комплектование обучающихся МБОУДОД, структурных подразделений дополнительного образования детей МБУ на 2014-2015 учебный год», информация по движению обучающихся МБОУДОД, структурных подразделений дополнительного образования детей МБУ за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отчетный период»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ДОД, МБ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пылова Г.В.</w:t>
            </w:r>
          </w:p>
          <w:p>
            <w:pPr>
              <w:pStyle w:val="Normal"/>
              <w:jc w:val="center"/>
              <w:rPr/>
            </w:pPr>
            <w:r>
              <w:rPr/>
              <w:t>Сергеева О.А.</w:t>
            </w:r>
          </w:p>
        </w:tc>
      </w:tr>
      <w:tr>
        <w:trPr/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отчетный период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«Информация по движению обучающихся МБОУДОД, структурных подразделений дополнительного образования детей МБУ за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отчетный период,  предварительное комплектование на 2015-2016 учебный год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ДОД, МБ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ылова Г.В.</w:t>
            </w:r>
          </w:p>
          <w:p>
            <w:pPr>
              <w:pStyle w:val="Normal"/>
              <w:jc w:val="center"/>
              <w:rPr/>
            </w:pPr>
            <w:r>
              <w:rPr/>
              <w:t>Сергеева О.А.</w:t>
            </w:r>
          </w:p>
        </w:tc>
      </w:tr>
      <w:tr>
        <w:trPr/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 w:val="26"/>
                <w:szCs w:val="26"/>
              </w:rPr>
              <w:t>Прогноз  численности обучающихся и детей дошкольного возраста, запрашиваемый министерством образования и науки Самарской области для определения объема средств областного бюджета</w:t>
            </w:r>
          </w:p>
        </w:tc>
      </w:tr>
      <w:tr>
        <w:trPr/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дная информация о численности обучающихся и детей дошкольного возраста для определения объема средст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 w:val="26"/>
                <w:szCs w:val="26"/>
              </w:rPr>
              <w:t>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й, октябр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У, МДОУ, МАОУ, МБОУД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ылова Г.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ачев А.Н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ева О.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пова Н.И.</w:t>
            </w:r>
          </w:p>
        </w:tc>
      </w:tr>
      <w:tr>
        <w:trPr/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одная информация о комплектовании групп детьми дошкольного возраста, о</w:t>
            </w:r>
            <w:r>
              <w:rPr/>
              <w:t xml:space="preserve"> </w:t>
            </w:r>
            <w:r>
              <w:rPr>
                <w:b/>
                <w:bCs/>
              </w:rPr>
              <w:t>размере родительской платы, о детях, чьи родители частично (полностью) освобождены от взимания родительской платы</w:t>
            </w:r>
            <w:r>
              <w:rPr/>
              <w:t xml:space="preserve">, </w:t>
            </w:r>
            <w:r>
              <w:rPr>
                <w:b/>
                <w:bCs/>
              </w:rPr>
              <w:t xml:space="preserve">об </w:t>
            </w:r>
            <w:r>
              <w:rPr>
                <w:b/>
                <w:bCs/>
                <w:color w:val="000000"/>
              </w:rPr>
              <w:t>организации коррекционно-развивающего сопровождения дет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дная информация по составу воспитанников 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ОУ, МАО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ылова Г.В.</w:t>
            </w:r>
          </w:p>
          <w:p>
            <w:pPr>
              <w:pStyle w:val="Normal"/>
              <w:jc w:val="center"/>
              <w:rPr/>
            </w:pPr>
            <w:r>
              <w:rPr/>
              <w:t>Попова Н.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дный отчет по комплектованию групп детьми дошкольного возраста на 2014-2015 учебный год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ОУ, МАО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ылова Г.В.</w:t>
            </w:r>
          </w:p>
          <w:p>
            <w:pPr>
              <w:pStyle w:val="Normal"/>
              <w:jc w:val="center"/>
              <w:rPr/>
            </w:pPr>
            <w:r>
              <w:rPr/>
              <w:t>Попова Н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дный отчет по предварительному комплектованию групп детьми дошкольного возраста на 2015-2016 учебный год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т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ОУ, МАО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ылова Г.В.</w:t>
            </w:r>
          </w:p>
          <w:p>
            <w:pPr>
              <w:pStyle w:val="Normal"/>
              <w:jc w:val="center"/>
              <w:rPr/>
            </w:pPr>
            <w:r>
              <w:rPr/>
              <w:t>Попова Н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водная информация о размере родительской платы 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месячно, до 5 числ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ДОУ, МАО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ылова Г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пова Н.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водная информация о детях, </w:t>
            </w:r>
            <w:r>
              <w:rPr/>
              <w:t>чьи родители частично (полностью) освобождены от взимания родительской платы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ежемесячно, до 10 числа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ДОУ, МАО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ылова Г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пова Н.И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формация о мероприятиях МДОУ по раннему выявлению и устранению причин и условий, способствующих безнадзорности несовершеннолетних 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месячно, </w:t>
            </w:r>
          </w:p>
          <w:p>
            <w:pPr>
              <w:pStyle w:val="Normal"/>
              <w:jc w:val="center"/>
              <w:rPr/>
            </w:pPr>
            <w:r>
              <w:rPr/>
              <w:t>последний день месяц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ДОУ, МАО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ылова Г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пова Н.И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ведения по обучению и воспитанию детей-инвалидов в МДОУ  (4 р/год)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ь, апрель, июль, октябрь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ОУ, МАО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ылова Г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пова Н.И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формация об организации коррекционно-развивающего сопровождения детей дошкольного возраста с отклонениями в развитии (2 р/год)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юнь, сентябрь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ОУ, МАО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ылова Г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пова Н.И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ция о здоровьеформирующ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ятельности муниципальных образовательных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реждений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ОУ, МАО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ылова Г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пова Н.И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жестоком обращении с детьми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Ежемесячно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следний день месяца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ДОУ, МАО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ылова Г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пова Н.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7:39:00Z</dcterms:created>
  <dc:creator>toropova</dc:creator>
  <dc:description/>
  <dc:language>en-US</dc:language>
  <cp:lastModifiedBy>julia</cp:lastModifiedBy>
  <cp:lastPrinted>2013-08-26T08:57:00Z</cp:lastPrinted>
  <dcterms:modified xsi:type="dcterms:W3CDTF">2014-08-14T07:39:00Z</dcterms:modified>
  <cp:revision>2</cp:revision>
  <dc:subject/>
  <dc:title>Приложение № 1</dc:title>
</cp:coreProperties>
</file>