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комендации по подготовке отчетов I отчетного период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140"/>
        <w:gridCol w:w="252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фор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тчета в АСУ РС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рректного формирования отчета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способы проверки</w:t>
            </w:r>
          </w:p>
        </w:tc>
      </w:tr>
      <w:tr>
        <w:trPr/>
        <w:tc>
          <w:tcPr>
            <w:tcW w:w="1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четы, автоматически формирующиеся в АСУ РСО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«Список прибывших учащихся МБУ №____ в период </w:t>
            </w:r>
            <w:r>
              <w:rPr>
                <w:rFonts w:cs="Times New Roman" w:ascii="Times New Roman" w:hAnsi="Times New Roman"/>
              </w:rPr>
              <w:t>с 01.06.2014 г. по 15.09.2014 г.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ы/ Административные отчеты/ Список прибывших уча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 должно быть заполнено поле «Откуда прибыл» в приказе на зачисление в АСУ РС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Список выбывших учащихся МБУ №____ в период </w:t>
            </w:r>
            <w:r>
              <w:rPr>
                <w:rFonts w:cs="Times New Roman" w:ascii="Times New Roman" w:hAnsi="Times New Roman"/>
              </w:rPr>
              <w:t>с 01.06.2014 г. по 15.09.2014 г.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ы/ Административные отчеты/ Список выбывших уча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язательно должны быть заполнены поля «Место выбытия» и «Причина выбытия» в приказе на выбытие в АСУ РС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left="12" w:hanging="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Форма 3. Информация по движению учащихся с 01.06.2014 г. по 15.09.2014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г.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/ Административные отчеты для Департамента образования/ Информация по движению учащихся (Форма №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«Информация о численности детей  по типам и видам учреждений»  (по состоянию на 15.09.2014 г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ы/ Административные отчеты для Департамента образования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нформация о численности дет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отчеты/Сведения о количестве учащихся, обучающихся по программам ФГО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 должны быть заполнены поля «Программа обучения» и «Форма обучения» в личной карточке ребенка в АСУ РС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верки можно воспользоваться отчетом «Проверка заполнения полей "Программа обучения" и "Форма обучения"» (Дополнительные отчеты- Проверка заполнения полей "Программа обучения" и "Форма обучения")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Отчеты, автоматически формирующиеся в АСУ РСО и требующие ручного заполнения отдельных полей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«Титульный лист комплектования МБУ №_____ по состоянию на 15.09.2014 г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тчеты/ Административные отчеты для Департамента образования/ Титульный лист комплект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аполняемость классов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тчеты/ Административные отче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«Информация о детях-инвалидах, обучающихся в МБУ» (по состоянию на 15.09.2014 г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тчеты/ Административные отчеты/ Информация о детях-инвалид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язательно должно быть выставлено значение «Инвалид» в поле «Социальное положени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ены поля «Тип ограничения возможностей здоровья», Решение комисси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«Информация об обучающихся специальных (коррекционных) классов МБУ № ___» (по состоянию на 15.09.2014 г.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МОУ, в которых организованы специальные (коррекционные) клас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полнительные отчеты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08. Информация об обучающихся специальных (коррекционных) клас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«Информация по детям-сиротам МБУ №______» (по состоянию на 15.09.2014 г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полнительные отчеты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09. Информация по детям-сирот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язательно должно быть заполнено поле «Адрес проживания», «Адрес регистраци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«Информация по детям, оставшимся без попечения родителей МБУ №______» (по состоянию на 15.09.2014 г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полнительные отчеты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10. Информация по детям, оставшимся без попечения род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язательно должно быть заполнено поле «Адрес проживания», «Адрес регистраци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«Информация об обучающихся, находящихся на индивидуальном обучении в МБУ № _______» (по состоянию на 15.09.2014 г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полнительные отчеты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Информация об обучающихся, находящихся на индивидуальном обучении в МО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язательно должно быть заполнено поле «Форма обучен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верки можно воспользоваться отчетом «Проверка заполнения полей "Программа обучения" и "Форма обучения"» (Дополнительные отчеты- Проверка заполнения полей "Программа обучения" и "Форма обучения"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«Информация об интегрированных обучающихся МОУ №______» (по состоянию на 15.09.2014 г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полнительные отчеты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Информация об интегрированных обучаю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язательно должно быть заполнено поле «Программа обучен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верки можно воспользоваться отчетом «Проверка заполнения полей "Программа обучения" и "Форма обучения"» (Дополнительные отчеты- Проверка заполнения полей "Программа обучения" и "Форма обучения"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«Информация о детях, не имеющих гражданства РФ с регистрацией и без регистрации на территории городского округа Тольятти на 2014 - 2015 учебный го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полнительные отчеты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13. Информация о детях, не имеющих гражданства 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язательно должно быть заполнено поле «Гражданство» с </w:t>
            </w:r>
            <w:r>
              <w:rPr>
                <w:rFonts w:cs="Times New Roman" w:ascii="Times New Roman" w:hAnsi="Times New Roman"/>
                <w:b/>
                <w:color w:val="FF0000"/>
              </w:rPr>
              <w:t>УКАЗАННЫМ ГОСУДАРСТВ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верки можно воспользоваться отчетом «Проверка заполнения поля "Гражданство"» (Дополнительные отчеты- Проверка заполнения полей "Гражданство")</w:t>
            </w:r>
          </w:p>
        </w:tc>
      </w:tr>
    </w:tbl>
    <w:p>
      <w:pPr>
        <w:pStyle w:val="Heading3"/>
        <w:spacing w:before="0" w:after="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е формы ОШ-1 в АСУ РСО</w:t>
      </w:r>
    </w:p>
    <w:p>
      <w:pPr>
        <w:pStyle w:val="Normal"/>
        <w:jc w:val="both"/>
        <w:rPr/>
      </w:pPr>
      <w:r>
        <w:rPr>
          <w:rStyle w:val="Style14"/>
        </w:rPr>
        <w:t>Форма ОШ-1 генерируется системой АСУ РСО; отдельные поля заполняются вручную.</w:t>
      </w:r>
    </w:p>
    <w:p>
      <w:pPr>
        <w:pStyle w:val="Normal"/>
        <w:jc w:val="both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Для того чтобы приступить к заполнению формы ОШ-1 в АСУ РСО необходимо закрыть форму ОШ-1 предыдущего года. Для этого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мените учебный год на вкладке «Карточка образовательного учреждения» на «2013-2014 уч. год»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жмите кнопку «Форма ОШ-1»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ройте форму ОШ-1, нажав на соответствующую кнопку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вернитесь в текущий учебный год (2014-2015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проверки корректности формирования ОШ-1 в АСУ РСО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 xml:space="preserve">ВНИМАНИЕ! До нажатия на кнопку «Авторасчет» в ОШ-1 отражаются данные предыдущего года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</w:rPr>
        <w:t>Титульный лист формы ОШ-1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оле «Наименование отчитывающейся организации» - указывается </w:t>
      </w:r>
      <w:r>
        <w:rPr>
          <w:rFonts w:cs="Times New Roman" w:ascii="Times New Roman" w:hAnsi="Times New Roman"/>
          <w:u w:val="single"/>
        </w:rPr>
        <w:t>полное наименование учрежде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 должен быть заполнен по образцу: «445012, РФ, Самарская область, г. Тольятти, ул. _________, д. ___, тел. ХХХХХХ»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 НАЛИЧИЕ КОДА ОКПО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полнение Разделов 1-2 в АСУ РСО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Произвести авторасчет, нажав соответствующую кнопку 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ть данные полей раздела 1 с данными об учащихся, указанных в Титульном листе комплектования на 15 сентября. (Значения в соответствующих полях отчетов должны быть одинаковыми). ВНИМАНИЕ! Сведения формируются без учета учащихся коррекционных классов. Если в вашем учреждении организованы специальные (коррекционные) классы, то количество учащихся будет уменьшено на количество обучающихся специальных (коррекционных) классов. Количество обучающихся специальных (коррекционных) классов указывается в Разделе 4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Сравнить данные по стр. 01-14 Раздела 2 с данными по учащимся, указанными в Титульном листе комплектования на 31 мая. (Данные в ОШ-1 Раздела 2 = данные Титульного листа на 31 мая -  Кол-во учащихся, оставленных на повторное обучение. </w:t>
      </w:r>
      <w:r>
        <w:rPr>
          <w:rFonts w:cs="Times New Roman" w:ascii="Times New Roman" w:hAnsi="Times New Roman"/>
          <w:i/>
        </w:rPr>
        <w:t>Для параллели 11(12) классов не указываются выпускники, не получившие аттестат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</w:rPr>
        <w:t>Сравнить данные стр. 16 Раздела 2 с информацией о выпускниках. (Значения в соответствующих полях должны быть одинаковыми)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</w:rPr>
        <w:t>Если в школе учащиеся получили образование в форме «экстернат», то вручную заполнить стр. 17-19 Раздела 2 на основании документов МБУ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учную внести данные в стр. 20-25 Раздела 2 на основании документов МБУ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оверьте количество выпускников, награжденных золотой и серебряной медалью. (стр. 26 и 27)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Вручную внести данные в стр. 28-31 Раздела 2 на основании документов МБУ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полнение Разделов  3-4 в АСУ РСО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сти авторасчет, нажав соответствующую кнопку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Сравните данные Раздела 3  с данными о классах, указанными в Титульном листе комплектования на 15 сентября. (Значения в соответствующих полях отчетов должны быть одинаковыми). ВНИМАНИЕ! Сведения формируются без учета коррекционных классов. Если в вашем учреждении организованы специальные (коррекционные) классы, то количество классов будет уменьшено на количество данных классов. </w:t>
      </w:r>
    </w:p>
    <w:p>
      <w:pPr>
        <w:pStyle w:val="Normal"/>
        <w:numPr>
          <w:ilvl w:val="1"/>
          <w:numId w:val="6"/>
        </w:numPr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u w:val="none"/>
        </w:rPr>
      </w:pPr>
      <w:r>
        <w:rPr>
          <w:rStyle w:val="Style14"/>
          <w:rFonts w:cs="Times New Roman" w:ascii="Times New Roman" w:hAnsi="Times New Roman"/>
        </w:rPr>
        <w:t>ВНИМАНИЕ! ЕСЛИ ВЫ ДОПУСТИЛИ ОШИБКУ В АСУ РСО ПРИ ПЕРЕХОДЕ НА НОВЫЙ УЧЕБНЫЙ ГОД И СОЗДАЛИ ЛИШНИЕ КЛАССЫ, ТО ВРУЧНУЮ ОТРЕДАКТИРУЙТЕ СВЕДЕНИЯ О КОЛИЧЕСТВЕ КЛАССОВ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те данные Титульного листа комплектования на 15 сентября: по числу классов - с данными Раздела 3, по числу учащихся -  с Разделом 1. (Значения в соответствующих полях отчетов должны быть одинаковыми)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к вам в школу пришёл учащийся, оставленный на повторное обучение в другой школе, то данные ребенок будет прибавлен к второгодникам, которые остались обучатся у вас в школе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Для школ со специальными (коррекционными) классами! </w:t>
      </w:r>
      <w:r>
        <w:rPr>
          <w:rFonts w:cs="Times New Roman" w:ascii="Times New Roman" w:hAnsi="Times New Roman"/>
        </w:rPr>
        <w:t>Кол-во классов вводится ВРУЧНУЮ и в Разделе 4 должно совпадать с данными Отчета по детям ОВЗ и Титульного листа комплектования на 15 сентября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ля шко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со специальными (коррекционными) классами! </w:t>
      </w:r>
      <w:r>
        <w:rPr>
          <w:rFonts w:cs="Times New Roman" w:ascii="Times New Roman" w:hAnsi="Times New Roman"/>
        </w:rPr>
        <w:t>Кол-во учащихся в графах 9, 11, 13, 15, 17, 19, 21, 23 будет рассчитано автоматически, если в личной карточке обучающихся заполнено поле «Тип ограничения возможностей здоровья»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учную заполните сведения о количестве учащихся - стр. 17 Раздела 4, внеся значения в соответствующие поля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матически будет произведен расчет сведения о количестве учащихся, обучающихся индивидуально на дому по программам специальных (коррекционных) образовательных учреждений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идов – стр. 20 Раздела 4, сравните данные с данными Отчета по детям ОВЗ, Отчета «11. Информация об обучающихся, находящихся на индивидуальном обучении в МОУ» и Титульного листа комплектования на 15 сентября. (Значения в соответствующих полях отчетов должны быть одинаковыми). Расчет будет произведен правильно если в личной карточке указана форма обучения «Индивидуально…», а программа обучения отлична от «Основной образовательной» 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те данные о количестве учащихся в стр. 22 Раздела 4 с данными Отчета по детям ОВЗ, Отчета «11. Информация об обучающихся, находящихся на индивидуальном обучении в МОУ» и Титульного листа комплектования на 15 сентября. (Значения в соответствующих полях отчетов должны быть одинаковыми)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те данные о количестве учащихся в стр. 27 Раздела 4 с данными Отчета «12. Информация об интегрированных обучающихся» и Титульного листа комплектования на 15 сентября. (Значения в соответствующих полях отчетов должны быть одинаковыми). Расчет будет произведен автоматически, если в личной карточке обучающегося заполнено поле «Тип ограничения возможностей здоровья»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те данные о количестве учащихся в стр. 28 Раздела 4 с данными Отчета «Информация о детях-инвалидах» и с Отчётом «16. Информация о детях ОВЗ». (Значения в соответствующих полях отчетов должны быть одинаковыми)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в стр. 29 Раздела 4 рассчитывается на основании сведений поля «Форма обучения» (если в этом поле указано значение «Семейное образование»)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полнение Разделов 5-7 в АСУ РСО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ите авторасчет, нажав соответствующую кнопку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те сведения об обучающихся в классах для детей с ОВЗ в возрасте 16 лет и старше - стр. 16 Раздела 5 с данными Отчета «7. Информация о детях специальных (коррекционных) классов» (Значения в соответствующих полях отчетов должны быть одинаковыми).</w:t>
      </w:r>
    </w:p>
    <w:p>
      <w:pPr>
        <w:pStyle w:val="Style15"/>
        <w:numPr>
          <w:ilvl w:val="1"/>
          <w:numId w:val="6"/>
        </w:numPr>
        <w:spacing w:lineRule="auto" w:line="240" w:before="0" w:after="0"/>
        <w:ind w:left="1434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учную внесите данные по Разделу 6, з</w:t>
      </w:r>
      <w:r>
        <w:rPr>
          <w:rFonts w:cs="Times New Roman" w:ascii="Times New Roman" w:hAnsi="Times New Roman"/>
        </w:rPr>
        <w:t>аполнив соответствующие п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раздел 6 ОШ-1 социальные педагоги, логопеды, психологи включаются лишь в том случае, если они ведут преподавательскую деятельность, как учителя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е 7 проверьте данные, полученные в результате авторасчета. Расчет производится на основе информации, указанной администратором АСУ РСО в разделе «Классы и предметы» кнопка «Смены».</w:t>
      </w:r>
    </w:p>
    <w:p>
      <w:pPr>
        <w:pStyle w:val="Normal"/>
        <w:numPr>
          <w:ilvl w:val="1"/>
          <w:numId w:val="6"/>
        </w:numPr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u w:val="none"/>
        </w:rPr>
      </w:pPr>
      <w:r>
        <w:rPr>
          <w:rStyle w:val="Style14"/>
          <w:rFonts w:cs="Times New Roman" w:ascii="Times New Roman" w:hAnsi="Times New Roman"/>
        </w:rPr>
        <w:t>ВНИМАНИЕ! ЕСЛИ ВЫ ДОПУСТИЛИ ОШИБКУ В АСУ РСО ПРИ ПЕРЕХОДЕ НА НОВЫЙ УЧЕБНЫЙ ГОД И СОЗДАЛИ ЛИШНИЕ КЛАССЫ, ТО ВРУЧНУЮ ОТРЕДАКТИРУЙТЕ СВЕДЕНИЯ О КОЛИЧЕСТВЕ КЛАССОВ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полнение Разделов  8-12 в АСУ РСО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</w:rPr>
        <w:t>Вручную внести данные по разделу 8-12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полнение Разделов 13-14 в АСУ РСО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ьте данные по Разделу 13 и при необходимости, отредактируйте их вручную. В Раздел 13  стр.  53 формы ОШ-1 «Количество сотрудников охраны»  включаются как вахтеры, ночные сторожа (штатные сотрудники учреждения), так и сотрудники частных охранных предприятий,  осуществляющих охрану учебного учреждения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полнение Разделов 15-16 в АСУ РСО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рьте данные по Разделу 15. Информация автоматически рассчитывается на основании данных приказов о выбытии за весь 2013-2014 учебный год и I отчетный период 2014-2015 учебного года. </w:t>
      </w:r>
    </w:p>
    <w:p>
      <w:pPr>
        <w:pStyle w:val="Normal"/>
        <w:numPr>
          <w:ilvl w:val="1"/>
          <w:numId w:val="6"/>
        </w:numPr>
        <w:jc w:val="both"/>
        <w:rPr>
          <w:rStyle w:val="Style14"/>
        </w:rPr>
      </w:pPr>
      <w:r>
        <w:rPr>
          <w:rStyle w:val="Style14"/>
        </w:rPr>
        <w:t xml:space="preserve">ВНИМАНИЕ! В г.о. Тольятти нет вечерних(сменных) общеобразовательных учреждений, являющихся </w:t>
      </w:r>
      <w:r>
        <w:rPr>
          <w:rStyle w:val="Style14"/>
          <w:i/>
        </w:rPr>
        <w:t>отдельными юридическими лицами</w:t>
      </w:r>
      <w:r>
        <w:rPr>
          <w:rStyle w:val="Style14"/>
        </w:rPr>
        <w:t>. МОУ школа №1, 55, 56 имеют вечерние отделения. Поэтому в разделе 15 ОШ-1 переход учащегося на вечернее отделение другого дневного ОУ отражается по стр.02 «в другие дневные общеобразовательные учреждения». ВРУЧНУЮ отредактируйте количество выбывших учащихся по стр. 02. и по стр. 04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ьте данные по разделу 16. Корректное формирование количества групп, изучающих иностранный язык, зависит от выполнения процедуры деления на подгруппы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полнение Раздела 17 в АСУ РСО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учную заполните данные Раздела 17. Если МОУ с углубленным изучением отдельным предметов, лицей, гимназия также обучает по технологии  профильного обучения,  то в Разделе 17 ОШ-1 заполняются сведения об учениках, обучающихся по программам углубленного обучения, а в Разделе 18 ОШ-1  - по программам профильного обучения. Один обучающийся показывается 1 раз либо в 17 Разделе, либо в 18 Разделе. При отнесении профиля к категории «Другие», профили должны быть перечислены на отдельном листе, прикладываемом к ОШ-1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</w:rPr>
        <w:t xml:space="preserve">Заполнение Раздела 18 в АСУ РСО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В стр. 17 Раздела 18 ОШ-1 </w:t>
      </w:r>
      <w:r>
        <w:rPr>
          <w:rFonts w:cs="Times New Roman" w:ascii="Times New Roman" w:hAnsi="Times New Roman"/>
          <w:b/>
          <w:color w:val="FF0000"/>
        </w:rPr>
        <w:t xml:space="preserve">КРОМЕ ТОГО </w:t>
      </w:r>
      <w:r>
        <w:rPr>
          <w:rFonts w:cs="Times New Roman" w:ascii="Times New Roman" w:hAnsi="Times New Roman"/>
        </w:rPr>
        <w:t>указывают группы и обучающиеся по индивидуальной образовательной траектории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несении профиля к категории «Другие», профили должны быть перечислены на отдельном листе, прикладываемом к ОШ-1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полнение Разделов 19 в АСУ РСО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яют МБУ, в которых организованы специальные (коррекционные) классы. Авторасчет не предусмотрен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полнение Разделов 20 в АСУ РСО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тите внимание, что если ребенок имеет ОВЗ и при этом является ребенком-инвалидом, то показывается в графе 4 и 13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 авторасчет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полнение Разделов 21 в АСУ РСО</w:t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. численность детей с ОВЗ (без учащихся специальных (коррекционных) классов), с учетом обучающихся на дому)</w:t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21 строка 15 графа 4 равно Раздел 4 строка 27  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2. численность инвалидов и детей-инвалидов (без учащихся специальных (коррекционных) классов), с учетом обучающихся на дому)</w:t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21 строка 15 графа 13 равно Раздел 4 строка 28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 авторасчет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полнение Разделов 22 в АСУ РСО</w:t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 авторасчет</w:t>
      </w:r>
    </w:p>
    <w:sectPr>
      <w:footerReference w:type="default" r:id="rId2"/>
      <w:type w:val="nextPage"/>
      <w:pgSz w:orient="landscape" w:w="16838" w:h="11906"/>
      <w:pgMar w:left="1134" w:right="1134" w:gutter="0" w:header="0" w:top="107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ascii="Tahoma" w:hAnsi="Tahoma" w:cs="Tahoma"/>
      <w:sz w:val="24"/>
      <w:szCs w:val="24"/>
      <w:lang w:val="ru-RU" w:bidi="ar-SA"/>
    </w:rPr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57:00Z</dcterms:created>
  <dc:creator>ksv</dc:creator>
  <dc:description/>
  <cp:keywords/>
  <dc:language>en-US</dc:language>
  <cp:lastModifiedBy>Sergey V. Kopninov</cp:lastModifiedBy>
  <cp:lastPrinted>2010-09-17T16:57:00Z</cp:lastPrinted>
  <dcterms:modified xsi:type="dcterms:W3CDTF">2014-09-04T08:06:00Z</dcterms:modified>
  <cp:revision>7</cp:revision>
  <dc:subject/>
  <dc:title>№ п/п</dc:title>
</cp:coreProperties>
</file>