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60"/>
        <w:ind w:left="0" w:hanging="0"/>
        <w:jc w:val="center"/>
        <w:rPr>
          <w:b/>
          <w:b/>
          <w:sz w:val="26"/>
        </w:rPr>
      </w:pPr>
      <w:r>
        <w:rPr>
          <w:b/>
          <w:sz w:val="26"/>
        </w:rPr>
        <w:t>Указания по заполнению формы федерального статистического наблюдения № ОШ-2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Форма федерального статистического наблюдения № ОШ-2 предоставляется юридическими лицами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- государственными и муниципальными образовательными учреждениями,  реализующими программы общего образования;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- негосударственными (частными учреждениями, в том числе учреждениями общественных объединений и религиозных организаций) образовательными учреждениями, реализующими программы общего образования, получившими лицензию органа исполнительной власти субъекта Российской Федерации, осуществляющего управление в сфере образования, и   прошедшими государственную аккредитацию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Сведения предоставляются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>образовательным учреждением для детей дошкольного и младшего школьного возраста</w:t>
      </w:r>
      <w:r>
        <w:rPr>
          <w:sz w:val="24"/>
        </w:rPr>
        <w:t>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>общеобразовательным учреждением</w:t>
      </w:r>
      <w:r>
        <w:rPr>
          <w:sz w:val="24"/>
        </w:rPr>
        <w:t xml:space="preserve"> (начальным, основным, средним, средним с углубленным изучением отдельных предметов, гимназией, лицеем, средней музыкальной и художественной школами, в которых наряду со специальными преподаются и общеобразовательные предметы в объеме среднего общеобразовательного учреждения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>общеобразовательной школой-интернатом</w:t>
      </w:r>
      <w:r>
        <w:rPr>
          <w:sz w:val="24"/>
        </w:rPr>
        <w:t xml:space="preserve"> (начальной общеобразовательной школой-интернатом, основной общеобразовательной школой-интернатом, средней общеобразовательной школой-интернатом, средней общеобразовательной школой-интернатом с углубленным изучением отдельных предметов, гимназией-интернатом, лицеем-интернатом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>кадетским образовательным учреждением</w:t>
      </w:r>
      <w:r>
        <w:rPr>
          <w:sz w:val="24"/>
        </w:rPr>
        <w:t xml:space="preserve"> (кадетской школой и кадетской школой-интернатом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>общеобразовательной школой-интернатом с первоначальной летной подготовкой</w:t>
      </w:r>
      <w:r>
        <w:rPr>
          <w:sz w:val="24"/>
        </w:rPr>
        <w:t>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>специальным (коррекционным) образовательным учреждением для обучающихся, воспитанников с ограниченными возможностями здоровья</w:t>
      </w:r>
      <w:r>
        <w:rPr>
          <w:sz w:val="24"/>
        </w:rPr>
        <w:t xml:space="preserve"> (специальной (коррекционной) начальной школой - детским садом; специальной (коррекционной) общеобразовательной школой; специальной (коррекционной) общеобразовательной школой-интернатом; специальными (коррекционными) образовательными учреждениями для глухих, слабослышащих и позднооглохших, слепых, слабовидящих и поздноослепших детей, детей с тяжелыми нарушениями речи, с нарушением опорно-двигательного аппарата, с задержкой психического развития, для умственно отсталых и других детей с ограниченными возможностями здоровья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 xml:space="preserve">специальным учебно-воспитательным учреждением для детей и подростков с девиантным поведением </w:t>
      </w:r>
      <w:r>
        <w:rPr>
          <w:sz w:val="24"/>
        </w:rPr>
        <w:t>(специальной общеобразовательной школой; специальным профессиональным училищем; специальной (коррекционной) общеобразовательной школой и специальным (коррекционным) профессиональным училищем для детей и подростков с ограниченными возможностями здоровья (задержкой психического развития и легкими формами умственной отсталости), совершивших общественно опасные деяния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>образовательным учреждением для детей-сирот и детей, оставшихся без попечения родителей</w:t>
      </w:r>
      <w:r>
        <w:rPr>
          <w:sz w:val="24"/>
        </w:rPr>
        <w:t xml:space="preserve"> (детским домом (для детей школьного и смешанного возрастов); детским домом-школой, школой-интернатом для детей-сирот и детей, оставшихся без попечения родителей; специальным (коррекционным) детским домом для детей-сирот и детей, оставшихся без попечения родителей, с ограниченными возможностями здоровья; специальной (коррекционной) школой-интернатом для детей-сирот и детей, оставшихся без попечения родителей, с ограниченными возможностями здоровья)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>оздоровительным образовательным учреждением санаторного типа для детей, нуждающихся в длительном лечении</w:t>
      </w:r>
      <w:r>
        <w:rPr>
          <w:sz w:val="24"/>
        </w:rPr>
        <w:t xml:space="preserve"> (санаторной школой-интернатом, санаторно-лесной школой, санаторным детским домом для детей-сирот и детей, оставшихся без попечения родителей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>образовательным учреждением для детей, нуждающихся в психолого-педагогической и медико-социальной помощи</w:t>
      </w:r>
      <w:r>
        <w:rPr>
          <w:sz w:val="24"/>
        </w:rPr>
        <w:t xml:space="preserve"> 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(государственным и муниципальным образовательным учреждением для детей, нуждающихся в психолого-педагогической и медико-социальной помощи, центрами: диагностики и консультирования, психолого-медико-социального сопровождения, психолого-педагогической реабилитации и коррекции, социально-трудовой адаптации и профориентации, лечебной педагогики и дифференцированного обучения и другими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 xml:space="preserve">вечерним (сменным) общеобразовательным учреждением </w:t>
      </w:r>
      <w:r>
        <w:rPr>
          <w:sz w:val="24"/>
        </w:rPr>
        <w:t>(вечерним (сменным) общеобразовательным учреждением с очной, заочной, очно-заочной (вечерней), экстернатной формами обучения; центрами образования; открытыми (сменными) общеобразовательными учреждениями;  вечерними (сменными) при исправительно-трудовых учреждениях (ИТУ) и воспитательно-трудовых колониях; учреждениями для лиц с ограниченными возможностями здоровья)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ри заполнении бланка особое внимание необходимо обратить на следующее: при определении типа образовательного учреждения следует руководствоваться типовыми положениями, утвержденными постановлениями Правительства Российской Федерации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ри заполнении формы в кодовой части  в обязательном порядке проставляется код  Общероссийского классификатора предприятий и организаций (ОКПО) на основании Уведомления о присвоении кода ОКПО, направляемого (выдаваемого)  организациям территориальными органами Росстата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>Государственное (муниципальное) образовательное учреждение</w:t>
      </w:r>
      <w:r>
        <w:rPr>
          <w:sz w:val="24"/>
        </w:rPr>
        <w:t xml:space="preserve">, реализующее программы общего образования, </w:t>
      </w:r>
      <w:r>
        <w:rPr>
          <w:b/>
          <w:sz w:val="24"/>
        </w:rPr>
        <w:t>предоставляет  отчет</w:t>
      </w:r>
      <w:r>
        <w:rPr>
          <w:sz w:val="24"/>
        </w:rPr>
        <w:t xml:space="preserve"> учредителю - органу местного самоуправления, осуществляющему управление в сфере образования; органу исполнительной власти субъекта Российской Федерации, осуществляющему управление в сфере образования; Министерству образования и науки Российской Федерации (по принадлежности)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b/>
          <w:sz w:val="24"/>
        </w:rPr>
        <w:t>Негосударственное образовательное учреждение</w:t>
      </w:r>
      <w:r>
        <w:rPr>
          <w:sz w:val="24"/>
        </w:rPr>
        <w:t>, реализующее программы общего образования, предоставляет отчет по месту осуществления своей деятельности органу исполнительной власти субъекта Российской Федерации, выдавшему лицензию на право ведения образовательной деятельности.</w:t>
      </w:r>
    </w:p>
    <w:p>
      <w:pPr>
        <w:pStyle w:val="Normal"/>
        <w:spacing w:lineRule="auto" w:line="240" w:before="0" w:after="0"/>
        <w:ind w:left="0" w:firstLine="709"/>
        <w:rPr>
          <w:b/>
          <w:b/>
          <w:sz w:val="24"/>
        </w:rPr>
      </w:pPr>
      <w:r>
        <w:rPr>
          <w:sz w:val="24"/>
        </w:rPr>
        <w:t>При наличии у юридического лица обособленных подразделений форма  заполняется  по юридическому лицу в целом, включая обособленные подразделения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 w:val="24"/>
        </w:rPr>
        <w:t xml:space="preserve">В </w:t>
      </w:r>
      <w:r>
        <w:rPr>
          <w:b/>
          <w:sz w:val="24"/>
        </w:rPr>
        <w:t>адресной части</w:t>
      </w:r>
      <w:r>
        <w:rPr>
          <w:sz w:val="24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- краткое наименование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 w:val="24"/>
        </w:rPr>
        <w:t>По строке "</w:t>
      </w:r>
      <w:r>
        <w:rPr>
          <w:b/>
          <w:sz w:val="24"/>
        </w:rPr>
        <w:t>Почтовый адрес</w:t>
      </w:r>
      <w:r>
        <w:rPr>
          <w:sz w:val="24"/>
        </w:rPr>
        <w:t>" указывается наименование субъекта Российской Федерации, юридический адрес с почтовым индексом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Информация заполняется в тех единицах измерения, которые указаны в форме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tLeast" w:line="240" w:before="60" w:after="60"/>
        <w:ind w:left="120" w:firstLine="709"/>
        <w:jc w:val="center"/>
        <w:outlineLvl w:val="5"/>
        <w:rPr>
          <w:b/>
          <w:b/>
          <w:sz w:val="24"/>
        </w:rPr>
      </w:pPr>
      <w:r>
        <w:rPr>
          <w:b/>
          <w:sz w:val="24"/>
        </w:rPr>
        <w:t>Раздел 1. Сведения об учреждении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разделе отражается общая информация об учреждении: имеется ли у учреждения собственная бухгалтерия, переведено ли оно на нормативное подушевое финансирование и на новую (отраслевую) систему оплаты труда, сведения об учредителе образовательного учреждения, реализующего программы общего образования (учредитель может быть только один), является ли учреждение автономным, негосударственным.</w:t>
      </w:r>
    </w:p>
    <w:p>
      <w:pPr>
        <w:pStyle w:val="235"/>
        <w:suppressAutoHyphens w:val="true"/>
        <w:autoSpaceDE w:val="fals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Сведения об источниках получения средств учреждением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Раздел заполняется по итогам финансового года за период с 01 января по 31 декабря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строке 02 необходимо показать финансирование, полученное из бюджетов всех уровней. Автономные учреждения показывают в этой строке дотации, субвенции или субсидии, получаемые от государственных или муниципальных органов власти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о строкам 06-10 необходимо показать внебюджетные источники финансирования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о строке 06 выделяются все средства, полученные из внебюджетных источников в целом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о строке 07 показываются средства, полученные учреждением от организаций и предприятий (юридических лиц)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о строке 08 отражаются средства, полученные учреждением от населения – физических лиц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о строке 09 учитываются средства, полученные из внебюджетных фондов на финансирование учреждения, например, из фондов занятости, социального страхования и др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о строке 10 следует учесть средства, полученные учреждением из зарубежных источников, то есть от юридических и физических лиц, находящихся вне политических границ государства, а также от международных организаций. Средства, переданные в иностранной валюте, пересчитываются в рубли по курсу, установленному Банком России на момент передачи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Заемные средства (банковские, коммерческие кредиты и др.), представляемые на возвратной основе, в данном подразделе не показываются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о строке 11 показываются собственные средства учреждений, т.е. средства, формируемые из прибыли, которые после уплаты налогов и других платежей в бюджет остаются в распоряжении образовательных учреждений и используются для материального поощрения, содержания и развития материально-технической базы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Должны выполняться следующие равенства: строка 01 равна сумме строк 02 и 06, строка 02 равна сумме строк 03-05, а также строка 06 должна быть равна сумме строк 07-10.</w:t>
      </w:r>
    </w:p>
    <w:p>
      <w:pPr>
        <w:pStyle w:val="235"/>
        <w:suppressAutoHyphens w:val="true"/>
        <w:autoSpaceDE w:val="fals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3. Расходы учреждения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Настоящий раздел заполняется по итогам финансового года за период 01 января по 31 декабря на основании форм бюджетной отчетности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разделе показываются только кассовые расходы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Строка 02 «Оплата труда и начисления на оплату труда» равна сумме строк 03 «заработная плата», 04 «начисления на оплату труда» и       05 «прочие выплаты»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строке 06 «Приобретение работ, услуг» показываются работы, услуги (сумма строк с 07 по 12), приобретенные образовательным учреждением: услуги связи, транспортные услуги, коммунальные услуги, арендная плата за пользование имуществом, услуги по содержанию имущества, прочие работы и услуги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строке 13 «Социальное обеспечение» показываются пенсии, пособия и выплаты по пенсионному, социальному и медицинскому страхованию, а также выплачиваемые организациями сектора государственного управления пособия по социальной помощи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строке 18 «Поступление нефинансовых активов» показываются расходы учреждения по оплате договоров на приобретение, а также договоров подряда на строительство, реконструкцию, расширение и модернизацию зданий, сооружений, машин, оборудования, материалов и т.п; показываются расходы учреждения по оплате договоров на приобретение или создание подрядным способом авторских и иных договоров на создание научных разработок, патентов на изобретения, прочих нематериальных активов. В этой строке показываются расходы учреждения по оплате договоров на приобретение сырья и материалов, предназначенных для однократного использования в процессе деятельности учреждения в течение периода, не превышающего 12 месяцев, например: медикаментов и перевязочных средств, мягкого инвентаря, строительных материалов, посуды, продуктов питания и пр. Строка 18 должна быть строго равна сумме строк 19-22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Бюджетные расходы отображаются в графе 3, а расходы, осуществляемые за счет внебюджетных источников финансирования – в графе 4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справке к разделу 3 по строкам 23-24 показываются остатки внебюджетных средств на начало и на конец отчётного периода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Сумма расходов учреждения (строка 01, графа 4, раздел 3) из внебюджетных источников и поступлений нефинансовых активов (строка 18, графа 4, радел 3) должна равняться объему внебюджетных источников финансирования (строка 06, графа 3, раздел 2), сложенному с остатком внебюджетных средств на начало отчётного периода (строка 23, справка к разделу 3) за минусом остатка внебюджетных средств на конец отчетного периода (строка 24, справка к разделу 3)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Данные в справке к разделу 3 по строке 26 выделяются из строки 02 графы 3. На выполнение государственных (муниципальных) заданий выделяются средства из соответствующего бюджета. Причем, если речь идет о казенном учреждении, финансирование происходит в рамках утвержденных смет. Бюджетным и автономным учреждениям средства на выполнение государственного задания выделяются в виде субсидий.</w:t>
      </w:r>
    </w:p>
    <w:p>
      <w:pPr>
        <w:pStyle w:val="235"/>
        <w:suppressAutoHyphens w:val="true"/>
        <w:autoSpaceDE w:val="fals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4. Просроченная задолженность по исполнению бюджетных обязательств учреждением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Раздел заполняется по состоянию на 1 января следующего за отчетным финансового года при наличии в учреждении, реализующем программы общего образования, просроченной задолженности по заработной плате, начислениям на выплату по оплате труда, по оплате договоров на приобретение сырья и материалов в целях оказания государственных услуг и оплате коммунальных услуг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о строке 01 приводится общий объем просроченной задолженности (включая переходящие остатки задолженности), не погашенной на отчетную дату (с учетом НДФЛ и других удержаний в соответствии с законодательством)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сумму просроченной задолженности не должна включаться сумма авансовых выплат.</w:t>
      </w:r>
    </w:p>
    <w:p>
      <w:pPr>
        <w:pStyle w:val="235"/>
        <w:suppressAutoHyphens w:val="true"/>
        <w:autoSpaceDE w:val="fals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5. Сведения об обучающихся и классах</w:t>
      </w:r>
    </w:p>
    <w:p>
      <w:pPr>
        <w:pStyle w:val="Normal"/>
        <w:tabs>
          <w:tab w:val="clear" w:pos="720"/>
          <w:tab w:val="left" w:pos="6660" w:leader="none"/>
          <w:tab w:val="left" w:pos="10800" w:leader="none"/>
        </w:tabs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разделе отражаются сведения об обучающихся и классах учреждения, реализующего программы общего образования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Среднегодовая численность обучающихся (строки 01-04) определяется по формуле:</w:t>
      </w:r>
    </w:p>
    <w:p>
      <w:pPr>
        <w:pStyle w:val="Normal"/>
        <w:spacing w:lineRule="atLeast" w:line="240"/>
        <w:ind w:left="120" w:firstLine="709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к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20"/>
          <w:tab w:val="left" w:pos="6208" w:leader="none"/>
        </w:tabs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где К – среднегодовая численность обучающихся;</w:t>
      </w:r>
    </w:p>
    <w:p>
      <w:pPr>
        <w:pStyle w:val="Normal"/>
        <w:tabs>
          <w:tab w:val="clear" w:pos="720"/>
          <w:tab w:val="left" w:pos="6208" w:leader="none"/>
        </w:tabs>
        <w:spacing w:lineRule="auto" w:line="240" w:before="0" w:after="0"/>
        <w:ind w:left="0" w:firstLine="709"/>
        <w:rPr/>
      </w:pPr>
      <w:r>
        <w:rPr>
          <w:sz w:val="24"/>
        </w:rPr>
        <w:t>К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– численность обучающихся на начало бюджетного года;</w:t>
      </w:r>
    </w:p>
    <w:p>
      <w:pPr>
        <w:pStyle w:val="Normal"/>
        <w:tabs>
          <w:tab w:val="clear" w:pos="720"/>
          <w:tab w:val="left" w:pos="6660" w:leader="none"/>
          <w:tab w:val="left" w:pos="10800" w:leader="none"/>
        </w:tabs>
        <w:spacing w:lineRule="auto" w:line="240" w:before="0" w:after="0"/>
        <w:ind w:left="0" w:firstLine="709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К </w:t>
      </w:r>
      <w:r>
        <w:rPr>
          <w:sz w:val="24"/>
        </w:rPr>
        <w:t>-  численность обучающихся на начало учебного года (1 сентября)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о строке 03 приводится среднегодовая численность детей с ограниченными возможностями здоровья, занимающихся в специальных (коррекционных) классах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sz w:val="24"/>
        </w:rPr>
        <w:t xml:space="preserve">По строке 04 приводится среднегодовая численность детей с ограниченными возможностями здоровья, занимающихся в обычных классах. Специальные (коррекционные) образовательные учреждения строку 04 </w:t>
      </w:r>
      <w:r>
        <w:rPr>
          <w:b/>
          <w:sz w:val="24"/>
        </w:rPr>
        <w:t>не заполняют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6660" w:leader="none"/>
          <w:tab w:val="left" w:pos="10800" w:leader="none"/>
        </w:tabs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Среднегодовое число классов и классов-комплектов (строка 05) и из них классов и классов-комплектов для детей с ограниченными возможностями здоровья (строка 06) рассчитывается аналогично среднегодовой численности обучающихся. Для специальных (коррекционных) образовательных учреждений строка 05 будет равна строке 06.</w:t>
      </w:r>
    </w:p>
    <w:p>
      <w:pPr>
        <w:pStyle w:val="235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6. Сведения о заработной плате работников учреждения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разделе приводятся сведения о заработной плате всех работников образовательного учреждения с распределением по категориям персонала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фонд заработной платы (графы 3, 4) включаются начисленные работникам списочного состава и внешним совместителя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ми труда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Не включаются выплаты, связанные с предоставленными организацией работникам социальными льготами, в частности, на лечение, отдых, проезд, трудоустройство, а также пособия из государственных социальных внебюджетных фондов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о графе 5 показывается среднесписочная численность работников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Среднесписочная численность работников определяется путем суммирования среднесписочной численности работников за каждый месяц и деления полученной суммы на 12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Среднесписочная численность работников за месяц исчисляется путем суммирования численности работников списочного состава за каждый календарный день месяца и деления полученной суммы на число календарных дней месяца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В списочную численность работников включаются работники, работавшие по трудовому договору и выполнявшие постоянную, временную или сезонную работу один день и более, как фактически работавшие, так и отсутствовавшие на работе по каким-либо причинам (находившиеся в ежегодных, дополнительных, учебных отпусках, в служебных командировках; не явившиеся на работу по болезни и др.)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Лица, работавшие неполное рабочее время в соответствии с трудовым договором или переведенные с письменного согласия работника на работу с неполным рабочим временем, при определении среднесписочной численности учитываются пропорционально отработанному времени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Работники, получающие в одной организации две, полторы ставки или оформленные в одной организации как внутренние совместители, учитываются в списочной численности работников как один человек.</w:t>
      </w:r>
    </w:p>
    <w:p>
      <w:pPr>
        <w:pStyle w:val="Normal"/>
        <w:spacing w:lineRule="auto" w:line="240" w:before="0" w:after="0"/>
        <w:ind w:left="0" w:firstLine="709"/>
        <w:rPr>
          <w:sz w:val="24"/>
        </w:rPr>
      </w:pPr>
      <w:r>
        <w:rPr>
          <w:sz w:val="24"/>
        </w:rPr>
        <w:t>При определении среднесписочной численности работников исключаются сотрудники, находящиеся в отпусках по беременности, родам и в дополнительных отпусках по уходу за ребенком.</w:t>
      </w:r>
    </w:p>
    <w:p>
      <w:pPr>
        <w:pStyle w:val="Normal"/>
        <w:ind w:left="0" w:hanging="0"/>
        <w:rPr>
          <w:sz w:val="24"/>
        </w:rPr>
      </w:pPr>
      <w:r>
        <w:rPr>
          <w:sz w:val="24"/>
        </w:rPr>
        <w:t>По графе 6 показывается средняя численность внешних совместителей. Средняя численность внешних совместителей исчисляется пропорционально фактически отработанному времени (округленная до целого числа).</w:t>
      </w:r>
    </w:p>
    <w:p>
      <w:pPr>
        <w:pStyle w:val="Normal"/>
        <w:spacing w:before="60" w:after="60"/>
        <w:ind w:left="0" w:hanging="0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orient="landscape" w:w="15840" w:h="12240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160" w:after="0"/>
      <w:ind w:left="120" w:firstLine="5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jc w:val="right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60" w:after="60"/>
      <w:ind w:left="0" w:hanging="0"/>
      <w:jc w:val="right"/>
      <w:outlineLvl w:val="3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Cs w:val="18"/>
      <w:lang w:val="ru-RU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Cs w:val="18"/>
      <w:lang w:val="ru-RU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Cs w:val="18"/>
      <w:lang w:val="ru-RU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18"/>
      <w:szCs w:val="18"/>
      <w:lang w:val="ru-RU"/>
    </w:rPr>
  </w:style>
  <w:style w:type="character" w:styleId="6">
    <w:name w:val="Заголовок 6 Знак"/>
    <w:basedOn w:val="Style10"/>
    <w:qFormat/>
    <w:rPr>
      <w:rFonts w:ascii="Cambria" w:hAnsi="Cambria" w:eastAsia="Times New Roman" w:cs="Times New Roman"/>
      <w:i/>
      <w:iCs/>
      <w:color w:val="243F60"/>
      <w:sz w:val="18"/>
      <w:szCs w:val="18"/>
      <w:lang w:val="ru-RU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18"/>
      <w:szCs w:val="18"/>
      <w:lang w:val="ru-RU"/>
    </w:rPr>
  </w:style>
  <w:style w:type="character" w:styleId="Style12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8"/>
    </w:pPr>
    <w:rPr>
      <w:sz w:val="22"/>
    </w:rPr>
  </w:style>
  <w:style w:type="paragraph" w:styleId="235">
    <w:name w:val="Заголовок2.3.Заголовок5"/>
    <w:basedOn w:val="Normal"/>
    <w:next w:val="Normal"/>
    <w:qFormat/>
    <w:pPr>
      <w:keepNext w:val="true"/>
      <w:autoSpaceDE w:val="true"/>
      <w:spacing w:lineRule="auto" w:line="240" w:before="0" w:after="0"/>
      <w:ind w:left="0" w:hanging="0"/>
      <w:jc w:val="center"/>
    </w:pPr>
    <w:rPr>
      <w:rFonts w:ascii="Arial" w:hAnsi="Arial" w:cs="Arial"/>
      <w:b/>
      <w:sz w:val="24"/>
    </w:rPr>
  </w:style>
  <w:style w:type="paragraph" w:styleId="32">
    <w:name w:val="Основной текст с отступом 3"/>
    <w:basedOn w:val="Normal"/>
    <w:qFormat/>
    <w:pPr>
      <w:spacing w:before="160" w:after="120"/>
      <w:ind w:left="283" w:firstLine="50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160" w:after="120"/>
      <w:ind w:left="283" w:firstLine="500"/>
    </w:pPr>
    <w:rPr/>
  </w:style>
  <w:style w:type="paragraph" w:styleId="Style13">
    <w:name w:val="Название объекта"/>
    <w:basedOn w:val="Normal"/>
    <w:next w:val="Normal"/>
    <w:qFormat/>
    <w:pPr>
      <w:widowControl/>
      <w:autoSpaceDE w:val="true"/>
      <w:spacing w:lineRule="auto" w:line="240" w:before="0" w:after="0"/>
      <w:ind w:left="0" w:hanging="0"/>
      <w:jc w:val="left"/>
    </w:pPr>
    <w:rPr>
      <w:b/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20:00Z</dcterms:created>
  <dc:creator>Скачков Александр</dc:creator>
  <dc:description/>
  <cp:keywords/>
  <dc:language>en-US</dc:language>
  <cp:lastModifiedBy>aev</cp:lastModifiedBy>
  <dcterms:modified xsi:type="dcterms:W3CDTF">2014-01-27T10:20:00Z</dcterms:modified>
  <cp:revision>2</cp:revision>
  <dc:subject/>
  <dc:title/>
</cp:coreProperties>
</file>