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0465</wp:posOffset>
                </wp:positionH>
                <wp:positionV relativeFrom="paragraph">
                  <wp:posOffset>209550</wp:posOffset>
                </wp:positionV>
                <wp:extent cx="98361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4.75pt;mso-wrap-distance-left:9.05pt;mso-wrap-distance-right:9.05pt;mso-wrap-distance-top:0pt;mso-wrap-distance-bottom:0pt;margin-top:16.5pt;mso-position-vertical-relative:text;margin-left:3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03.03.2015</w:t>
      </w:r>
      <w:r>
        <w:rPr>
          <w:bCs/>
          <w:sz w:val="28"/>
          <w:szCs w:val="28"/>
        </w:rPr>
        <w:t xml:space="preserve"> № _</w:t>
      </w:r>
      <w:r>
        <w:rPr>
          <w:bCs/>
          <w:sz w:val="28"/>
          <w:szCs w:val="28"/>
          <w:u w:val="single"/>
        </w:rPr>
        <w:t>86-пк/3.2</w:t>
      </w:r>
      <w:r>
        <w:rPr>
          <w:bCs/>
          <w:sz w:val="28"/>
          <w:szCs w:val="28"/>
        </w:rPr>
        <w:t>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52400</wp:posOffset>
                </wp:positionV>
                <wp:extent cx="100965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12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22860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6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1865</wp:posOffset>
                </wp:positionH>
                <wp:positionV relativeFrom="paragraph">
                  <wp:posOffset>152400</wp:posOffset>
                </wp:positionV>
                <wp:extent cx="22860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12pt;mso-position-vertical-relative:text;margin-left:3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проведении дополните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 оценки качества обучения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бюджетных общеобразователь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х городского округа Тольят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4-2015 учебном году 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16840</wp:posOffset>
                </wp:positionV>
                <wp:extent cx="550545" cy="3638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363960"/>
                          <a:chOff x="0" y="0"/>
                          <a:chExt cx="550440" cy="363960"/>
                        </a:xfrm>
                      </wpg:grpSpPr>
                      <wps:wsp>
                        <wps:cNvSpPr/>
                        <wps:spPr>
                          <a:xfrm>
                            <a:off x="93240" y="3639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9.2pt;width:43.3pt;height:28.65pt" coordorigin="-144,184" coordsize="866,573">
                <v:line id="shape_0" from="3,757" to="722,7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;top:184;width:8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целях повышения качества обучения, в соответствии с</w:t>
      </w:r>
      <w:r>
        <w:rPr>
          <w:sz w:val="28"/>
          <w:szCs w:val="28"/>
        </w:rPr>
        <w:t xml:space="preserve"> Положением о системе оценки качества образования в городском округе Тольятти, на основании </w:t>
      </w:r>
      <w:r>
        <w:rPr>
          <w:bCs/>
          <w:sz w:val="28"/>
          <w:szCs w:val="28"/>
        </w:rPr>
        <w:t xml:space="preserve">распоряжения министерства образования и науки Самарской области от 30.01.2015 № 80-р «Об апробации дополнительных форм оценки качества обучения в общеобразовательных организациях Самарской области в 2014-2015 учебном году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1905</wp:posOffset>
                </wp:positionV>
                <wp:extent cx="100965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0.15pt;mso-position-vertical-relative:text;margin-left:-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Утвердить график апробации дополнительных форм оценки качества  обучения в муниципальных бюджетных общеобразовательных учреждениях городского округа Тольятти (приложения № 1, 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твердить состав комиссии мониторинга оценки результатов тестирования (приложение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мониторинга оценки уроков (приложение 4)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ам комиссии мониторинга оценки уроков предоставить в срок до 23.03.2015 анализы уроков в МКОУ ДПО РЦ (Туполева, 12, каб.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ководителям муниципальных бюджетных общеобразовательных учреждений городского округа Тольятт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оведению регионального и муниципального контроля в соответствии с графико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бот в рамках муниципального контроля использовать модуль АСУ РСО СГО «Многоуровневая система оценки качества образования» (МСОК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КОУ ДПО РЦ (Осипова Л.Г.)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беспечить организационно-методическое сопровождение региональных и муниципальных контрольных работ в соответствии с графиком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рок до 16.03.2015 предоставить в департамент образования (каб. 110) разработанные тексты и планы муниципальных контрольных работ по математике и русскому языку в 5, 8 классах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рок до 30.03.2015 подготовить и направить в департамент образования  аналитическую справку по оценке качества процесса преподавания отдельных предметов  в МБУ № 33, 34, 43, 57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рок до 30.04.2015 предоставить в департамент образования аналитическую справку по итогам проведения муниципальных контрольных работ (каб.110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уководителю МАОУ ДПО ЦИТ (Копылова Г.В.)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граммно-технологическое сопровождение муниципальных контрольных работ в соответствии с графиком с использованием модуля МСОКО АСУ РСО СГО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24.04.2015 предоставить в департамент образования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doliny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g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водную статистическую информацию по итогам проведения муниципальных контрольных работ в разрезе параллелей 5, 8 классов  каждой школы и по муниципальному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ожить на заместителя руководителя департамента образования Е.О. Пинск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>Т.Л.Тер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360"/>
      </w:p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0" w:after="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inyk@tg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9:00Z</dcterms:created>
  <dc:creator>Буровихина</dc:creator>
  <dc:description/>
  <cp:keywords/>
  <dc:language>en-US</dc:language>
  <cp:lastModifiedBy>aev</cp:lastModifiedBy>
  <cp:lastPrinted>2015-03-02T09:51:00Z</cp:lastPrinted>
  <dcterms:modified xsi:type="dcterms:W3CDTF">2015-03-03T10:09:00Z</dcterms:modified>
  <cp:revision>2</cp:revision>
  <dc:subject/>
  <dc:title>МЭРИЯ ГОРОДСКОГО ОКРУГА ТОЛЬЯТТИ</dc:title>
</cp:coreProperties>
</file>