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правомочного орга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указать полное наименование правомоч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ргана учреждения в соответствии с уставом)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__.___. 2007 г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положение об общественном Совете образовательного учреждения по вопросам регламентации доступа 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настоящим Положением об общественном совете образовательного учреждения по вопросам регламентации доступа к информации в Интернете (далее – "Совет") целью создания Совета является принятие мер для исключения доступа учащихся к ресурсам сети Интернет, содержащим информацию, не совместимую с задачами образования и воспитания учащих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осуществляет непосредственное определение политики доступа в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ет создается из представителей педагогического коллектива, профсоюзной организации (если таковая имеется), родительского комитета и ученического самоуправления в согласованном указанными лицами поряд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редные Собрания Совета проходят с периодичностью, установленной Совет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я Сов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инимает решения о разрешении/блокировании доступа к определенным ресурсам и (или) категориям ресурсов сети Интернет, содержащим информацию, не совместимую с задачами образовательного процесса с учетом социокультурных особенностей конкретного региона, с учетом мнения членов Совета, а также иных заинтересованных лиц, представивших свои предложения в Сове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пределяет характер и объем информации, публикуемой на Интернет-ресурсах образовательного учрежд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аправляет руководителю образовательного учреждения рекомендации о назначении и освобождении от исполнения своих функций лиц, ответственных за непосредственный контроль безопасности работы учащихся в сети Интернет и соответствия ее целям и задачам образовательного процесс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 решени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Совета считается правомочным, если на нем присутствует большинство членов Со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считается принятым, если за него проголосовало большин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решений о политике доступа к ресурсам/группам ресурсов сети Интернет осуществляется Советом самостоятельно либо с привлечением внешних экспертов, в качестве которых могут привлекать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подаватели образовательного учреждения и других образовательных учрежд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лица, имеющие специальные знания либо опыт работы в соответствующих област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дставители органов управления образова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ринятии решения Совет и эксперты должны руководствовать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есами учащихся, целями образовательного процес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ями профильных органов и организаций в сфере классификации ресурсо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есение определенных категорий и/или ресурсов в соответствующие группы, доступ к которым регулируется техническим средствами и программным обеспечением контекстного технического ограничения доступа к информации, осуществляется на основании решений Совета лицом, уполномоченным руководителем образовательного учреждения по представлению Сове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тегории ресурсов, в соответствии с которыми определяется политика использования сети Интернет в образовательном учреждении и доступ к которым регулируется техническими средствами и программным обеспечением контекстного технического ограничения доступа к информации, определяются в установленном поряд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4:18:00Z</dcterms:created>
  <dc:creator>Пользователь</dc:creator>
  <dc:description/>
  <cp:keywords/>
  <dc:language>en-US</dc:language>
  <cp:lastModifiedBy>kgv</cp:lastModifiedBy>
  <dcterms:modified xsi:type="dcterms:W3CDTF">2007-04-26T04:18:00Z</dcterms:modified>
  <cp:revision>2</cp:revision>
  <dc:subject/>
  <dc:title>Приложение 4</dc:title>
</cp:coreProperties>
</file>