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иказу от _16.02.07______ №__49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8770</wp:posOffset>
                </wp:positionH>
                <wp:positionV relativeFrom="paragraph">
                  <wp:posOffset>85725</wp:posOffset>
                </wp:positionV>
                <wp:extent cx="2971800" cy="1105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0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__________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»_____________ 200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7.05pt;mso-wrap-distance-left:9.05pt;mso-wrap-distance-right:9.05pt;mso-wrap-distance-top:0pt;mso-wrap-distance-bottom:0pt;margin-top:6.75pt;mso-position-vertical-relative:text;margin-left:22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____________________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_»_____________ 200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Интернет в образовательном учре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ие Правила регулируют условия и порядок использования ресурсов Интернет учащимися и сотрудниками О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Настоящие Правила имеют статус локального нормативного акта О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Использование Интернет в ОУ долж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ответствовать образовательным цел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йствовать гармоничному формированию и развитию лич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ответствовать требованиям, установленным законом РФ о защите авторских и смежных пра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итывать права других граждан и пользователей Интерн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ивать приобретение навыков и зн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социализации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изация и политика использования Интерн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бразовательном учрежден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Использование Интернет в ОУ возможно исключительно при условии ознакомления и согласия лиц, пользующихся Интернет в ОУ, с настоящими Правил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знакомление и согласие удостоверяется подписью в документе ознакомления и согласия с Правилами. Ознакомление и согласие несовершеннолетнего удостоверяется, помимо его подписи, также подписью его родителя или иного законного предста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Руководитель образовательного учреждения является ответственным за обеспечение эффективного и безопасного доступа к  Интернет в ОУ, а также за внедрение соответствующих технических, правовых и иных механизмов в О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Во время занятий контроль за использованием учащимися ресурсов Интернет в соответствии с настоящим Правилами осуществляет преподаватель, ведущий занят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блюдает за использованием компьютера и Интернет учащими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прещает дальнейшую работу учащегося в Интернет в случае умышленного нарушения настоящих Правил и иных нормативных документов, регламентирующих использование Интернет в образовательном учрежд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имает предусмотренные настоящими Правилами и иными нормативными документами меры для пресечения дальнейших попыток доступа к ресурсу (группе ресурсов), содержащих информацию, несовместимую с задачами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время использования Интернет в кабинетах свободного доступа  контроль за использованием ресурсов осуществляет лицо, уполномоченное  руководителем образовательного учреждения (далее – Уполномоченное лицо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время и место для свободной работы в Интернет учащихся, преподавателей и сотрудников ОУ с учетом использования соответствующих технических мощностей ОУ в образовательном процессе, а также длительность сеанса работы одного челове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яет контроль за действиями учащимися во время сеанса работы в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прещает дальнейшую работу пользователя в Интернет в случае умышленного нарушения настоящих Правил и иных нормативных документов, регламентирующих использование Интернет в образовательном учрежд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имает предусмотренные настоящими Правилами и иными нормативными документами меры для пресечения дальнейших попыток доступа к ресурсу (группе ресурсов), несовместимых с задачами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При использовании Интернет в ОУ осуществляется доступ только на ресурсы, содержание которых не противоречит законодательству Российской Федерации и соответствует целям и задачам образования и воспитания учащих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рка такого соответствия осуществляется с помощью специальных технических средств и программного обеспечения контекстной фильтрации, установленного в О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ование Интернет в ОУ без применения данных технических средств и программного обеспечения (например, в случае технического отказа) допускается только для лиц, достигших 18 лет, с индивидуального разрешения директора О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ьзователи Интернет в ОУ должны осознавать, что технические средства и программное обеспечение не могут обеспечить полную фильтрацию ресурсов Интернет в связи с частотой обновления, и в связи с этим осознают возможную опасность столкновения с ресурсом, содержание которого противоречит законодательству Российской Федерации и является несовместимым с целями и задачами образовательного процесса. Участники процесса использования Интернет в ОУ осознают, что ОУ не несет ответственности за случайный доступ к подобной информации, размещенной не на Интернет-ресурсах О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и размещении информации на Интернет-ресурсах ОУ следует придерживаться следующих принцип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действующего законодательства Российской Федерации, интересов и прав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щита персональных данных учащихся и сотрудников О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и корректность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сональные данные об учащихся (фамилия и имя, класс, возраст, фотография, место жительства, телефоны и иные контакты, иные сведения личного характера) могут размещаться на Интернет-ресурсах ОУ только с письменного согласия родителей или иных законных представителей учащихся. Персональные данные сотрудников ОУ размещаются на Интернет-ресурсах ОУ только с письменного согласия сотрудника, чьи персональные данные размещ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нформационных сообщениях о мероприятиях на сайте ОУ и ее подразделений без согласия лица или его законного представителя могут быть упомянуты только фамилия и имя учащегося либо фамилия, имя и отчество преподавателя\сотрудника\род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стребовании такого согласия представитель ОУ разъясняет лицу возможные риски и последствия опубликования персональных данных. ОУ не несет ответственности в случае наступления таких последствий, если имелось письменное согласие лица (его представителя) на опубликование персональных данн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цедура использования Интерн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Использование Интернет в ОУ осуществляется, как правило, в  образовательных и воспитательных целях. В рамках развития личности, ее социализации и формирования информационной компетентности лицо может осуществлять доступ к ресурсам необразовательной направл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По разрешению Уполномоченного лица учащиеся (с согласия родителей или законных представителей) и сотрудники ОУ впра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мещать собственную информацию в Интернет-ресурсах О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меть учетную запись электронной почты на Интернет-ресурсах О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Пользователю запрещ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ещать ресурсы, содержание и тематика которых является недопустимой для несовершеннолетних и/или нарушающей законодательство Российской Федерации (эротика, порнография, пропаганда насилия, терроризма, политического или религиозного экстремизма, национальной, расовой и т.п. розни, иные ресурсы схожей направленн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любые сделки через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ять загрузки файлов на компьютер ОУ без разрешения уполномоченного лица;</w:t>
      </w:r>
    </w:p>
    <w:p>
      <w:pPr>
        <w:pStyle w:val="Normal"/>
        <w:ind w:firstLine="720"/>
        <w:rPr/>
      </w:pPr>
      <w:r>
        <w:rPr>
          <w:sz w:val="28"/>
          <w:szCs w:val="28"/>
        </w:rPr>
        <w:t>- распространять оскорбительную, не соответствующую действительности, порочащую других лиц информацию, угро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 Уполномоченное лицо проверяет, является ли данный учащийся допущенным до самостоятельной работы в сети Интерн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ри случайном обнаружении лицом, работающим в сети Интернет, ресурса, содержимое которого несовместимо с целями образовательного процесса, он обязан незамедлительно сообщить о таком ресурсе Уполномоченному лицу с указанием его доменного адреса и покинуть данный ресур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ь сообщение лица, работающего в сети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править информацию о данном ресурсе оператору технических средств и программного обеспечения контентной фильтрации (в течение суто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сли обнаруженный ресурс явно нарушает законодательство Российской Федерации – сообщить об обнаруженном ресурсе по специальной «горячей линии» для принятия уполномоченными организациями мер в соответствии с законодательством Российской Федерации (в течение суто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ваемая информация должна содерж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енный адрес ресур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ку ресурса, предположения о нарушении ресурсом законодательства Российской Федерации либо несовместимости с задачами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у и время обнару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об установленных в ОУ технических средствах контентной фильтр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ОУ ____________________ /ФИ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71"/>
        </w:tabs>
        <w:ind w:left="1117" w:firstLine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35:00Z</dcterms:created>
  <dc:creator>Коротков А.В.</dc:creator>
  <dc:description/>
  <cp:keywords/>
  <dc:language>en-US</dc:language>
  <cp:lastModifiedBy>chuchkalova</cp:lastModifiedBy>
  <cp:lastPrinted>2007-01-31T22:05:00Z</cp:lastPrinted>
  <dcterms:modified xsi:type="dcterms:W3CDTF">2007-02-19T07:30:00Z</dcterms:modified>
  <cp:revision>3</cp:revision>
  <dc:subject/>
  <dc:title>П Р И К А З</dc:title>
</cp:coreProperties>
</file>