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иказу от __16.02.07___ №__49________</w:t>
      </w:r>
    </w:p>
    <w:p>
      <w:pPr>
        <w:pStyle w:val="Normal"/>
        <w:ind w:firstLine="72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297180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9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» ____________ 200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4.3pt;mso-wrap-distance-left:9.05pt;mso-wrap-distance-right:9.05pt;mso-wrap-distance-top:0pt;mso-wrap-distance-bottom:0pt;margin-top:6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_» ____________ 200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отрудников образовательных учреждений о порядке действий при осуществлении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пользованием учащимися Интерн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стоящая Инструкция устанавливает порядок действий при обнаружении сотрудниками образовательных учреждений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доступа учащихся к потенциально опасному контен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ванного техническими причинами отказа доступа к контенту, не представляющему опасности для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ьзованием учащимися ресурсов Интернет осуществляю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 время проведения занятий – преподаватель, проводящий занятие и (или) специально уполномоченное руководителем образовательного учреждения на осуществление такого контроля лиц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 время использования ресурсов Интернет в кабинете свободного доступа - лицо, уполномоченное руководителем образовате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Лицо, осуществляющее контроль за использованием учащимися ресурсов Интерн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т время и место работы учащихся в Интернет с учетом использования соответствующих технических возможностей в образовательном процессе, а также длительность сеанса работы  уча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действиями учащимися во время сеанса работы в Интернет с целью ограничения объемов трафика образовательного учреждения в сети Интер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прещает дальнейшую работу учащегося в Интернет в случае умышленного нарушения учащимся порядка использования  Интерне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 учащегося к работе в Интернете в предусмотренных Правилами использования сети Интернет случа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имает необходимые меры для пресечения дальнейших попыток доступа к ресурсам, содержание которых несовместимо с задачами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обнаружении информации, в отношении которой у лица, осуществляющего контроль за использованием учащимися Интернет, возникают основания предполагать, что такая информация относится к числу запрещенной для распространения в соответствии с законодательством Российской Федерации или иному потенциально опасному для учащихся контенту, ответственное лицо направляет соответствующую информацию руководителю образовательного учреждения который принимает необходимо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 обнаружении вызванного техническими причинами отказа доступа к контенту, не представляющему опасности для учащихся, доступ к которому не противоречит принятым нормативным актам, ответственное лицо направляет соответствующую информацию по специальной «горячей линии» для принятия соответствующих мер по восстановлению доступа к разрешенному конт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ОУ                                   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73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34:00Z</dcterms:created>
  <dc:creator>Коротков А.В.</dc:creator>
  <dc:description/>
  <cp:keywords/>
  <dc:language>en-US</dc:language>
  <cp:lastModifiedBy>chuchkalova</cp:lastModifiedBy>
  <cp:lastPrinted>2007-01-31T22:06:00Z</cp:lastPrinted>
  <dcterms:modified xsi:type="dcterms:W3CDTF">2007-02-19T07:31:00Z</dcterms:modified>
  <cp:revision>3</cp:revision>
  <dc:subject/>
  <dc:title>П Р И К А З</dc:title>
</cp:coreProperties>
</file>