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договору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№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безвозмездном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казании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слуг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рограммному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опровождению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оммуникационног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сервера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т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«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pacing w:val="-2"/>
          <w:sz w:val="20"/>
          <w:szCs w:val="20"/>
        </w:rPr>
        <w:t>» 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ab/>
        <w:tab/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2015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формлен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дач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но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лужива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вер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ь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вере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abuse@tgl.net.ru</w:t>
        </w:r>
      </w:hyperlink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ьтрации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зрешить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Style w:val="InternetLink"/>
          <w:sz w:val="24"/>
          <w:szCs w:val="24"/>
        </w:rPr>
        <w:t>Имя_сайта_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име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r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both"/>
        <w:rPr/>
      </w:pPr>
      <w:r>
        <w:rPr>
          <w:rStyle w:val="InternetLink"/>
          <w:sz w:val="24"/>
          <w:szCs w:val="24"/>
        </w:rPr>
        <w:t>Имя_сайта_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име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т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ем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у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нчи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ца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бл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имер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гот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»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яв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ед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abuse@tgl.ne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атываются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а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щ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я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ификато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мест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а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какого пользователя или группы пользователей с указ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доменной структуры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her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адреса компьютера или группы компьютеров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ь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вет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бл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ыл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вер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ьтрации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schools@tgl.net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ж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ел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вера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ров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та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ситуац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763"/>
      </w:tblGrid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_________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/____________/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vertAlign w:val="superscript"/>
              </w:rPr>
              <w:t>(должность)</w:t>
              <w:tab/>
              <w:tab/>
              <w:t xml:space="preserve"> (подпись)</w:t>
              <w:tab/>
              <w:tab/>
              <w:t xml:space="preserve"> (И.О. Фамилия)</w:t>
            </w:r>
          </w:p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М.П.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В. Копылова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se@tgl.net.ru" TargetMode="External"/><Relationship Id="rId3" Type="http://schemas.openxmlformats.org/officeDocument/2006/relationships/hyperlink" Target="mailto:abuse@tgl.net.ru" TargetMode="External"/><Relationship Id="rId4" Type="http://schemas.openxmlformats.org/officeDocument/2006/relationships/hyperlink" Target="mailto:schools@tgl.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4:00Z</dcterms:created>
  <dc:creator>Andrew V. Komardin</dc:creator>
  <dc:description/>
  <cp:keywords/>
  <dc:language>en-US</dc:language>
  <cp:lastModifiedBy>Аникин Юрий Васильевич</cp:lastModifiedBy>
  <dcterms:modified xsi:type="dcterms:W3CDTF">2015-01-19T06:28:00Z</dcterms:modified>
  <cp:revision>5</cp:revision>
  <dc:subject/>
  <dc:title/>
</cp:coreProperties>
</file>