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 по подготовке отчетов I отчетного пери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140"/>
        <w:gridCol w:w="252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тчета в АСУ Р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рректного формирования отче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пособы проверки</w:t>
            </w:r>
          </w:p>
        </w:tc>
      </w:tr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ы, автоматически формирующиеся в АСУ РСО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Список прибывших учащихся МБУ №____ в период </w:t>
            </w:r>
            <w:r>
              <w:rPr>
                <w:rFonts w:cs="Times New Roman" w:ascii="Times New Roman" w:hAnsi="Times New Roman"/>
              </w:rPr>
              <w:t>с 01.06.2015 г. по 20.09.2015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прибывших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Откуда прибыл» в приказе на зачисление в АСУ РС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писок выбывших учащихся МБУ №____ в период </w:t>
            </w:r>
            <w:r>
              <w:rPr>
                <w:rFonts w:cs="Times New Roman" w:ascii="Times New Roman" w:hAnsi="Times New Roman"/>
              </w:rPr>
              <w:t>с 01.06.2015 г. по 15.09.2015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выбывших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Место выбытия» и «Причина выбытия» в приказе на выбытие в АСУ РС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Форма 3. Информация по движению учащихся с 01.06.2015 г. по 20.09.201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/ Административные отчеты для Департамента образования/ Информация по движению учащихся (Форма №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 численности детей  по типам и видам учреждений»  (по состоянию на 20.09.2015 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я о численности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отчеты/Сведения о количестве учащихся, обучающихся по программам ФГ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Программа обучения» и «Форма обучения» в личной карточке ребенка в АСУ РС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Титульный лист комплектования МБУ №_____ по состоянию на 20.09.2015 г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 Титульный лист комплект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полняемость классо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 детях-инвалидах, обучающихся в МБУ» (по состоянию на 20.09.2015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/ Информация о детях-инвали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выставлено значение «Инвалид» в поле «Социальное положен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ы поля «Тип ограничения возможностей здоровья», Решение коми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Информация об обучающихся специальных (коррекционных) классов МБУ № ___» (по состоянию на 20.09.2015 г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ОУ, в которых организованы специальные (коррекционные) клас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8. Информация об обучающихся специальных (коррекционных)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по детям-сиротам МБУ №______» (по состоянию на 20.09.2015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9. Информация по детям-сиро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Адрес проживания», «Адрес регистра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по детям, оставшимся без попечения родителей МБУ №______» (по состоянию на 20.09.2015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0. Информация по детям, оставшимся без попечения р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Адрес проживания», «Адрес регистра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б обучающихся, находящихся на индивидуальном обучении в МБУ № _______» (по состоянию на 20.09.2015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Информация об обучающихся, находящихся на индивидуальном обучении в М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Форма обу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б интегрированных обучающихся МОУ №______» (по состоянию на 20.09.2015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Информация об интегрированных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Программа обу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 детях, не имеющих гражданства РФ с регистрацией и без регистрации на территории городского округа Тольятти на 2015 - 2016 учебный г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3. Информация о детях, не имеющих гражданств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язательно должно быть заполнено поле «Гражданство» с </w:t>
            </w:r>
            <w:r>
              <w:rPr>
                <w:rFonts w:cs="Times New Roman" w:ascii="Times New Roman" w:hAnsi="Times New Roman"/>
                <w:b/>
                <w:color w:val="FF0000"/>
              </w:rPr>
              <w:t>УКАЗАННЫМ ГОСУДАР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я "Гражданство"» (Дополнительные отчеты- Проверка заполнения полей "Гражданство")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ahoma" w:hAnsi="Tahoma" w:cs="Tahoma"/>
      <w:sz w:val="24"/>
      <w:szCs w:val="24"/>
      <w:lang w:val="ru-RU" w:bidi="ar-SA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7:00Z</dcterms:created>
  <dc:creator>ksv</dc:creator>
  <dc:description/>
  <cp:keywords/>
  <dc:language>en-US</dc:language>
  <cp:lastModifiedBy>Sergey V. Kopninov</cp:lastModifiedBy>
  <cp:lastPrinted>2010-09-17T16:57:00Z</cp:lastPrinted>
  <dcterms:modified xsi:type="dcterms:W3CDTF">2015-09-10T06:16:00Z</dcterms:modified>
  <cp:revision>10</cp:revision>
  <dc:subject/>
  <dc:title>№ п/п</dc:title>
</cp:coreProperties>
</file>