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формированию отчета "Обеспеченность педагогическими кадрами МБДОУ" с использованием данных о сотрудниках, внесенных в АСУ РСО.</w:t>
      </w:r>
    </w:p>
    <w:p>
      <w:pPr>
        <w:pStyle w:val="Heading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список сотрудников к актуальному состоянию</w:t>
      </w:r>
    </w:p>
    <w:p>
      <w:pPr>
        <w:pStyle w:val="Style18"/>
        <w:spacing w:before="0" w:after="12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акой-либо сотрудник уже не работает в ОУ, его можно исключить из списка сотрудников. Для этого следует оформить увольнение сотрудника в системе (Кнопки «Уволить» или «Удалить»). Перед увольнением рекомендуется скорректировать стаж сотрудника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 xml:space="preserve">Кнопка «Удалить»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предназначена для случаев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трудник был введён ошибочно;</w:t>
      </w:r>
    </w:p>
    <w:p>
      <w:pPr>
        <w:pStyle w:val="Style18"/>
        <w:numPr>
          <w:ilvl w:val="0"/>
          <w:numId w:val="2"/>
        </w:numPr>
        <w:spacing w:before="0" w:after="12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трудник работал в предыдущих учебных годах. Удаляется сотрудник, начиная с текущего учебного года. Информация об этом сотруднике в прошлых учебных годах останется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 xml:space="preserve">Кнопка «Уволить»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предназначена для случая, когда в текущем учебном году сотрудник является классным руководителем, или преподавателем предмета, или замещает другого преподавателя в расписании. Сотрудник останется связанным с текущим учебным годом, но будет помечен как уволенный.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Заполнить личные карточки сотрудников в системе АСУ РСО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Список полей в базе данных АСУ РСО сотрудников, обязательных для заполнения (в соответствии с приказом ДО от 31.08.2015 № 429 «Об организации работы муниципальных бюджетных и автономных образовательных учреждений в АСУ РСО в 2015–2016 учебном году»; Приложение 4)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Список полей Личных карточек сотрудников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83"/>
        <w:gridCol w:w="3869"/>
        <w:gridCol w:w="1701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; Ж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ительный способ связ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системы АСУ РС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 поч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один из вариант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ельный №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образования, технология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ема на работу и № приказ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№ приказа, дата приказа, дата при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должность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олжность основная (выбрать из списка), категория (выбрать из списка), дата последней аттес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основной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долж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дополнительная (выбрать из списка), категория (выбрать из списка), дата последней аттес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доп.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стаж,</w:t>
              <w:br/>
              <w:t>лет, мес., дн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административн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преподавательск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данном учрежд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исчисляемое поле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олож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рать из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емь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4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ого пенсионного свиде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ученая степен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рать из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вед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и № дипл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по диплом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заочного обуч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й сотрудни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один из вариант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 персонал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один из вариант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К д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Есть компьютер + </w:t>
            </w:r>
            <w:r>
              <w:rPr>
                <w:sz w:val="22"/>
                <w:szCs w:val="22"/>
                <w:lang w:val="en-US"/>
              </w:rPr>
              <w:t>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ный отпус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вится от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>
          <w:trHeight w:val="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на пенсию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  <w:br/>
              <w:t>(у работающих пенсион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пенсию по достижению пенсионного возраста (55 лет для женщин и 60 лет для мужчин)</w:t>
            </w:r>
          </w:p>
        </w:tc>
      </w:tr>
    </w:tbl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 Просьба проверить заполнение полей  Категория и Образование (в данных полях не должно быть у сотрудников пустых значений).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Выгрузить список сотрудников в 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Перейти в раздел «Отчеты» - «Дополнительные отчеты». Выгрузить отчет «Для заполнения отчета "Обеспеченность педагогическими кадрами МБДОУ"» 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1" t="23871" r="85069" b="7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записи о всех сотрудников для текущего 2015/2016 учебного года со статусом «Работающие» в файл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ь полученный файл в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в списке сотрудников строку с информацией об учетной записи сотрудника </w:t>
      </w:r>
      <w:r>
        <w:rPr>
          <w:rFonts w:cs="Times New Roman" w:ascii="Times New Roman" w:hAnsi="Times New Roman"/>
          <w:i/>
        </w:rPr>
        <w:t xml:space="preserve">Аттестация ГИА, </w:t>
      </w:r>
      <w:r>
        <w:rPr>
          <w:rFonts w:cs="Times New Roman" w:ascii="Times New Roman" w:hAnsi="Times New Roman"/>
        </w:rPr>
        <w:t>требуется</w:t>
      </w:r>
      <w:r>
        <w:rPr>
          <w:rFonts w:cs="Times New Roman" w:ascii="Times New Roman" w:hAnsi="Times New Roman"/>
          <w:i/>
        </w:rPr>
        <w:t xml:space="preserve"> УДАЛИТЬ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ить файл с именем «</w:t>
      </w:r>
      <w:r>
        <w:rPr>
          <w:rFonts w:cs="Times New Roman" w:ascii="Times New Roman" w:hAnsi="Times New Roman"/>
          <w:i/>
        </w:rPr>
        <w:t>Список сотрудников.</w:t>
      </w:r>
      <w:r>
        <w:rPr>
          <w:rFonts w:cs="Times New Roman" w:ascii="Times New Roman" w:hAnsi="Times New Roman"/>
          <w:i/>
          <w:lang w:val="en-US"/>
        </w:rPr>
        <w:t>xls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в папку 83рик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ь наименование листа на «Список сотрудников» в полученном файле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количество записей о сотрудниках.</w:t>
      </w:r>
    </w:p>
    <w:p>
      <w:pPr>
        <w:pStyle w:val="Heading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тчета "Обеспеченность педагогическими кадрами МБДОУ" с помощью файл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>_</w:t>
      </w:r>
      <w:r>
        <w:rPr>
          <w:rFonts w:cs="Times New Roman" w:ascii="Times New Roman" w:hAnsi="Times New Roman"/>
          <w:i/>
          <w:lang w:val="en-US"/>
        </w:rPr>
        <w:t>stat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07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файл </w:t>
      </w:r>
      <w:r>
        <w:rPr>
          <w:rFonts w:cs="Times New Roman" w:ascii="Times New Roman" w:hAnsi="Times New Roman"/>
          <w:i/>
          <w:sz w:val="24"/>
          <w:szCs w:val="24"/>
        </w:rPr>
        <w:t xml:space="preserve">p_stat.xls из </w:t>
      </w:r>
      <w:r>
        <w:rPr>
          <w:rFonts w:cs="Times New Roman" w:ascii="Times New Roman" w:hAnsi="Times New Roman"/>
          <w:sz w:val="24"/>
          <w:szCs w:val="24"/>
        </w:rPr>
        <w:t>папки 83рик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с макросом в файле переключите радиокнопку в положение «Включить это содержимое»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9540" cy="2360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20" t="27450" r="31204" b="3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йдите в пункт Вид – Макрос выберите «запустить заполнение формы 83-рик»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ню программы «Заполнение формы»  загрузите файл с данными из АСУ РСО </w:t>
      </w:r>
      <w:r>
        <w:rPr>
          <w:rFonts w:cs="Times New Roman" w:ascii="Times New Roman" w:hAnsi="Times New Roman"/>
          <w:i/>
        </w:rPr>
        <w:t>Список сотрудников.</w:t>
      </w:r>
      <w:r>
        <w:rPr>
          <w:rFonts w:cs="Times New Roman" w:ascii="Times New Roman" w:hAnsi="Times New Roman"/>
          <w:i/>
          <w:lang w:val="en-US"/>
        </w:rPr>
        <w:t>xl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файл с формой pril_83_f1_MDOU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58820" cy="2538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устых данных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олей в отдельных полей ЛК сотрудников.</w:t>
      </w:r>
    </w:p>
    <w:p>
      <w:pPr>
        <w:pStyle w:val="Style18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йте отчет «</w:t>
      </w:r>
      <w:r>
        <w:rPr>
          <w:rFonts w:cs="Times New Roman" w:ascii="Times New Roman" w:hAnsi="Times New Roman"/>
        </w:rPr>
        <w:t>Обеспеченность педагогическими кадрами МБДОУ»</w:t>
      </w:r>
      <w:r>
        <w:rPr>
          <w:rFonts w:cs="Times New Roman" w:ascii="Times New Roman" w:hAnsi="Times New Roman"/>
          <w:sz w:val="24"/>
          <w:szCs w:val="24"/>
        </w:rPr>
        <w:t>, нажав кнопку «Выполнить расчет и заполнение формы»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меню программы «Заполнение формы».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ля Microsoft Office 2003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Сервис – Макросы – Безопасность укажите уровень безопасности «низкий» и заново откройте файл p_stat.xls</w:t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ню Сервис – Макрос – Макросы выберите макрос «запустить заполнение формы 83-рик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9030" cy="189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54" t="19562" r="34514" b="37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ню программы «Заполнение формы» загрузите файл с данными из АСУ РСО </w:t>
      </w:r>
      <w:r>
        <w:rPr>
          <w:rFonts w:cs="Times New Roman" w:ascii="Times New Roman" w:hAnsi="Times New Roman"/>
          <w:i/>
        </w:rPr>
        <w:t>Список сотрудников.</w:t>
      </w:r>
      <w:r>
        <w:rPr>
          <w:rFonts w:cs="Times New Roman" w:ascii="Times New Roman" w:hAnsi="Times New Roman"/>
          <w:i/>
          <w:lang w:val="en-US"/>
        </w:rPr>
        <w:t>xl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айл с формой pril_83_f1_MDOU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2205" cy="1677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устых данных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отсутствие полей в отдельных полей ЛК сотрудников.</w:t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йте отчет «</w:t>
      </w:r>
      <w:r>
        <w:rPr>
          <w:rFonts w:cs="Times New Roman" w:ascii="Times New Roman" w:hAnsi="Times New Roman"/>
        </w:rPr>
        <w:t>Обеспеченность педагогическими кадрами МБДОУ»</w:t>
      </w:r>
      <w:r>
        <w:rPr>
          <w:rFonts w:cs="Times New Roman" w:ascii="Times New Roman" w:hAnsi="Times New Roman"/>
          <w:sz w:val="24"/>
          <w:szCs w:val="24"/>
        </w:rPr>
        <w:t>, нажав кнопку «Выполнить расчет и заполнение формы»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меню программы «Заполнение формы»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нести недостающие сведения в отчет Обеспеченность педагогическими кадрами МБДОУ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заполните сведения графы 4 (Число вакантных должностей), графы 12 (из них имеют второе высшее), графы 13 (из них менеджер образования), графа 34 (Кроме, того кол-во совместителей)</w:t>
      </w:r>
    </w:p>
    <w:p>
      <w:pPr>
        <w:pStyle w:val="Style18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в файле pril_83_f1_MDOU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полученные данные (цветом отмечены ячейки с недостающими данными). Для корректного формирования отчета внесите изменения в поля личной карточки сотрудника в АСУ РСО и повторите операции (п.п. 2-5 настоящей Инструкции).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Распечатайте отчет в одном экземпляре.</w:t>
      </w:r>
    </w:p>
    <w:sectPr>
      <w:footerReference w:type="default" r:id="rId7"/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2:00Z</dcterms:created>
  <dc:creator>ksv</dc:creator>
  <dc:description/>
  <cp:keywords/>
  <dc:language>en-US</dc:language>
  <cp:lastModifiedBy>Sergey V. Kopninov</cp:lastModifiedBy>
  <dcterms:modified xsi:type="dcterms:W3CDTF">2015-10-01T05:48:00Z</dcterms:modified>
  <cp:revision>8</cp:revision>
  <dc:subject/>
  <dc:title/>
</cp:coreProperties>
</file>