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формированию отчета ФСН 83-РИК с использованием данных о сотрудниках, внесенных в АСУ РСО.</w:t>
      </w:r>
    </w:p>
    <w:p>
      <w:pPr>
        <w:pStyle w:val="Heading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сти список сотрудников к актуальному состоянию</w:t>
      </w:r>
    </w:p>
    <w:p>
      <w:pPr>
        <w:pStyle w:val="Style18"/>
        <w:spacing w:before="0" w:after="12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акой-либо сотрудник уже не работает в ОУ, его можно исключить из списка сотрудников. Для этого следует оформить увольнение сотрудника в системе (Кнопки «Уволить» или «Удалить»). Перед увольнением рекомендуется скорректировать стаж сотрудника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 xml:space="preserve">Кнопка «Удалить»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предназначена для случаев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трудник был введён ошибочно;</w:t>
      </w:r>
    </w:p>
    <w:p>
      <w:pPr>
        <w:pStyle w:val="Style18"/>
        <w:numPr>
          <w:ilvl w:val="0"/>
          <w:numId w:val="2"/>
        </w:numPr>
        <w:spacing w:before="0" w:after="12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трудник работал в предыдущих учебных годах. Удаляется сотрудник, начиная с текущего учебного года. Информация об этом сотруднике в прошлых учебных годах останется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 xml:space="preserve">Кнопка «Уволить»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предназначена для случая, когда в текущем учебном году сотрудник является классным руководителем, или преподавателем предмета, или замещает другого преподавателя в расписании. Сотрудник останется связанным с текущим учебным годом, но будет помечен как уволенный.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Заполнить личные карточки сотрудников в системе АСУ РСО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/>
        <w:t>Список полей в базе данных АСУ РСО сотрудников, обязательных для заполнения (в соответствии с приказом ДО от 31.08.2015 № 429 «Об организации работы муниципальных бюджетных и автономных образовательных учреждений в АСУ РСО в 2015–2016 учебном году»; Приложение 4)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tbl>
      <w:tblPr>
        <w:tblW w:w="100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83"/>
        <w:gridCol w:w="3869"/>
        <w:gridCol w:w="2282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  <w:tab/>
              <w:t xml:space="preserve">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рождения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; Ж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(серия, номер, дата выдачи, кем выдан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телефо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телефо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ительный способ связ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системы АСУ РС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ая поч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ельный №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еятель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образования, технология обуч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ема на работу и № приказ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№ приказа, дата приказа, дата прием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должность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олжность основная (выбрать из списка), категория (выбрать из списка), дата последней аттестац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ацию по основной долж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ттестации, категор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долж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дополнительная (выбрать из списка), категория (выбрать из списка), дата последней аттестац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ацию по доп. долж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ттестации, категор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стаж,</w:t>
              <w:br/>
              <w:t>лет, мес., дн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таж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таж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занимаемой административной должност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занимаемой преподавательской должност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данном учреждени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ученая степен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ить в соответствии с документам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ить в соответствии с документам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рать из списк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язательно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вед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и № диплом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по диплому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заочного обуч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ботни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й сотрудни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е работник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спомогательный персонал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К дом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Есть компьютер + </w:t>
            </w:r>
            <w:r>
              <w:rPr>
                <w:sz w:val="22"/>
                <w:szCs w:val="22"/>
                <w:lang w:val="en-US"/>
              </w:rPr>
              <w:t>interne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ный отпус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вится отмет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>
          <w:trHeight w:val="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хода на пенсию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  <w:br/>
              <w:t>(у работающих пенсионеров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Выход на пенсию по достижению пенсионного возраста (55 лет для женщин и 60 лет для мужчин)</w:t>
            </w:r>
          </w:p>
        </w:tc>
      </w:tr>
    </w:tbl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 Просьба проверить заполнение полей  Категория и Образование (в данных полях не должно быть у сотрудников пустых значений).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Выгрузить список сотрудников в 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йти в раздел «Отчеты» - «Дополнительные отчеты». Сформировать отчет «Для заполнения формы ФСН 83-рик» 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кнопк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140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1" t="23871" r="85069" b="7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выгрузить </w:t>
      </w:r>
      <w:r>
        <w:rPr>
          <w:rFonts w:cs="Times New Roman" w:ascii="Times New Roman" w:hAnsi="Times New Roman"/>
        </w:rPr>
        <w:t>в файл записи обо всех сотрудниках для текущего 2015/2016 учебного года.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ь полученный файл в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в списке сотрудников строки с информацией об учетных записях сотрудников </w:t>
      </w:r>
      <w:r>
        <w:rPr>
          <w:rFonts w:cs="Times New Roman" w:ascii="Times New Roman" w:hAnsi="Times New Roman"/>
          <w:i/>
        </w:rPr>
        <w:t xml:space="preserve">Аттестация ГИА, Департамент образования </w:t>
      </w:r>
      <w:r>
        <w:rPr>
          <w:rFonts w:cs="Times New Roman" w:ascii="Times New Roman" w:hAnsi="Times New Roman"/>
        </w:rPr>
        <w:t>требуется</w:t>
      </w:r>
      <w:r>
        <w:rPr>
          <w:rFonts w:cs="Times New Roman" w:ascii="Times New Roman" w:hAnsi="Times New Roman"/>
          <w:i/>
        </w:rPr>
        <w:t xml:space="preserve"> их УДАЛИТЬ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ить файл в папку </w:t>
      </w:r>
      <w:r>
        <w:rPr>
          <w:rFonts w:cs="Times New Roman" w:ascii="Times New Roman" w:hAnsi="Times New Roman"/>
          <w:b/>
        </w:rPr>
        <w:t>83рик.</w:t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Изменить наименование листа на «Список сотрудников» в полученном файле.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количество записей о сотрудниках.</w:t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В полученном файле дополнительно заполните столбцы:</w:t>
      </w:r>
    </w:p>
    <w:p>
      <w:pPr>
        <w:pStyle w:val="Style18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персонал, работающий в классах КРО</w:t>
      </w:r>
    </w:p>
    <w:p>
      <w:pPr>
        <w:pStyle w:val="Style18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персонал, получающий надбавки за работу с детьми ОВЗ</w:t>
      </w:r>
    </w:p>
    <w:p>
      <w:pPr>
        <w:pStyle w:val="Style18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. и УВП работающие с дошк. группами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лнении данных столбцов, напротив записи о сотруднике, который отвечает вышеперечисленным характеристикам, поставьте «1».</w:t>
      </w:r>
    </w:p>
    <w:p>
      <w:pPr>
        <w:pStyle w:val="Heading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тчета ФСН 83-РИК с помощью файл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>_</w:t>
      </w:r>
      <w:r>
        <w:rPr>
          <w:rFonts w:cs="Times New Roman" w:ascii="Times New Roman" w:hAnsi="Times New Roman"/>
          <w:i/>
          <w:lang w:val="en-US"/>
        </w:rPr>
        <w:t>stat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07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файл </w:t>
      </w:r>
      <w:r>
        <w:rPr>
          <w:rFonts w:cs="Times New Roman" w:ascii="Times New Roman" w:hAnsi="Times New Roman"/>
          <w:i/>
          <w:sz w:val="24"/>
          <w:szCs w:val="24"/>
        </w:rPr>
        <w:t xml:space="preserve">p_stat.xls </w:t>
      </w:r>
      <w:r>
        <w:rPr>
          <w:rFonts w:cs="Times New Roman" w:ascii="Times New Roman" w:hAnsi="Times New Roman"/>
          <w:sz w:val="24"/>
          <w:szCs w:val="24"/>
        </w:rPr>
        <w:t xml:space="preserve">из папки </w:t>
      </w:r>
      <w:r>
        <w:rPr>
          <w:rFonts w:cs="Times New Roman" w:ascii="Times New Roman" w:hAnsi="Times New Roman"/>
          <w:b/>
          <w:sz w:val="24"/>
          <w:szCs w:val="24"/>
        </w:rPr>
        <w:t>83рик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с макросом в файле переключите радиокнопку в положение «Включить это содержимое»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9540" cy="2360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420" t="27450" r="31204" b="3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йдите в пункт Вид – Макрос выберите «запустить заполнение формы 83-рик»</w:t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ню программы «Заполнение формы 83-РИК»  загрузите полученный файл с данными из АСУ РС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файл с формой «83-РИК»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76650" cy="286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устых данных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олей в отдельных полей ЛК сотрудников.</w:t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уйте отчет ФСН 83-РИК, нажав кнопку «Выполнить расчет и заполнение формы 83-РИК»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меню программы «Заполнение формы 83-РИК».</w:t>
      </w:r>
    </w:p>
    <w:p>
      <w:pPr>
        <w:pStyle w:val="Style18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ля Microsoft Office 2003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Сервис – Макросы – Безопасность укажите уровень безопасности «низкий» и заново откройте файл p_stat.xls</w:t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ню Сервис – Макрос – Макросы выберите макрос «запустить заполнение формы 83-рик»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9030" cy="1894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54" t="19562" r="34514" b="37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ню программы «Заполнение формы 83-РИК» загрузите полученный файл с данными из АСУ РСО и файл с формой «83-РИК»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2205" cy="1677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устых данных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олей в отдельных полей ЛК сотрудников.</w:t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уйте отчет ФСН 83-РИК, нажав кнопку «Выполнить расчет и заполнение формы 83-РИК»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меню программы «Заполнение формы 83-РИК».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роверить и внести недостающие сведения в отчет ФСН 83-РИК</w:t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заполните сведения графы 4 (Число вакантных должностей) и графы 6, 7 (о занятости сотрудников), строки 41-44, 48. Остальные данные в форме рассчитываются автоматически.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в файле 83</w:t>
      </w:r>
      <w:r>
        <w:rPr>
          <w:rFonts w:cs="Times New Roman" w:ascii="Times New Roman" w:hAnsi="Times New Roman"/>
          <w:sz w:val="24"/>
          <w:szCs w:val="24"/>
          <w:lang w:val="en-US"/>
        </w:rPr>
        <w:t>rik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полученные данные (цветом отмечены ячейки с недостающими данными). Для корректного формирования отчета внесите изменения в поля личной карточки сотрудника в АСУ РСО и повторите операции (п.п. 2-5 настоящей Инструкции).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Распечатайте отчет в одном экземпляре.</w:t>
      </w:r>
    </w:p>
    <w:sectPr>
      <w:footerReference w:type="default" r:id="rId7"/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28:00Z</dcterms:created>
  <dc:creator>ksv</dc:creator>
  <dc:description/>
  <dc:language>en-US</dc:language>
  <cp:lastModifiedBy>Sergey V. Kopninov</cp:lastModifiedBy>
  <dcterms:modified xsi:type="dcterms:W3CDTF">2015-10-05T12:28:00Z</dcterms:modified>
  <cp:revision>3</cp:revision>
  <dc:subject/>
  <dc:title/>
</cp:coreProperties>
</file>