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Инструкция по заполнению отчета </w:t>
        <w:br/>
        <w:t xml:space="preserve">«Сведения о преподавании учителями непрофильных предметов </w:t>
      </w:r>
    </w:p>
    <w:p>
      <w:pPr>
        <w:pStyle w:val="Normal"/>
        <w:jc w:val="center"/>
        <w:rPr/>
      </w:pPr>
      <w:r>
        <w:rPr>
          <w:sz w:val="24"/>
        </w:rPr>
        <w:t>(без учёта совместителей)»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ерейти в раздел «Отчеты» - «Дополнительные отчеты» (группа Для формы 83-РИК (Департамент образования мэрии городского округа...)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формировать отчет «Сведения о преподавании учителями непрофильных предметов (без учёта совместителей)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 помощью кнопки </w:t>
      </w:r>
      <w:r>
        <w:rPr>
          <w:sz w:val="24"/>
        </w:rPr>
        <w:drawing>
          <wp:inline distT="0" distB="0" distL="0" distR="0">
            <wp:extent cx="485140" cy="4375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11" t="23871" r="85069" b="7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ыгрузить в файл записи о педагогических сотрудниках для текущего 2015/2016 учебного год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крыть полученный файл в MS EXCE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</w:rPr>
        <w:t>Проверить для учителей и руководящих работников список преподаваемых предметов.</w:t>
      </w:r>
    </w:p>
    <w:p>
      <w:pPr>
        <w:pStyle w:val="Normal"/>
        <w:spacing w:lineRule="auto" w:line="240" w:before="0" w:after="0"/>
        <w:ind w:left="993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Если, педагог преподает учебный предмет, то данный столбец ДОЛЖЕН быть обязательно заполнен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мер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4"/>
        <w:gridCol w:w="1984"/>
        <w:gridCol w:w="3120"/>
        <w:gridCol w:w="1984"/>
      </w:tblGrid>
      <w:tr>
        <w:trPr>
          <w:trHeight w:val="255" w:hRule="atLeast"/>
        </w:trPr>
        <w:tc>
          <w:tcPr>
            <w:tcW w:w="4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sz w:val="24"/>
                <w:szCs w:val="24"/>
                <w:lang w:eastAsia="ru-RU"/>
              </w:rPr>
              <w:t>Сведения о преподавании учителями непрофильных предметов (без учёта совместителей)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ru-RU"/>
              </w:rPr>
              <w:t>Учебный год: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 2015/20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 № 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ФИО педагог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Преподаваемые предметы(полн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ru-RU"/>
              </w:rPr>
              <w:t>Специальность по диплому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Петрова Ольга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Учитель начальных клас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динамическая пауза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Изобразительное искусство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Литературное чтение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Математика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Музыка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Окружающий мир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Природоведение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Ритмика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Р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усский язык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Технология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Физ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преподавание в начальных классах общеобразовательной школы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Семенов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Александр Евген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преподаватель физи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Панова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 Любовь Михайл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Заместитель директор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ru-RU"/>
              </w:rPr>
              <w:t>учитель географ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13:00Z</dcterms:created>
  <dc:creator>Sergey V. Kopninov</dc:creator>
  <dc:description/>
  <cp:keywords/>
  <dc:language>en-US</dc:language>
  <cp:lastModifiedBy>Sergey V. Kopninov</cp:lastModifiedBy>
  <dcterms:modified xsi:type="dcterms:W3CDTF">2015-10-01T09:41:00Z</dcterms:modified>
  <cp:revision>7</cp:revision>
  <dc:subject/>
  <dc:title/>
</cp:coreProperties>
</file>