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Б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участием независимых экспер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проведении муниципаль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94"/>
        <w:gridCol w:w="1566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МБУ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 и предм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независим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а из чис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с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ОУ ДПО Р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  географ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о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шова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  русский язы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окт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ова Л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  математ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окт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ова Л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 математ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окт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ова Л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  математ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окт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кова Л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 математ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окт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упова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  русский язы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окт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 Л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  математ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окт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 Л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  географ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о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вальд О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 математ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окт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ва Н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  географ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о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га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  математ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окт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ва Н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 математ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окт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нченко Н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 математ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окт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 Л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  географ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о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ова Л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  географ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о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упова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  географ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о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на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  географ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о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 математ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окт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кова Л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  географ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о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рова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  географ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о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нченко Н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  математ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окт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а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  географ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о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 Л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  географ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о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а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  географ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о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кова Л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  математ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окт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вальд О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 математ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окт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га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 математ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окт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а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 математ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окт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нова Г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  географ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о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ва Н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  русский язы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окт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кова Л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 математ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окт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щикова С.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  русский язы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окт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нченко Н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  математ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окт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нченко Н.А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7:25:00Z</dcterms:created>
  <dc:creator>Пользователь</dc:creator>
  <dc:description/>
  <cp:keywords/>
  <dc:language>en-US</dc:language>
  <cp:lastModifiedBy>Долинюк Валентина Александровна</cp:lastModifiedBy>
  <cp:lastPrinted>2015-10-09T09:33:00Z</cp:lastPrinted>
  <dcterms:modified xsi:type="dcterms:W3CDTF">2015-10-09T09:35:00Z</dcterms:modified>
  <cp:revision>4</cp:revision>
  <dc:subject/>
  <dc:title/>
</cp:coreProperties>
</file>