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18"/>
      </w:tblGrid>
      <w:tr>
        <w:trPr>
          <w:trHeight w:val="3590" w:hRule="exac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ПОРЯЖ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от 28.04.2007г. № 230-р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орядке внедрения автоматизированной системы управления</w:t>
              <w:br/>
              <w:t>(АСУ РСО) в общеобразовательных учреждениях Самар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построения единого информационно-образовательного пространства и автоматизации процессов сбора, хранения и анализа статистической информации на уровне образовательных округов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  Руководителям р</w:t>
      </w:r>
      <w:r>
        <w:rPr>
          <w:color w:val="000000"/>
          <w:sz w:val="28"/>
        </w:rPr>
        <w:t xml:space="preserve">есурсных центров территориальных управлений министерства образования и науки Самарской области (Эппле, Гулиной, Дронкиной, Парфеновой, Веселовой, Радаевой, Низамутдиновой, Классен, Суриковой, Пожидаевой, Князеву) </w:t>
      </w:r>
      <w:r>
        <w:rPr>
          <w:color w:val="000000"/>
          <w:sz w:val="28"/>
          <w:szCs w:val="28"/>
        </w:rPr>
        <w:t xml:space="preserve">и руководителям государственных органов управления образованием Самарской области (Корниловой, Шендерею) провести следующие мероприятия </w:t>
      </w:r>
      <w:r>
        <w:rPr>
          <w:color w:val="000000"/>
          <w:sz w:val="28"/>
        </w:rPr>
        <w:t>по внедрению автоматизированной системы управления региональной системой образования (далее – АСУ РСО)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  обеспечить в срок до 18.05.2007 года готовность ресурсных центров </w:t>
      </w:r>
      <w:r>
        <w:rPr>
          <w:color w:val="000000"/>
          <w:sz w:val="28"/>
        </w:rPr>
        <w:t xml:space="preserve">территориальных управлений министерства образования и науки Самарской области, иных учреждений системы образования (в городских округах Самара и Тольятти) </w:t>
      </w:r>
      <w:r>
        <w:rPr>
          <w:color w:val="000000"/>
          <w:sz w:val="28"/>
          <w:szCs w:val="28"/>
        </w:rPr>
        <w:t>для установки и настройки АСУ РСО на серверах указанных учреждений в соответствии с установленными требованиями (Приложение)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  назначить в образовательных округах администраторов серверов АСУ РСО и предоставить в срок до 25.05.2007 года в министерство образования и науки Самарской области копии приказов (распоряжений) об их назначении;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  обеспечить в срок до 30.05.2007 года регистрацию в АСУ РСО подведомственных государственных и муниципальных общеобразова-тельных учреждений округа (в соответствии с количеством пользовательских лицензий) и делегировать полномочия по заполнению и ведению базы данных по общеобразовательным учреждениям администраторам АСУ РСО в указанных учреждениях;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4  разработать в срок до 30.06.2007 года организационно-распорядительные документы, регламентирующие периодичность обновления базы данных АСУ РСО со стороны общеобразовательных учреждений для обеспечения наиболее полной </w:t>
      </w:r>
      <w:r>
        <w:rPr>
          <w:color w:val="000000"/>
          <w:sz w:val="28"/>
        </w:rPr>
        <w:t>автоматизации процессов сбора, хранения и анализа необходимой информации;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  организовать в срок до 25.08.2007 года проведение обучающих семинаров для администраторов АСУ РСО в общеобразовательных учреждениях по использованию системы в образовательном процессе и управленческой деятельности;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  обеспечить возможность быстрого восстановления базы данных АСУ РСО в случае ее повреждения или утраты, обусловленных неправомерными действиями третьих лиц или форс-мажорными обстоятельствами.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 Ректору ГОУ ДПО Самарского областного института повышения квалификации и переподготовки работников образования </w:t>
      </w:r>
      <w:r>
        <w:rPr>
          <w:color w:val="000000"/>
          <w:sz w:val="28"/>
        </w:rPr>
        <w:t xml:space="preserve">(Носкову) </w:t>
      </w:r>
      <w:r>
        <w:rPr>
          <w:color w:val="000000"/>
          <w:sz w:val="28"/>
          <w:szCs w:val="28"/>
        </w:rPr>
        <w:t xml:space="preserve">обеспечить в срок до 01.06.2007 года проведение мероприятий по настройке серверного оборудования в ресурсных центрах </w:t>
      </w:r>
      <w:r>
        <w:rPr>
          <w:color w:val="000000"/>
          <w:sz w:val="28"/>
        </w:rPr>
        <w:t>территориальных управлений министерства образования и науки Самарской области и иных учреждениях системы образования (в городских округах Самара и Тольятти)</w:t>
      </w:r>
      <w:r>
        <w:rPr>
          <w:color w:val="000000"/>
          <w:sz w:val="28"/>
          <w:szCs w:val="28"/>
        </w:rPr>
        <w:t>, исключающее несанкционированный доступ из вне к базе данных АСУ РСО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  Консультанту министерства образования и науки Самарской области (Юткину) обеспечить контроль эффективности использования АСУ РСО в общеобразовательных учреждениях области.</w:t>
      </w:r>
    </w:p>
    <w:p>
      <w:pPr>
        <w:pStyle w:val="Normal"/>
        <w:tabs>
          <w:tab w:val="clear" w:pos="709"/>
          <w:tab w:val="left" w:pos="106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  Контроль за исполнением настоящего распоряжения возложить на Ю.В. Зелепухина, заместителя министра образования и науки Самар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6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06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>
          <w:trHeight w:val="1014" w:hRule="exact"/>
        </w:trPr>
        <w:tc>
          <w:tcPr>
            <w:tcW w:w="2628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стр</w:t>
            </w:r>
          </w:p>
          <w:p>
            <w:pPr>
              <w:pStyle w:val="Normal"/>
              <w:ind w:left="-1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я и науки</w:t>
            </w:r>
          </w:p>
          <w:p>
            <w:pPr>
              <w:pStyle w:val="Normal"/>
              <w:ind w:left="-1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арской област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В.Ф. Путько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Юткин  3321127</w:t>
      </w:r>
    </w:p>
    <w:sectPr>
      <w:headerReference w:type="default" r:id="rId2"/>
      <w:headerReference w:type="first" r:id="rId3"/>
      <w:type w:val="nextPage"/>
      <w:pgSz w:w="11906" w:h="16838"/>
      <w:pgMar w:left="1418" w:right="136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4">
    <w:name w:val="Текст"/>
    <w:basedOn w:val="Normal"/>
    <w:qFormat/>
    <w:pPr>
      <w:spacing w:before="0" w:after="60"/>
      <w:jc w:val="both"/>
    </w:pPr>
    <w:rPr>
      <w:color w:val="00596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10:00Z</dcterms:created>
  <dc:creator>Александр Юткин</dc:creator>
  <dc:description/>
  <cp:keywords/>
  <dc:language>en-US</dc:language>
  <cp:lastModifiedBy>USER</cp:lastModifiedBy>
  <cp:lastPrinted>2006-11-30T20:03:00Z</cp:lastPrinted>
  <dcterms:modified xsi:type="dcterms:W3CDTF">2007-05-11T12:07:00Z</dcterms:modified>
  <cp:revision>6</cp:revision>
  <dc:subject>Информатизация</dc:subject>
  <dc:title>О внедрении АСУ РСО</dc:title>
</cp:coreProperties>
</file>