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56845</wp:posOffset>
                </wp:positionV>
                <wp:extent cx="5103495" cy="895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pacing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20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outline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20"/>
                              </w:rPr>
                              <w:t>Мэрия городского округа Тольятти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outline w:val="false"/>
                                <w:shadow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outline w:val="false"/>
                                <w:shadow/>
                                <w:color w:val="000000"/>
                                <w:sz w:val="40"/>
                              </w:rPr>
                              <w:t>Департамент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1.85pt;height:70.55pt;mso-wrap-distance-left:9.05pt;mso-wrap-distance-right:9.05pt;mso-wrap-distance-top:0pt;mso-wrap-distance-bottom:0pt;margin-top:12.35pt;mso-position-vertical-relative:text;margin-left:6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000000"/>
                          <w:spacing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00"/>
                          <w:spacing w:val="20"/>
                        </w:rPr>
                        <w:t>Российская  Федерац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outline/>
                          <w:shadow/>
                          <w:color w:val="00000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00"/>
                          <w:spacing w:val="20"/>
                        </w:rPr>
                        <w:t>Мэрия городского округа Тольятти</w:t>
                      </w:r>
                    </w:p>
                    <w:p>
                      <w:pPr>
                        <w:pStyle w:val="TextBody"/>
                        <w:rPr>
                          <w:rFonts w:ascii="Book Antiqua" w:hAnsi="Book Antiqua" w:cs="Book Antiqua"/>
                          <w:outline w:val="false"/>
                          <w:shadow/>
                          <w:color w:val="000000"/>
                          <w:sz w:val="40"/>
                        </w:rPr>
                      </w:pPr>
                      <w:r>
                        <w:rPr>
                          <w:rFonts w:cs="Book Antiqua" w:ascii="Book Antiqua" w:hAnsi="Book Antiqua"/>
                          <w:outline w:val="false"/>
                          <w:shadow/>
                          <w:color w:val="000000"/>
                          <w:sz w:val="40"/>
                        </w:rPr>
                        <w:t>Департамент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drawing>
          <wp:inline distT="0" distB="0" distL="0" distR="0">
            <wp:extent cx="828675" cy="848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spacing w:lineRule="auto" w:line="360"/>
        <w:ind w:left="-748" w:right="-1225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110490</wp:posOffset>
                </wp:positionV>
                <wp:extent cx="576072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.7pt" to="455.1pt,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190</wp:posOffset>
                </wp:positionH>
                <wp:positionV relativeFrom="paragraph">
                  <wp:posOffset>161290</wp:posOffset>
                </wp:positionV>
                <wp:extent cx="3215005" cy="403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445054, Самарская обл., г.Тольятти, ул. Голосова, 34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тел \ факс (8482) 72-08-58, 72-08-70, 72-08-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15pt;height:31.75pt;mso-wrap-distance-left:9.05pt;mso-wrap-distance-right:9.05pt;mso-wrap-distance-top:0pt;mso-wrap-distance-bottom:0pt;margin-top:12.7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 xml:space="preserve">445054, Самарская обл., г.Тольятти, ул. Голосова, 34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тел \ факс (8482) 72-08-58, 72-08-70, 72-08-6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748" w:hanging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ind w:left="-748" w:hanging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ind w:left="-748" w:hanging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ind w:left="-748" w:hanging="0"/>
        <w:rPr>
          <w:rFonts w:ascii="Arial" w:hAnsi="Arial" w:cs="Arial"/>
          <w:b/>
          <w:b/>
          <w:i/>
          <w:i/>
          <w:sz w:val="8"/>
        </w:rPr>
      </w:pPr>
      <w:r>
        <w:rPr>
          <w:rFonts w:cs="Arial" w:ascii="Arial" w:hAnsi="Arial"/>
          <w:b/>
          <w:i/>
          <w:sz w:val="8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b/>
          <w:i/>
          <w:u w:val="single"/>
        </w:rPr>
        <w:t>от  05.09.07___</w:t>
      </w:r>
      <w:r>
        <w:rPr>
          <w:i/>
          <w:u w:val="single"/>
        </w:rPr>
        <w:t xml:space="preserve"> </w:t>
      </w:r>
      <w:r>
        <w:rPr>
          <w:i/>
        </w:rPr>
        <w:t>№</w:t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  <w:b/>
          <w:i/>
          <w:u w:val="single"/>
        </w:rPr>
        <w:t>_2841</w:t>
      </w:r>
    </w:p>
    <w:p>
      <w:pPr>
        <w:pStyle w:val="Normal"/>
        <w:ind w:left="4956" w:hanging="4956"/>
        <w:rPr/>
      </w:pPr>
      <w:r>
        <w:rPr/>
        <w:t>на № ________ от _______</w:t>
      </w:r>
    </w:p>
    <w:p>
      <w:pPr>
        <w:pStyle w:val="TextBody"/>
        <w:ind w:left="4488" w:right="-18" w:hanging="0"/>
        <w:jc w:val="left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outline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outline w:val="false"/>
          <w:color w:val="000000"/>
          <w:sz w:val="24"/>
          <w:szCs w:val="24"/>
        </w:rPr>
        <w:t>Руководителям образовательных учреждений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caps/>
          <w:outline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aps/>
          <w:outline/>
          <w:color w:val="000000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Об экспериментальном внедрении</w:t>
      </w:r>
    </w:p>
    <w:p>
      <w:pPr>
        <w:pStyle w:val="Normal"/>
        <w:rPr/>
      </w:pPr>
      <w:r>
        <w:rPr/>
        <w:t xml:space="preserve">автоматизированной информационной </w:t>
      </w:r>
    </w:p>
    <w:p>
      <w:pPr>
        <w:pStyle w:val="Normal"/>
        <w:rPr/>
      </w:pPr>
      <w:r>
        <w:rPr/>
        <w:t>образовательной системы (АИ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руководители!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В целях реализации мероприятий комплексной целевой программы «Информатизация системы образования Самарской области в 2003-2006 годах» (п. 2.1 раздела 2 приложения «Мероприятия по реализации и финансовое обеспечение Программы») Министерством образования и науки Самарской области  установило систему АИС на сервере МОУДПОС Центра информационных технологий. </w:t>
      </w:r>
    </w:p>
    <w:p>
      <w:pPr>
        <w:pStyle w:val="Normal"/>
        <w:ind w:firstLine="720"/>
        <w:jc w:val="both"/>
        <w:rPr/>
      </w:pPr>
      <w:r>
        <w:rPr/>
        <w:t>Ввод в эксплуатацию АИС включит образовательные учреждения г.о. Тольятти в единое информационное образовательное пространство Самарской области, что позволи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матизировать процесс сбора, хранения и анализа статистической информации (успеваемость, посещаемость, движение учащихся, перевод учащихся из класса в класс и др.);</w:t>
      </w:r>
    </w:p>
    <w:p>
      <w:pPr>
        <w:pStyle w:val="3"/>
        <w:numPr>
          <w:ilvl w:val="0"/>
          <w:numId w:val="2"/>
        </w:numPr>
        <w:spacing w:before="0" w:after="0"/>
        <w:ind w:left="720" w:right="-185" w:hanging="360"/>
        <w:jc w:val="both"/>
        <w:rPr/>
      </w:pPr>
      <w:r>
        <w:rPr>
          <w:sz w:val="24"/>
          <w:szCs w:val="24"/>
        </w:rPr>
        <w:t xml:space="preserve">автоматизировать рабочие места участников образовательного процесса (классный журнал, расписание, отчеты,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дневник для родителей, личный и групповой портфолио, инструменты общения и др.).</w:t>
      </w:r>
    </w:p>
    <w:p>
      <w:pPr>
        <w:pStyle w:val="3"/>
        <w:spacing w:before="0" w:after="0"/>
        <w:ind w:left="0" w:right="-185" w:hanging="0"/>
        <w:jc w:val="both"/>
        <w:rPr/>
      </w:pPr>
      <w:r>
        <w:rPr>
          <w:sz w:val="24"/>
          <w:szCs w:val="24"/>
        </w:rPr>
        <w:t xml:space="preserve">Работа с АИС возможна с любого автоматизированного рабочего места,  имеющего выход в Интернет. Установка специального программного обеспечения не требуется. </w:t>
      </w:r>
    </w:p>
    <w:p>
      <w:pPr>
        <w:pStyle w:val="3"/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До 10 сентября 2007 г. планируется обучение специалистов образовательных учреждений, которые будут работать с системой. </w:t>
      </w:r>
    </w:p>
    <w:p>
      <w:pPr>
        <w:pStyle w:val="TextBody"/>
        <w:ind w:left="708" w:right="-18" w:firstLine="708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outline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outline w:val="false"/>
          <w:color w:val="000000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caps/>
          <w:outline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aps/>
          <w:outline/>
          <w:color w:val="000000"/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Руководитель                                    </w:t>
        <w:tab/>
        <w:tab/>
        <w:t xml:space="preserve">                                  Е.И.Еремина                                                                          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ропова Л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20867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1134" w:gutter="0" w:header="0" w:top="760" w:footer="0" w:bottom="42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aps/>
      <w:outline/>
      <w:shadow/>
      <w:color w:val="0000FF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caps/>
      <w:outline/>
      <w:color w:val="0000FF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4536" w:hanging="0"/>
    </w:pPr>
    <w:rPr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5:25:00Z</dcterms:created>
  <dc:creator>учитель </dc:creator>
  <dc:description/>
  <cp:keywords/>
  <dc:language>en-US</dc:language>
  <cp:lastModifiedBy>noa</cp:lastModifiedBy>
  <cp:lastPrinted>2007-08-17T10:17:00Z</cp:lastPrinted>
  <dcterms:modified xsi:type="dcterms:W3CDTF">2007-09-05T05:31:00Z</dcterms:modified>
  <cp:revision>12</cp:revision>
  <dc:subject/>
  <dc:title/>
</cp:coreProperties>
</file>