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156845</wp:posOffset>
                </wp:positionV>
                <wp:extent cx="5103495" cy="89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pacing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20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outline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20"/>
                              </w:rPr>
                              <w:t>Мэрия городского округа Тольят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4"/>
                              </w:rPr>
                              <w:t>Департамент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1.85pt;height:70.55pt;mso-wrap-distance-left:9.05pt;mso-wrap-distance-right:9.05pt;mso-wrap-distance-top:0pt;mso-wrap-distance-bottom:0pt;margin-top:12.35pt;mso-position-vertical-relative:text;margin-left:6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000000"/>
                          <w:spacing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  <w:spacing w:val="20"/>
                        </w:rPr>
                        <w:t>Российская  Федерац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outline/>
                          <w:shadow/>
                          <w:color w:val="00000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  <w:spacing w:val="20"/>
                        </w:rPr>
                        <w:t>Мэрия городского округа Тольятт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4"/>
                        </w:rPr>
                        <w:t>Департамент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drawing>
          <wp:inline distT="0" distB="0" distL="0" distR="0">
            <wp:extent cx="828675" cy="848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spacing w:lineRule="auto" w:line="360"/>
        <w:ind w:left="-748" w:right="-1225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110490</wp:posOffset>
                </wp:positionV>
                <wp:extent cx="576072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.7pt" to="455.1pt,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190</wp:posOffset>
                </wp:positionH>
                <wp:positionV relativeFrom="paragraph">
                  <wp:posOffset>161290</wp:posOffset>
                </wp:positionV>
                <wp:extent cx="3215005" cy="403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445054, Самарская обл., г. Тольятти, ул. Голосова, 34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тел \ факс (8482) 72-08-58, 72-08-70, 72-08-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15pt;height:31.75pt;mso-wrap-distance-left:9.05pt;mso-wrap-distance-right:9.05pt;mso-wrap-distance-top:0pt;mso-wrap-distance-bottom:0pt;margin-top:12.7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445054, Самарская обл., г. Тольятти, ул. Голосова, 34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тел \ факс (8482) 72-08-58, 72-08-70, 72-08-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748" w:hanging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ind w:left="-748" w:hanging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ind w:left="-748" w:hanging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ind w:left="-748" w:hanging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rPr/>
      </w:pPr>
      <w:r>
        <w:rPr>
          <w:i/>
        </w:rPr>
        <w:t>_13.09.07___________№ ____2929___________</w:t>
      </w:r>
    </w:p>
    <w:p>
      <w:pPr>
        <w:pStyle w:val="Normal"/>
        <w:rPr>
          <w:i/>
          <w:i/>
        </w:rPr>
      </w:pPr>
      <w:r>
        <w:rPr>
          <w:i/>
        </w:rPr>
        <w:t>на № _____________ от ____________________</w:t>
        <w:tab/>
      </w:r>
    </w:p>
    <w:p>
      <w:pPr>
        <w:pStyle w:val="Normal"/>
        <w:ind w:left="495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уководителям муниципальных общеобразовательных учреждений</w:t>
      </w:r>
    </w:p>
    <w:p>
      <w:pPr>
        <w:pStyle w:val="Normal"/>
        <w:ind w:left="49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б обучении администраторов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школьного информационного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пространства АСУ РСО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руководители!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. 2.3 приказа Департамента образования мэрии г.о. Тольятти  от 04.09.2007 г. № 323 «О порядке экспериментального внедрения автоматизированной системы управления (АСУ РСО) в муниципальные общеобразовательные учреждения» на базе МОУДПОС Центра информационных технологий организовано обучение администраторов школьного информационного пространства АСУ РСО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3"/>
          <w:szCs w:val="23"/>
        </w:rPr>
        <w:t>На однодневный обучающий семинар по графику (Приложение 1) необходимо направить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28"/>
        <w:ind w:left="360" w:hanging="360"/>
        <w:jc w:val="both"/>
        <w:rPr/>
      </w:pPr>
      <w:r>
        <w:rPr>
          <w:b/>
          <w:i/>
          <w:sz w:val="23"/>
          <w:szCs w:val="23"/>
        </w:rPr>
        <w:t>администратора системы АСУ РСО</w:t>
      </w:r>
      <w:r>
        <w:rPr>
          <w:sz w:val="23"/>
          <w:szCs w:val="23"/>
        </w:rPr>
        <w:t>, назначенного приказом по ОУ в соответствии с п. 1.1 приказа Департамента образования мэрии г.о. Тольятти  от 04.09.2007 г. № 323 «О порядке экспериментального внедрения автоматизированной системы управления (АСУ РСО) в муниципальные общеобразовательные учреждения», который будет организовывать работу всех типов пользователей (сотрудников, учащихся, родителей) на уровне образовательного учреждения, контролировать полноту и качество информации, вводимой в систем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28"/>
        <w:ind w:left="360" w:hanging="360"/>
        <w:jc w:val="both"/>
        <w:rPr/>
      </w:pPr>
      <w:r>
        <w:rPr>
          <w:b/>
          <w:i/>
          <w:sz w:val="23"/>
          <w:szCs w:val="23"/>
        </w:rPr>
        <w:t>оператора ЭВМ (секретарь или другое уполномоченное лицо)</w:t>
      </w:r>
      <w:r>
        <w:rPr>
          <w:sz w:val="23"/>
          <w:szCs w:val="23"/>
        </w:rPr>
        <w:t xml:space="preserve">, который будет осуществлять ввод данных в систему АСУ РСО. </w:t>
      </w:r>
    </w:p>
    <w:p>
      <w:pPr>
        <w:pStyle w:val="Normal"/>
        <w:spacing w:lineRule="auto" w:line="228"/>
        <w:jc w:val="both"/>
        <w:rPr>
          <w:sz w:val="23"/>
          <w:szCs w:val="23"/>
        </w:rPr>
      </w:pPr>
      <w:r>
        <w:rPr>
          <w:sz w:val="23"/>
          <w:szCs w:val="23"/>
        </w:rPr>
        <w:t>Специалисты, направленные на семинар, должны при себе иметь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228"/>
        <w:ind w:left="720" w:hanging="360"/>
        <w:rPr/>
      </w:pPr>
      <w:r>
        <w:rPr>
          <w:sz w:val="23"/>
          <w:szCs w:val="23"/>
        </w:rPr>
        <w:t xml:space="preserve">Список сотрудников образовательного учреждения,  подготовленный в программе </w:t>
      </w:r>
      <w:r>
        <w:rPr>
          <w:sz w:val="23"/>
          <w:szCs w:val="23"/>
          <w:lang w:val="en-US"/>
        </w:rPr>
        <w:t>Excel</w:t>
      </w:r>
      <w:r>
        <w:rPr>
          <w:sz w:val="23"/>
          <w:szCs w:val="23"/>
        </w:rPr>
        <w:t xml:space="preserve"> (в электронном виде) по образцу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237"/>
        <w:gridCol w:w="1153"/>
        <w:gridCol w:w="1502"/>
        <w:gridCol w:w="1200"/>
        <w:gridCol w:w="2426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(обязательно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язательн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(предметы, если педагог ведет  несколько)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6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7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, ОЖС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228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Учебный план образовательного учреждения на 2007/2008 уч. год (на бумажном носителе)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228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Список учащихся, используемый в программе «Полнофункциональная АСУ образовательного учреждения», в модуле «Алфавитная книга» (Данные учащихся (воспитанников) на дату проведения семинара (в электронном виде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уководитель </w:t>
        <w:tab/>
        <w:tab/>
        <w:tab/>
        <w:tab/>
        <w:tab/>
        <w:tab/>
        <w:tab/>
        <w:tab/>
        <w:tab/>
        <w:t>Е.И. Ерём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Торопова Л.Е.</w:t>
      </w:r>
    </w:p>
    <w:p>
      <w:pPr>
        <w:pStyle w:val="Normal"/>
        <w:jc w:val="both"/>
        <w:rPr/>
      </w:pPr>
      <w:r>
        <w:rPr/>
        <w:t>720867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101"/>
        <w:gridCol w:w="1158"/>
      </w:tblGrid>
      <w:tr>
        <w:trPr>
          <w:trHeight w:val="255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ind w:left="494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left="494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494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ind w:left="494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письму № _____ от_________ 2007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510" w:hRule="atLeast"/>
        </w:trPr>
        <w:tc>
          <w:tcPr>
            <w:tcW w:w="8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афик проведения обучающих семинаров для администраторов и операторов АСУ РСО в образовательных учрежденийх г.о. Тольятт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986"/>
      </w:tblGrid>
      <w:tr>
        <w:trPr>
          <w:trHeight w:val="360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 сентября 2007 г. Время работы с 9.00 до 17.0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У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лицей № 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1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1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1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лицей № 1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2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2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2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гимназия № 39 "Классическая"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41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сентября 2007 г. Время работы с 9.00 до 17.0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У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гимназия № 4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4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лицей № 5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У СОШ № 54 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5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6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7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8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8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3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3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3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3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3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гимназия № 3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основная школа № 3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лицей № 3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гимназия № 3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1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1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5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- лицей № 60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 сентября 2007 г. Время работы с 9.00 до 17.0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У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8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гимназия № 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1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1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2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2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2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4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4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44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 сентября 2007 г. Время работы с 9.00 до 17.0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У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4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4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4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5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ОШ № 5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лицей № 5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5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6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6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6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лицей № 6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6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7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7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7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Ш № 7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лицей № 7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гимназия № 7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7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7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81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 сентября 2007 г. Время работы с 9.00 до 17.0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У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ш № 8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8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ош № 8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8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8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гимназия № 89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9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9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ш № 9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9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1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63</w:t>
            </w:r>
          </w:p>
        </w:tc>
      </w:tr>
      <w:tr>
        <w:trPr>
          <w:trHeight w:val="270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 сентября 2007 г. Время работы с 9.00 до 17.0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У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прогимназия № 208 "Веста"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прогимназия № 132 "Альтаир"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прогимназия № 141 "Дельта"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гимназия № 162 "Олимпия"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НШДС № 1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6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9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прогимназия № 59 "Тополек"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начальная школа-детский сад № 4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НШДС № 5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школа № 26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2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У средняя школа № 7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110"/>
        </w:tabs>
        <w:ind w:left="311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outline/>
      <w:shadow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8:30:00Z</dcterms:created>
  <dc:creator>rudometkina</dc:creator>
  <dc:description/>
  <cp:keywords/>
  <dc:language>en-US</dc:language>
  <cp:lastModifiedBy>pavlovaee</cp:lastModifiedBy>
  <cp:lastPrinted>2007-09-10T14:50:00Z</cp:lastPrinted>
  <dcterms:modified xsi:type="dcterms:W3CDTF">2007-09-13T06:38:00Z</dcterms:modified>
  <cp:revision>7</cp:revision>
  <dc:subject/>
  <dc:title/>
</cp:coreProperties>
</file>