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firstLine="5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Heading2"/>
        <w:ind w:left="-561" w:firstLine="56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outline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МЭРИЯ ГОРОДСКОГО ОКРУГА ТОЛЬЯТТИ</w:t>
      </w:r>
    </w:p>
    <w:p>
      <w:pPr>
        <w:pStyle w:val="Normal"/>
        <w:spacing w:lineRule="auto" w:line="360"/>
        <w:ind w:right="-1225" w:hanging="0"/>
        <w:rPr>
          <w:rFonts w:ascii="Times New Roman" w:hAnsi="Times New Roman" w:cs="Times New Roman"/>
          <w:b/>
          <w:b/>
          <w:outline/>
          <w:shadow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outline/>
          <w:shadow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5054, РФ, Самарская обл., г.Тольятти, ул. Голосова, 34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  <w:u w:val="single"/>
        </w:rPr>
        <w:t>@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ru</w:t>
      </w:r>
    </w:p>
    <w:p>
      <w:pPr>
        <w:pStyle w:val="Normal"/>
        <w:ind w:left="4944" w:hanging="4944"/>
        <w:rPr>
          <w:rFonts w:ascii="Times New Roman" w:hAnsi="Times New Roman" w:cs="Times New Roman"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53670</wp:posOffset>
                </wp:positionV>
                <wp:extent cx="2515235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23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ям муниципальных образовательных учреждений г.о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05pt;height:57pt;mso-wrap-distance-left:9.05pt;mso-wrap-distance-right:9.05pt;mso-wrap-distance-top:0pt;mso-wrap-distance-bottom:0pt;margin-top:12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уководителям муниципальных образовательных учреждений 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20.02.08_______ № __433___________</w:t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 от_________________</w:t>
        <w:tab/>
        <w:tab/>
        <w:tab/>
      </w:r>
    </w:p>
    <w:p>
      <w:pPr>
        <w:pStyle w:val="Normal"/>
        <w:ind w:hanging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 сдаче отчетов по движ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хся 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отчетный пери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007-2008 учебного год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варительном комплектован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8-2009 учебный год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важаемые руководители!</w:t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ab/>
        <w:t xml:space="preserve">Для подведения итогов по движению учащихся за </w:t>
      </w: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 xml:space="preserve"> отчетный период 2007-2008 учебный год и планирования комплектования МОУ на 2008-2009 учебный год:</w:t>
      </w:r>
    </w:p>
    <w:p>
      <w:pPr>
        <w:pStyle w:val="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вижение учащихся за </w:t>
      </w: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 xml:space="preserve"> отчетный период  закончить в АСУ РСО </w:t>
      </w:r>
      <w:r>
        <w:rPr>
          <w:rFonts w:cs="Times New Roman" w:ascii="Times New Roman" w:hAnsi="Times New Roman"/>
          <w:b w:val="false"/>
          <w:bCs w:val="false"/>
          <w:i/>
          <w:u w:val="single"/>
        </w:rPr>
        <w:t>14 марта 2008 г. до 12.00 час.</w:t>
      </w:r>
    </w:p>
    <w:p>
      <w:pPr>
        <w:pStyle w:val="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ывести отчетную информацию на бумажные носители из базы данных АСУ РСО и предоставить за подписью руководителя и заверенные печатью учреждения в МОУ ДПОС Центр информационных технологий (ул. К. Маркса, 27а, каб. 11к)  согласно графику (Приложение № 1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формацию по движению учащихся 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отчетный период 2007-2008 учебного года </w:t>
      </w:r>
      <w:r>
        <w:rPr>
          <w:rFonts w:cs="Times New Roman" w:ascii="Times New Roman" w:hAnsi="Times New Roman"/>
          <w:b/>
          <w:bCs/>
        </w:rPr>
        <w:t xml:space="preserve">(формы № 2, 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писки прибывших и выбывших учащихся з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отчетный период 2007-2008 учебного года  (</w:t>
      </w:r>
      <w:r>
        <w:rPr>
          <w:rFonts w:cs="Times New Roman" w:ascii="Times New Roman" w:hAnsi="Times New Roman"/>
          <w:b/>
          <w:bCs/>
        </w:rPr>
        <w:t>формы № 4, 5</w:t>
      </w:r>
      <w:r>
        <w:rPr>
          <w:rFonts w:cs="Times New Roman" w:ascii="Times New Roman" w:hAnsi="Times New Roman"/>
        </w:rPr>
        <w:t>), справки-подтверждения о зачислении в ОУ выбывших учащихся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cs="Times New Roman" w:ascii="Times New Roman" w:hAnsi="Times New Roman"/>
        </w:rPr>
        <w:t xml:space="preserve">3.   Во время сдачи отчетов предоставить информацию на электронном и бумажном носителях </w:t>
      </w:r>
      <w:r>
        <w:rPr>
          <w:rFonts w:cs="Times New Roman" w:ascii="Times New Roman" w:hAnsi="Times New Roman"/>
          <w:bCs/>
        </w:rPr>
        <w:t>за подписью руководителя и заверенные печатью учреж</w:t>
      </w:r>
      <w:r>
        <w:rPr>
          <w:rFonts w:cs="Times New Roman" w:ascii="Times New Roman" w:hAnsi="Times New Roman"/>
        </w:rPr>
        <w:t>д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3.1. Выполнение программного материала по предметам учебного плана  по итогам первых двух триместров 2007-2008 учебного года (</w:t>
      </w:r>
      <w:r>
        <w:rPr>
          <w:rFonts w:cs="Times New Roman" w:ascii="Times New Roman" w:hAnsi="Times New Roman"/>
          <w:b/>
        </w:rPr>
        <w:t>форма 6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>3.2. Списки учащихся, не успевающих по предметам учебного плана по итогам второго триместра 2007-2008 учебного года  (</w:t>
      </w:r>
      <w:r>
        <w:rPr>
          <w:rFonts w:cs="Times New Roman" w:ascii="Times New Roman" w:hAnsi="Times New Roman"/>
          <w:b/>
        </w:rPr>
        <w:t>форма 7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Титульный лист предварительного комплектования МОУ на 2008-2009 учебный год (</w:t>
      </w:r>
      <w:r>
        <w:rPr>
          <w:rFonts w:cs="Times New Roman" w:ascii="Times New Roman" w:hAnsi="Times New Roman"/>
          <w:b/>
        </w:rPr>
        <w:t>форма 1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 итогам анализа представленной информации в марте-апреле состоятся собеседования с руководителями МОУ по вопросу предварительного комплектования муниципальных общеобразовательных учреждений на 2008-2009 учебный год. 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ководитель  департамента                                                                                    И.В. Кочукин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Л.Е. Торопова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72 08 67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</w:t>
      </w:r>
    </w:p>
    <w:sectPr>
      <w:type w:val="nextPage"/>
      <w:pgSz w:w="11906" w:h="18144"/>
      <w:pgMar w:left="1134" w:right="113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Book Antiqu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Times New Roman"/>
      <w:caps/>
      <w:outline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30:00Z</dcterms:created>
  <dc:creator>pavlovaee</dc:creator>
  <dc:description/>
  <cp:keywords/>
  <dc:language>en-US</dc:language>
  <cp:lastModifiedBy>pavlovaee</cp:lastModifiedBy>
  <cp:lastPrinted>2008-02-19T12:04:00Z</cp:lastPrinted>
  <dcterms:modified xsi:type="dcterms:W3CDTF">2008-02-26T04:41:00Z</dcterms:modified>
  <cp:revision>23</cp:revision>
  <dc:subject/>
  <dc:title>       </dc:title>
</cp:coreProperties>
</file>