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 ОБРАЗОВАНИЯ</w:t>
      </w:r>
    </w:p>
    <w:p>
      <w:pPr>
        <w:pStyle w:val="Normal1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Тольятти, Самарская област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83820</wp:posOffset>
                </wp:positionV>
                <wp:extent cx="570865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6.6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570865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19.45pt;mso-wrap-distance-left:9.05pt;mso-wrap-distance-right:9.05pt;mso-wrap-distance-top:0pt;mso-wrap-distance-bottom:0pt;margin-top:10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92710</wp:posOffset>
                </wp:positionV>
                <wp:extent cx="102806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9.45pt;mso-wrap-distance-left:9.05pt;mso-wrap-distance-right:9.05pt;mso-wrap-distance-top:0pt;mso-wrap-distance-bottom:0pt;margin-top:7.3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_от 22.02.2008_</w:t>
      </w:r>
      <w:r>
        <w:rPr>
          <w:bCs/>
          <w:sz w:val="24"/>
          <w:szCs w:val="24"/>
        </w:rPr>
        <w:t>_№ __78___</w:t>
      </w:r>
      <w:r>
        <w:rPr>
          <w:b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ольятти, Самар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065" cy="2470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19.45pt;mso-wrap-distance-left:9.05pt;mso-wrap-distance-right:9.05pt;mso-wrap-distance-top:0pt;mso-wrap-distance-bottom:0pt;margin-top:0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внедрения автоматизирован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38735</wp:posOffset>
                </wp:positionV>
                <wp:extent cx="227965" cy="247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3.05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227965" cy="247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</w:rPr>
                              <w:t>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19.45pt;mso-wrap-distance-left:9.05pt;mso-wrap-distance-right:9.05pt;mso-wrap-distance-top:0pt;mso-wrap-distance-bottom:0pt;margin-top:3.05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cs="Symbol" w:ascii="Symbol" w:hAnsi="Symbol"/>
                          <w:sz w:val="24"/>
                          <w:szCs w:val="24"/>
                        </w:rPr>
                        <w:t>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управления (АСУ РСО)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министра образования и науки Самарской области  от 28.04.2007 г. № 230-р «О порядке внедрения автоматизированной системы управления (АСУ РСО) в общеобразовательных учреждениях Самарской области» в</w:t>
      </w:r>
      <w:r>
        <w:rPr>
          <w:color w:val="000000"/>
          <w:sz w:val="24"/>
          <w:szCs w:val="24"/>
        </w:rPr>
        <w:t xml:space="preserve"> целях построения единого информационно-образовательного пространства и автоматизации процессов сбора, хранения и анализа статистической информации на территории г.о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Тольятт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приказываю: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МОУДОД «Гуманитарный центр интеллектуального развития» (Леснякова Т.И.) завершить работу с МОУ школами, лицеями, гимназиями, прогимназиями, НШ-ДС по сопровождению баз данных в «Инструментальном комплексе «АСУ образовательное учреждение»  до 25.02.2008 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м МОУ  школ, лицеев, гимназий, прогимназий, НШ-ДС организовать работу  администраторов АСУ РСО во вверенных образовательных учреждениях по сопровождению базы данных в соответствии с приказами Департамента образования мэрии г. о. Тольятти  № 323 от 04.09.2007г. «О порядке экспериментального внедрения автоматизированной системы управления (АСУ РСО) в муниципальные общеобразовательные учреждения»  и № 53 от 11.02.2008г. «О работе в автоматизированной системе управления (АСУ РСО)»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онтроль за исполнение приказа возложить на начальника отдела общего образования О.А. Сергее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департамента                                                                                   И.В. Кочу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8144"/>
      <w:pgMar w:left="1134" w:right="1134" w:gutter="0" w:header="0" w:top="851" w:footer="0" w:bottom="25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31:00Z</dcterms:created>
  <dc:creator>pavlovaee</dc:creator>
  <dc:description/>
  <cp:keywords/>
  <dc:language>en-US</dc:language>
  <cp:lastModifiedBy>pavlovaee</cp:lastModifiedBy>
  <cp:lastPrinted>2008-02-20T07:23:00Z</cp:lastPrinted>
  <dcterms:modified xsi:type="dcterms:W3CDTF">2008-02-22T10:31:00Z</dcterms:modified>
  <cp:revision>2</cp:revision>
  <dc:subject/>
  <dc:title>МЭРИЯ ГОРОДСКОГО ОКРУГА ТОЛЬЯТТИ </dc:title>
</cp:coreProperties>
</file>