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284"/>
        </w:tabs>
        <w:spacing w:before="0" w:after="0"/>
        <w:ind w:firstLine="510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102985" cy="1360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400" w:right="-18" w:firstLine="1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5400" w:right="-18" w:firstLine="1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5400" w:right="-18" w:firstLine="1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5400" w:right="-18" w:firstLine="12"/>
        <w:jc w:val="left"/>
        <w:rPr>
          <w:b/>
          <w:b/>
          <w:bCs/>
          <w:sz w:val="24"/>
          <w:szCs w:val="18"/>
          <w:lang w:val="en-US" w:eastAsia="en-US"/>
        </w:rPr>
      </w:pPr>
      <w:r>
        <w:rPr>
          <w:b/>
          <w:bCs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2171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color w:val="999999"/>
                                <w:sz w:val="16"/>
                                <w:szCs w:val="16"/>
                              </w:rPr>
                              <w:t>__95__ от «__7___» сентябрь  200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1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  <w:sz w:val="16"/>
                          <w:szCs w:val="16"/>
                        </w:rPr>
                        <w:t xml:space="preserve">№ </w:t>
                      </w:r>
                      <w:r>
                        <w:rPr>
                          <w:color w:val="999999"/>
                          <w:sz w:val="16"/>
                          <w:szCs w:val="16"/>
                        </w:rPr>
                        <w:t>__95__ от «__7___» сентябрь  200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400" w:right="-18" w:firstLine="1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5400" w:right="-18" w:firstLine="1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5398" w:right="-17" w:firstLine="1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5398" w:right="-17" w:firstLine="11"/>
        <w:jc w:val="left"/>
        <w:rPr/>
      </w:pPr>
      <w:r>
        <w:rPr>
          <w:b/>
          <w:sz w:val="24"/>
          <w:szCs w:val="24"/>
        </w:rPr>
        <w:t xml:space="preserve">Руководителям общеобразовательных учреждений </w:t>
      </w:r>
    </w:p>
    <w:p>
      <w:pPr>
        <w:pStyle w:val="TextBody"/>
        <w:ind w:left="5398" w:right="-17" w:firstLine="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7" w:firstLine="11"/>
        <w:rPr/>
      </w:pPr>
      <w:r>
        <w:rPr>
          <w:b/>
          <w:sz w:val="24"/>
          <w:szCs w:val="24"/>
        </w:rPr>
        <w:t>Уважаемые руководители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Cs/>
        </w:rPr>
        <w:t>В соответствии с п.1.1 приказа Департамента образования мэрии городского округа Тольятти от 04.09.2007 г. № 323 «</w:t>
      </w:r>
      <w:r>
        <w:rPr/>
        <w:t xml:space="preserve">О порядке экспериментального внедрения автоматизированной системы управления (АСУ РСО) в муниципальные общеобразовательные учреждения» Вам необходимо в срок до 07.07 2007 г. назначить приказом по ОУ администратора системы АСУ РСО, который будет организовывать работу всех типов пользователей (сотрудников, учащихся, родителей) на уровне образовательного учреждения, контролировать полноту и качество информации, вводимой в систему. </w:t>
      </w:r>
    </w:p>
    <w:p>
      <w:pPr>
        <w:pStyle w:val="Normal"/>
        <w:spacing w:lineRule="auto" w:line="216"/>
        <w:ind w:firstLine="709"/>
        <w:jc w:val="both"/>
        <w:rPr/>
      </w:pPr>
      <w:r>
        <w:rPr/>
        <w:t xml:space="preserve">Для организации адресной работы с определенными Вами ответственными администраторами по организации школьного информационного пространства в оболочке АСУ РСО прошу в срок до 10.09.2007 г. представить информацию в предлагаемой форме (Приложение 1 к настоящему письму) и направить ее электронной почтой по адресу: </w:t>
      </w:r>
      <w:hyperlink r:id="rId3">
        <w:r>
          <w:rPr>
            <w:rStyle w:val="InternetLink"/>
          </w:rPr>
          <w:t>vlad@itc.tgl.ru</w:t>
        </w:r>
      </w:hyperlink>
      <w:r>
        <w:rPr/>
        <w:t xml:space="preserve"> (Никишин В.А.).</w:t>
      </w:r>
    </w:p>
    <w:p>
      <w:pPr>
        <w:pStyle w:val="Normal"/>
        <w:spacing w:lineRule="auto" w:line="216"/>
        <w:ind w:firstLine="709"/>
        <w:jc w:val="both"/>
        <w:rPr/>
      </w:pPr>
      <w:r>
        <w:rPr/>
        <w:t xml:space="preserve">На совещании заместителей директоров по информатизации 05.09.2007 г. в лицее 19 (БММЦ) до участников совещания была доведена информация о том, что на сервер МОУДПОС Центра информационных технологий установлено программное обеспечение АСУ РСО для организации информационного пространства каждого ОУ с доступом через Интернет. Тестовый заход в систему может осуществить назначенный приказом по ОУ администратор  по адресу в Интернет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g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 Причем, до 17-00 часов  07.09.2007 г. доступ осуществляется после выбора из списка в диалоговом окне названия своего учреждения под логином для входа – «</w:t>
      </w:r>
      <w:r>
        <w:rPr>
          <w:lang w:val="en-US"/>
        </w:rPr>
        <w:t>admin</w:t>
      </w:r>
      <w:r>
        <w:rPr/>
        <w:t>», паролем для входа – «</w:t>
      </w:r>
      <w:r>
        <w:rPr>
          <w:lang w:val="en-US"/>
        </w:rPr>
        <w:t>admin</w:t>
      </w:r>
      <w:r>
        <w:rPr/>
        <w:t>». Тестовый вход в информационное пространство вашего ОУ позволит ознакомиться с разделами и справочными материалами системы.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С 17.00 час. 07.09.2007 г. с целью обеспечения конфиденциальности доступа в информационное пространства ОУ АСУ РСО будет отключена от внешней сети для организации доступа в информационное пространство каждого ОУ по индивидуальному паролю администраторов ОУ.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Индивидуальные пароли доступа будут выданы администраторам школьного информационного пространства АСУ РСО под роспись на обучающих семинарах в МОУДПОС Центре информационных технологий. Программа обучающих семинаров предусматривает общее знакомство с системой и практические занятия по заведению первичной информации в систему АСУ РСО с переносом баз данных, заполненных в системе «АСУ Школа».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График проведения обучающих семинаров в настоящее время находится в Департаменте образования и будет немедленно доведен до вашего сведения после согласования и утверждения.</w:t>
      </w:r>
    </w:p>
    <w:p>
      <w:pPr>
        <w:pStyle w:val="Normal"/>
        <w:ind w:firstLine="1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 xml:space="preserve">Директор </w:t>
        <w:tab/>
        <w:tab/>
        <w:tab/>
        <w:tab/>
        <w:tab/>
        <w:tab/>
        <w:tab/>
        <w:tab/>
        <w:tab/>
        <w:tab/>
        <w:t>А.М. Пинский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Копылова Г.В.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 22-19-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342"/>
        <w:gridCol w:w="2220"/>
        <w:gridCol w:w="1064"/>
        <w:gridCol w:w="1119"/>
      </w:tblGrid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письму № _____ от_____________ 2007 г.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(без сокращений) назначенного приказом по ОУ администратора системы АСУ РС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жность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квизиты приказа по ОУ, назначающего администратора ситсемы АСУ РСО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акты</w:t>
            </w:r>
          </w:p>
        </w:tc>
      </w:tr>
      <w:tr>
        <w:trPr>
          <w:trHeight w:val="102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фон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ОБРАЗЕЦ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77"/>
        <w:gridCol w:w="2220"/>
        <w:gridCol w:w="1064"/>
        <w:gridCol w:w="1520"/>
      </w:tblGrid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ФИО (без сокращений) назначенного приказом по ОУ администратора системы АСУ РСО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Должность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 xml:space="preserve">Реквизиты приказа по ОУ, назначающего администратора ситсемы АСУ РСО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Контакты</w:t>
            </w:r>
          </w:p>
        </w:tc>
      </w:tr>
      <w:tr>
        <w:trPr>
          <w:trHeight w:val="102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Телефо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Иванова Галина Николаевн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Учитель информатик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Приказ от 07.09.2007 г. № 23/1 «О назначении администратора системы АСУ РСО в МОУ Лицее 19»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22-33-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 CYR" w:ascii="Arial CYR" w:hAnsi="Arial CYR"/>
                  <w:sz w:val="20"/>
                  <w:szCs w:val="20"/>
                  <w:highlight w:val="yellow"/>
                  <w:lang w:val="en-US"/>
                </w:rPr>
                <w:t>abc@tdu.tgl.ru</w:t>
              </w:r>
            </w:hyperlink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426" w:firstLine="294"/>
      <w:jc w:val="both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retxt1">
    <w:name w:val="pretxt1"/>
    <w:basedOn w:val="Style11"/>
    <w:qFormat/>
    <w:rPr>
      <w:rFonts w:ascii="Arial" w:hAnsi="Arial" w:cs="Arial"/>
      <w:b w:val="false"/>
      <w:bCs w:val="false"/>
      <w:color w:val="333333"/>
      <w:spacing w:val="-17"/>
      <w:sz w:val="30"/>
      <w:szCs w:val="3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4" w:leader="none"/>
      </w:tabs>
      <w:spacing w:lineRule="auto" w:line="360" w:before="360" w:after="0"/>
      <w:ind w:firstLine="851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84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right="-185" w:firstLine="54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lad@itc.tgl.ru" TargetMode="External"/><Relationship Id="rId4" Type="http://schemas.openxmlformats.org/officeDocument/2006/relationships/hyperlink" Target="http://nschool.tgl.net.ru/" TargetMode="External"/><Relationship Id="rId5" Type="http://schemas.openxmlformats.org/officeDocument/2006/relationships/hyperlink" Target="mailto:abc@tdu.tg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3:08:00Z</dcterms:created>
  <dc:creator>Пинская Елена Олеговна</dc:creator>
  <dc:description/>
  <cp:keywords/>
  <dc:language>en-US</dc:language>
  <cp:lastModifiedBy>kgv</cp:lastModifiedBy>
  <cp:lastPrinted>2007-09-07T08:23:00Z</cp:lastPrinted>
  <dcterms:modified xsi:type="dcterms:W3CDTF">2007-09-07T03:27:00Z</dcterms:modified>
  <cp:revision>6</cp:revision>
  <dc:subject/>
  <dc:title>Генеральному директору ЗАО «ТЭЛКО»</dc:title>
</cp:coreProperties>
</file>