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120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ям муниципальных образовательных учреждений  дополнительного образования  детей городского округа Тольятти</w:t>
            </w:r>
          </w:p>
          <w:p>
            <w:pPr>
              <w:pStyle w:val="TextBody"/>
              <w:spacing w:before="0" w:after="120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TextBody"/>
              <w:spacing w:before="0" w:after="120"/>
              <w:ind w:right="-18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О распределении кураторов-методистов </w:t>
            </w:r>
            <w:r>
              <w:rPr/>
              <w:t xml:space="preserve">по сопровождению внедрения АСУ РСО в учреждения дополнительного образования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spacing w:before="0" w:after="120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ind w:right="-17" w:firstLine="11"/>
        <w:rPr>
          <w:b/>
          <w:b/>
        </w:rPr>
      </w:pPr>
      <w:r>
        <w:rPr>
          <w:b/>
        </w:rPr>
      </w:r>
    </w:p>
    <w:p>
      <w:pPr>
        <w:pStyle w:val="TextBody"/>
        <w:ind w:right="-17" w:firstLine="11"/>
        <w:jc w:val="center"/>
        <w:rPr>
          <w:b/>
          <w:b/>
        </w:rPr>
      </w:pPr>
      <w:r>
        <w:rPr>
          <w:b/>
        </w:rPr>
        <w:t>Уважаемые руководители!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Cs/>
        </w:rPr>
        <w:t>В соответствии с приказом Департамента образования мэрии городского округа Тольятти № 569-пк/32 от 22.12.2009 г. «</w:t>
      </w:r>
      <w:r>
        <w:rPr/>
        <w:t>О порядке экспериментального внедрения автоматизированной системы управления (АСУ РСО) в муниципальные образовательные учреждения дополнительного образования детей» с 24.12.2008 г. по 26.12.2008 г. были проведены обучающие семинары для администраторов системы АСУ РСО учреждений дополнительного образования.  по заполнению базы данных системы АСУ РСО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рок до 10.02.2009 г. во всех учреждениях дополнительного образования г.о. Тольятти необходимо завершить работу по формированию баз данных «Обучающиеся МОУДОД» и «Сотрудники МОУДОД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Зайти в систему АСУ РСО администраторы могут с любого компьютера имеющего выход в Интернет под именем </w:t>
      </w:r>
      <w:r>
        <w:rPr>
          <w:b/>
          <w:lang w:val="en-US"/>
        </w:rPr>
        <w:t>admin</w:t>
      </w:r>
      <w:r>
        <w:rPr/>
        <w:t xml:space="preserve"> и выданными им на семинаре паролям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лучае невозможности работать в АСУ РСО с рабочих мест в учреждении, можно заполнять базу данных в МОУДПОС Центре информационных технологий. Для этого нужно позвонить по телефону 22-19-48 или 22-35-61 и согласовать время работы вашего специалиста в Центр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онсультации по заполнению и работе с базами данных можно получить у кураторов-методистов МОУДПОС Центра информационных технологий (Приложение 1)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>И.о. директора</w:t>
        <w:tab/>
        <w:tab/>
        <w:tab/>
        <w:tab/>
        <w:tab/>
        <w:tab/>
        <w:tab/>
        <w:t>Г.В. Копылова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пнинов 22-19-48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2"/>
        <w:szCs w:val="12"/>
        <w:lang w:val="en-US" w:eastAsia="en-US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6100445" cy="1361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1361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tabs>
        <w:tab w:val="left" w:pos="2086" w:leader="none"/>
        <w:tab w:val="center" w:pos="4677" w:leader="none"/>
        <w:tab w:val="right" w:pos="9355" w:leader="none"/>
      </w:tabs>
      <w:rPr>
        <w:rFonts w:ascii="Arial" w:hAnsi="Arial" w:cs="Arial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2540</wp:posOffset>
              </wp:positionV>
              <wp:extent cx="1943100" cy="1771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177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99pt;margin-top:-0.2pt;width:152.95pt;height:13.9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22"/>
        <w:szCs w:val="22"/>
      </w:rPr>
      <w:tab/>
      <w:t>городского округа Тольятти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tabs>
        <w:tab w:val="clear" w:pos="4677"/>
        <w:tab w:val="clear" w:pos="9355"/>
        <w:tab w:val="left" w:pos="2550" w:leader="none"/>
      </w:tabs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88900</wp:posOffset>
              </wp:positionV>
              <wp:extent cx="1943100" cy="1143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99pt;margin-top:7pt;width:152.95pt;height:8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14"/>
        <w:szCs w:val="14"/>
      </w:rPr>
      <w:t xml:space="preserve">  </w:t>
    </w:r>
  </w:p>
  <w:p>
    <w:pPr>
      <w:pStyle w:val="Header"/>
      <w:rPr/>
    </w:pPr>
    <w:r>
      <w:rPr>
        <w:rFonts w:eastAsia="Arial" w:cs="Arial" w:ascii="Arial" w:hAnsi="Arial"/>
        <w:sz w:val="12"/>
        <w:szCs w:val="12"/>
      </w:rPr>
      <w:t xml:space="preserve">                                                               </w:t>
    </w:r>
    <w:r>
      <w:rPr>
        <w:rFonts w:cs="Arial" w:ascii="Arial" w:hAnsi="Arial"/>
        <w:sz w:val="12"/>
        <w:szCs w:val="12"/>
      </w:rPr>
      <w:t>№</w:t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>10 от «21» января 2009 г.</w:t>
    </w:r>
    <w:r>
      <w:rPr/>
      <w:t xml:space="preserve">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Times New Roman;News701 BT" w:cs="Times New Roman;News701 B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News701 BT" w:hAnsi="Times New Roman;News701 BT" w:eastAsia="Times New Roman;News701 BT" w:cs="Times New Roman;News701 B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43:00Z</dcterms:created>
  <dc:creator>Николай Сергеевич</dc:creator>
  <dc:description/>
  <cp:keywords/>
  <dc:language>en-US</dc:language>
  <cp:lastModifiedBy>ltv</cp:lastModifiedBy>
  <cp:lastPrinted>2007-11-23T13:43:00Z</cp:lastPrinted>
  <dcterms:modified xsi:type="dcterms:W3CDTF">2009-01-21T11:51:00Z</dcterms:modified>
  <cp:revision>4</cp:revision>
  <dc:subject/>
  <dc:title>«Волжская ТГК»</dc:title>
</cp:coreProperties>
</file>