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3314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Приложение 1 к письму МОУДПОС Центра информационных технолог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Cs w:val="20"/>
                              </w:rPr>
                              <w:t>10 от 21.01. 200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-1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Приложение 1 к письму МОУДПОС Центра информационных технолог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 xml:space="preserve">№ </w:t>
                      </w:r>
                      <w:r>
                        <w:rPr>
                          <w:szCs w:val="20"/>
                        </w:rPr>
                        <w:t>10 от 21.01. 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кураторов-методис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ДПОС Центра информационных технологий </w:t>
      </w:r>
    </w:p>
    <w:p>
      <w:pPr>
        <w:pStyle w:val="Normal"/>
        <w:jc w:val="center"/>
        <w:rPr/>
      </w:pPr>
      <w:r>
        <w:rPr>
          <w:b/>
        </w:rPr>
        <w:t>по сопровождению внедрения АСУ РСО в учреждения дополнительного образования г.о. Тольят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470"/>
        <w:gridCol w:w="396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куратора-методиста, контактная информация, время консультаций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Поволжский» № 9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шин Владими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Экстренные заочные консультации</w:t>
            </w:r>
            <w:r>
              <w:rPr>
                <w:sz w:val="20"/>
                <w:szCs w:val="20"/>
              </w:rPr>
              <w:t xml:space="preserve"> с понедельника по пятницу, с 13.00 до 17.00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22-35-6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-mail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lad@itc.tg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чные консультации</w:t>
            </w:r>
            <w:r>
              <w:rPr>
                <w:sz w:val="20"/>
                <w:szCs w:val="20"/>
              </w:rPr>
              <w:t xml:space="preserve"> в пятницу, с 13.00 до 17.00, по предварительной записи в МОУДПОС Центре информационных технологий (ул. К.Маркса, 27а, каб. № 11к)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Планета»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№ 7 «Акробат»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Мечта»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ДТДиМ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№ 3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ЦИТО»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Жёлтый ветер»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нинов Сергей Валер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Экстренные заочные консультации</w:t>
            </w:r>
            <w:r>
              <w:rPr>
                <w:sz w:val="20"/>
                <w:szCs w:val="20"/>
              </w:rPr>
              <w:t xml:space="preserve"> с понедельника по пятницу, с 13.00 до 17.00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22-35-61</w:t>
            </w:r>
          </w:p>
          <w:p>
            <w:pPr>
              <w:pStyle w:val="Normal"/>
              <w:rPr>
                <w:rStyle w:val="InternetLink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 </w:t>
            </w:r>
            <w:hyperlink r:id="rId3">
              <w:r>
                <w:rPr>
                  <w:rStyle w:val="InternetLink"/>
                  <w:lang w:val="en-US"/>
                </w:rPr>
                <w:t>ksv@itc.tgl.ru</w:t>
              </w:r>
            </w:hyperlink>
          </w:p>
          <w:p>
            <w:pPr>
              <w:pStyle w:val="Normal"/>
              <w:rPr>
                <w:rStyle w:val="InternetLink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чные консультации</w:t>
            </w:r>
            <w:r>
              <w:rPr>
                <w:sz w:val="20"/>
                <w:szCs w:val="20"/>
              </w:rPr>
              <w:t xml:space="preserve"> в пятницу, с 13.00 до 17.00, по предварительной записи в МОУДПОС Центре информационных технологий (ул. К.Маркса, 27а, каб. № 11к)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Эрудит»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ДДиЮТ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одник»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нешкольник»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№4 «Велотол»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 2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Аврора»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шина Александра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Экстренные заочные консультации</w:t>
            </w:r>
            <w:r>
              <w:rPr>
                <w:sz w:val="20"/>
                <w:szCs w:val="20"/>
              </w:rPr>
              <w:t xml:space="preserve"> с понедельника по пятницу, с 13.00 до 17.00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22-19-4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tam@itc.tgl.ru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чные консультации</w:t>
            </w:r>
            <w:r>
              <w:rPr>
                <w:sz w:val="20"/>
                <w:szCs w:val="20"/>
              </w:rPr>
              <w:t xml:space="preserve"> в пятницу, с 13.00 до 17.00, по предварительной записи в МОУДПОС Центре информационных технологий (ул. К.Маркса, 27а, каб. № 11к)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№ 5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зрождение»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Икар»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№ 14 «Абрис»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ДМЦ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Альянс»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шкевич Татьяна Геннадьевн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Экстренные заочные консультации</w:t>
            </w:r>
            <w:r>
              <w:rPr>
                <w:sz w:val="20"/>
                <w:szCs w:val="20"/>
              </w:rPr>
              <w:t xml:space="preserve"> с понедельника по пятницу, с 13.00 до 17.00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22-19-4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 itg@itc.tgl.r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чные консультации</w:t>
            </w:r>
            <w:r>
              <w:rPr>
                <w:sz w:val="20"/>
                <w:szCs w:val="20"/>
              </w:rPr>
              <w:t xml:space="preserve"> в пятницу, с 13.00 до 17.00, по предварительной записи в МОУДПОС Центре информационных технологий (ул. К.Маркса, 27а, каб. № 11к)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«Союз» № 8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 11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ЦИР»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ЭБЦ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Бригантина»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Элегия»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арёва Наталья Ивановн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Экстренные заочные консультации</w:t>
            </w:r>
            <w:r>
              <w:rPr>
                <w:sz w:val="20"/>
                <w:szCs w:val="20"/>
              </w:rPr>
              <w:t xml:space="preserve"> с понедельника по пятницу, с 13.00 до 17.00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22-19-4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nic@itc.tgl.ru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чные консультации</w:t>
            </w:r>
            <w:r>
              <w:rPr>
                <w:sz w:val="20"/>
                <w:szCs w:val="20"/>
              </w:rPr>
              <w:t xml:space="preserve"> в пятницу, с 13.00 до 17.00, по предварительной записи в МОУДПОС Центре информационных технологий (ул. К.Маркса, 27а, каб. № 11к)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13 «Эдельвейс»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10 «Дружба»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ранит»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иалог»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12 «Венец»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@itc.tgl.ru" TargetMode="External"/><Relationship Id="rId3" Type="http://schemas.openxmlformats.org/officeDocument/2006/relationships/hyperlink" Target="mailto:ksv@itc.tgl.ru" TargetMode="External"/><Relationship Id="rId4" Type="http://schemas.openxmlformats.org/officeDocument/2006/relationships/hyperlink" Target="mailto:tam@itc.tgl.ru" TargetMode="External"/><Relationship Id="rId5" Type="http://schemas.openxmlformats.org/officeDocument/2006/relationships/hyperlink" Target="mailto:nic@itc.tg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48:00Z</dcterms:created>
  <dc:creator>ltv</dc:creator>
  <dc:description/>
  <cp:keywords/>
  <dc:language>en-US</dc:language>
  <cp:lastModifiedBy>ltv</cp:lastModifiedBy>
  <dcterms:modified xsi:type="dcterms:W3CDTF">2009-01-21T11:50:00Z</dcterms:modified>
  <cp:revision>1</cp:revision>
  <dc:subject/>
  <dc:title/>
</cp:coreProperties>
</file>