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ЭРИЯ ГОРОДСКОГО ОКРУГА ТОЛЬЯТ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партамент образования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_________________________________________________________________________________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6.03.2009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84-пк/3.2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Тольятти, Сама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215</wp:posOffset>
                </wp:positionH>
                <wp:positionV relativeFrom="paragraph">
                  <wp:posOffset>177800</wp:posOffset>
                </wp:positionV>
                <wp:extent cx="396875" cy="358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358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28.2pt;mso-wrap-distance-left:9.05pt;mso-wrap-distance-right:9.05pt;mso-wrap-distance-top:0pt;mso-wrap-distance-bottom:0pt;margin-top:14pt;mso-position-vertical-relative:text;margin-left:6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автоматизированного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ерсонифицированного уч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ющихся в муниципальных образовательных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ях дополнительного образования дете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руктурных подразделениях дополнительн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детей МОУ</w:t>
      </w:r>
    </w:p>
    <w:p>
      <w:pPr>
        <w:pStyle w:val="Normal"/>
        <w:ind w:hanging="5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</w:t>
      </w:r>
      <w:r>
        <w:rPr>
          <w:rFonts w:cs="Times New Roman" w:ascii="Times New Roman" w:hAnsi="Times New Roman"/>
          <w:sz w:val="28"/>
          <w:szCs w:val="28"/>
          <w:lang w:eastAsia="ar-SA"/>
        </w:rPr>
        <w:t>организации рабо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по предоставлению услуг дополнительного образования детям и молодежи</w:t>
      </w:r>
      <w:r>
        <w:rPr>
          <w:rFonts w:cs="Times New Roman" w:ascii="Times New Roman" w:hAnsi="Times New Roman"/>
          <w:sz w:val="28"/>
          <w:szCs w:val="28"/>
        </w:rPr>
        <w:t xml:space="preserve"> с использованием автоматизированной системы управления образования  (АСУ РСО);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на основании постановления мэра городского округа Тольятти № 112-п/1 от 22.01.2009 г. «Об утверждении Временного порядка введения персональных сертификатов обучающихся в муниципальных  образовательных учреждениях городского округа Тольятти», приказа № 569-пк/3.2 от 22.12.2008 г. «О порядке экспериментального внедрения автоматизированной системы управления (АСУ РСО) в муниципальные образовательные учреждения дополнительного образования детей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 ы в а ю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отчетный период по учету движения обучающихся в МОУДОД и  структурных подразделениях дополнительного образования детей МОУ с 01.01.2009 г. по 31.03.2009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м  муниципальных образовательных учреждений дополнительного образования детей, общеобразовательных учреждений, имеющих структурные подразделения дополнительного образования детей городского округа Тольятт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постоянный оперативный учет движения обучающихся по программам дополнительного образования в учреждениях с еженедельным обновлением информации в базе данных АСУ РСО (модуль «Дополнительное образование»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рок до 17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00 час. 31.03. 2009 г. завершить движение обучающихся в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-м отчетном периоде с обязательным внесением соответствующих изменений по движению в базу данных АСУ РСО (модуль «Дополнительное образование»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рок до 14:00 час. 01.04.2009 г. предоставить информацию по движению обучающихся в срок согласно формам (Приложение № 1) по электронной почт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tche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t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g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с автоматическим запросом подтверждения получения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роки, указанные в графике (Приложение № 2), предоставить в МОУДПОС Центр информационных технологий (ул. К. Маркса, 27 а, каб. № 11 к) документы в соответствии с формами (Приложение № 1) на бумажном носителе (подписанные директором и заверенные печатью учреждения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у МОУДПОС Центра информационных технологий (Пинскому А.М.)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организационное и программно-техническое сопровождение приемки отчетов по движению обучающихся в помещениях учреждения (ул. К.Маркса, 27 а) в соответствии с графиком  (Приложение № 2).</w:t>
      </w:r>
    </w:p>
    <w:p>
      <w:pPr>
        <w:pStyle w:val="ListParagraph"/>
        <w:numPr>
          <w:ilvl w:val="1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рок до 17:00 час. 09.04.2009 г. предоставить в отдел общего и дополнительного образования департамента образования (Сергеева О.А.) сводные отчеты и в разрезе каждого образовательного учреждения по результатам отчетного периода согласно формам (Приложения № 3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риказа возложить на заместителя руководителя департамента образования Е.О. Пинскую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Руководитель департамента</w:t>
        <w:tab/>
        <w:tab/>
        <w:tab/>
        <w:tab/>
        <w:tab/>
        <w:tab/>
        <w:t>И.В. Кочукина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риказу департамента образова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16.03.2009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84-пк/3.2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* </w:t>
      </w:r>
      <w:r>
        <w:rPr>
          <w:rFonts w:cs="Times New Roman" w:ascii="Times New Roman" w:hAnsi="Times New Roman"/>
          <w:sz w:val="28"/>
          <w:szCs w:val="28"/>
        </w:rPr>
        <w:t xml:space="preserve"> для сдачи отчетов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вижению обучающихс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ых учреждениях дополнительного образования детей/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ых подразделениях дополнительного образования детей МОУ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1 «Количество обучающихся в МОУДОД/ структурных подразделениях дополнительного образования детей МОУ» -1 экземпляр.</w:t>
      </w:r>
    </w:p>
    <w:p>
      <w:pPr>
        <w:pStyle w:val="ListParagraph"/>
        <w:numPr>
          <w:ilvl w:val="0"/>
          <w:numId w:val="1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2 «Количественный состав обучающихся по годам обучения» -  1 экземпляр.</w:t>
      </w:r>
    </w:p>
    <w:p>
      <w:pPr>
        <w:pStyle w:val="ListParagraph"/>
        <w:numPr>
          <w:ilvl w:val="0"/>
          <w:numId w:val="1"/>
        </w:numPr>
        <w:spacing w:lineRule="auto" w:line="360"/>
        <w:ind w:left="357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 № 3 «Возрастной состав обучающихся» - 1 экземпляр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* </w:t>
      </w:r>
      <w:r>
        <w:rPr>
          <w:rFonts w:cs="Times New Roman" w:ascii="Times New Roman" w:hAnsi="Times New Roman"/>
          <w:sz w:val="28"/>
          <w:szCs w:val="28"/>
        </w:rPr>
        <w:t xml:space="preserve">Отчеты должны быть сформированы в АСУ РСО, сохранены в формате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xls</w:t>
      </w:r>
      <w:r>
        <w:rPr>
          <w:rFonts w:cs="Times New Roman" w:ascii="Times New Roman" w:hAnsi="Times New Roman"/>
          <w:sz w:val="28"/>
          <w:szCs w:val="28"/>
        </w:rPr>
        <w:t xml:space="preserve">    на дискете или ином съемном носителе.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департамента образова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16.03.2009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84-пк/3.2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дачи отчетов по движению обучающихся в МОУДОД и структурных подразделениях дополнительного образования детей МО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26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УД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ата, время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апреля 2009 г.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ЮСШ № 14 «Абри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.2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ЮСШ №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4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ДЮСШОР №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.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ДЮСШОР № 4 «Велото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2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ДЮСШОР №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4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ДЮСШОР № 7 "Акробат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ДЮСШОР № 8 «Союз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ЮСШ №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ЮСШ №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ЮСШ № 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2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ЮСШ № 12 «Венец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4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ЮСШ № 13 «Эдельвей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УДОД Дворец творчества детей и моло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.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УДОД ДДЮ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.2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УДОД ДЮЦ «Внешкольн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.4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УДОД ДЮЦ «ЦИТ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.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УДОД "Возрождение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.2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УДОД «ЭБЦ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.4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УДОД "Мечт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.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УДОД «ГЦИ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.2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УДОД «Грани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.4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УДОД "Родник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6.2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ОУДОД ДУМ "Икар"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40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апреля 2009 г.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УДОД центр "Диалог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.2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УДОД «ДМЦ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4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УДОД «Альян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.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УДОД «Желтый вете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2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УДОД «Эруди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4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УДОД «Авр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УДОД «Бриганти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УДОД «Элег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УДОД «Планет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труктурные подразделения дополнительного образования детей МО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16 ДЮС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2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91 «Военный водител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4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38 «Юнио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64 «Патрио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.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30 У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.2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93 «Школьная академ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.4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93 «Граждани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.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92 «Радуг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.2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76 «ДЮК ФП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.4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54 «Творчеств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.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21 «Витяз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.2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89 «Гармо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.4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69 «Ступен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6.2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№ 78 «Клуб допризывной подготовки и гражданско-патриотического воспитания «Гвардеец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4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риказу департамента образова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16.03.2009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84-пк/3.2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е отчеты, предоставляемы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партамент образова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lineRule="auto" w:line="360"/>
        <w:ind w:left="357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 № 1 «Охват дополнительным образованием в МОУДОД».</w:t>
      </w:r>
    </w:p>
    <w:p>
      <w:pPr>
        <w:pStyle w:val="ListParagraph"/>
        <w:numPr>
          <w:ilvl w:val="0"/>
          <w:numId w:val="4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2 «Занятость обучающихся в МОУДОД (в разрезе МОУ)».</w:t>
      </w:r>
    </w:p>
    <w:p>
      <w:pPr>
        <w:pStyle w:val="ListParagraph"/>
        <w:numPr>
          <w:ilvl w:val="0"/>
          <w:numId w:val="4"/>
        </w:numPr>
        <w:spacing w:lineRule="auto" w:line="360"/>
        <w:ind w:left="357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 № 3 «Занятость обучающихся в МОУДОД (в разрезе количества объединений)».</w:t>
      </w:r>
    </w:p>
    <w:p>
      <w:pPr>
        <w:pStyle w:val="ListParagraph"/>
        <w:numPr>
          <w:ilvl w:val="0"/>
          <w:numId w:val="4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4 «Учебная нагрузка обучающихся в МОУДОД».</w:t>
      </w:r>
    </w:p>
    <w:p>
      <w:pPr>
        <w:pStyle w:val="ListParagraph"/>
        <w:numPr>
          <w:ilvl w:val="0"/>
          <w:numId w:val="4"/>
        </w:numPr>
        <w:spacing w:lineRule="auto" w:line="360"/>
        <w:ind w:left="357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 № 5 «Перечень класс-комплектов ОУ, зачисленных в объединения МОУДОД»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№ 6 «Занятость обучающихся (физических лиц) в 2-х и более МОУДОД». 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7 «Количество обучающихся по направленностям»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 № 8 «Количественный состав обучающихся в МОУДОД»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 № 9 «Список обучающихся, посещающих МОУДОД по заявлениям».</w:t>
      </w:r>
    </w:p>
    <w:sectPr>
      <w:type w:val="nextPage"/>
      <w:pgSz w:w="11906" w:h="16838"/>
      <w:pgMar w:left="1701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odyTextChar">
    <w:name w:val="Body Text Char"/>
    <w:basedOn w:val="Style14"/>
    <w:qFormat/>
    <w:rPr>
      <w:rFonts w:ascii="Tahoma" w:hAnsi="Tahoma" w:cs="Tahom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chet@itc.tg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5:29:00Z</dcterms:created>
  <dc:creator>toropova</dc:creator>
  <dc:description/>
  <cp:keywords/>
  <dc:language>en-US</dc:language>
  <cp:lastModifiedBy>aev</cp:lastModifiedBy>
  <cp:lastPrinted>2009-03-18T09:41:00Z</cp:lastPrinted>
  <dcterms:modified xsi:type="dcterms:W3CDTF">2009-03-18T06:36:00Z</dcterms:modified>
  <cp:revision>8</cp:revision>
  <dc:subject/>
  <dc:title>МЭРИЯ ГОРОДСКОГО ОКРУГА ТОЛЬЯТТИ </dc:title>
</cp:coreProperties>
</file>