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>
          <w:lang w:val="en-US" w:eastAsia="en-US"/>
        </w:rPr>
        <w:drawing>
          <wp:inline distT="0" distB="0" distL="0" distR="0">
            <wp:extent cx="82867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 w:bidi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  <w:lang w:eastAsia="en-US" w:bidi="en-US"/>
        </w:rPr>
      </w:pPr>
      <w:r>
        <w:rPr>
          <w:rFonts w:cs="Times New Roman" w:ascii="Times New Roman" w:hAnsi="Times New Roman"/>
          <w:i/>
          <w:sz w:val="20"/>
          <w:szCs w:val="22"/>
          <w:lang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875</wp:posOffset>
                </wp:positionH>
                <wp:positionV relativeFrom="paragraph">
                  <wp:posOffset>59055</wp:posOffset>
                </wp:positionV>
                <wp:extent cx="2740025" cy="231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231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тельных учреждений дополнительного образования детей, структурных подразделений дополнительн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детей МО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У ДПОС Центра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о.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182.6pt;mso-wrap-distance-left:9.05pt;mso-wrap-distance-right:9.05pt;mso-wrap-distance-top:0pt;mso-wrap-distance-bottom:0pt;margin-top:4.65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ы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тельных учреждений дополнительного образования детей, структурных подразделений дополнительн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детей МО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У ДПОС Центра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о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44" w:hanging="494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944" w:hanging="49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.06.2009   №  1338/3.2</w:t>
      </w:r>
    </w:p>
    <w:p>
      <w:pPr>
        <w:pStyle w:val="Normal"/>
        <w:ind w:left="4944" w:hanging="49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___ от ________________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сдаче отчетов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177800</wp:posOffset>
                </wp:positionV>
                <wp:extent cx="396875" cy="358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8.2pt;mso-wrap-distance-left:9.05pt;mso-wrap-distance-right:9.05pt;mso-wrap-distance-top:0pt;mso-wrap-distance-bottom:0pt;margin-top:14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м  мэра  городского округа Тольят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12-п/1 от 22.01.2009 г. «Об утверждении Временного порядка введения персональных сертификатов обучающихся в муниципальных  образовательных   учреждениях  городского  округа  Тольятти»,      приказом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партамента образования № 569-пк/3.2 от 22.12.2008 г. «О порядке экспериментального внедрения автоматизированной системы управления (АСУ РСО) в муниципальные образовательные учреждения дополнительного образования детей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одведения итогов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четный период  (</w:t>
      </w:r>
      <w:r>
        <w:rPr>
          <w:rFonts w:cs="Times New Roman" w:ascii="Times New Roman" w:hAnsi="Times New Roman"/>
          <w:sz w:val="28"/>
          <w:szCs w:val="28"/>
        </w:rPr>
        <w:t>01.04.2009 г.  -   25.06.2009 г</w:t>
      </w:r>
      <w:r>
        <w:rPr>
          <w:rFonts w:cs="Times New Roman" w:ascii="Times New Roman" w:hAnsi="Times New Roman"/>
          <w:bCs/>
          <w:sz w:val="28"/>
          <w:szCs w:val="28"/>
        </w:rPr>
        <w:t>.) прошу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ить движение обучающихся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отчетном периоде с обязательным внесением соответствующих изменений по движению в базу данных АСУ РСО (модуль «Дополнительное образование») в срок до 17.00 час. 25.06. 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роки,  указанные в графике (Приложение № 2),  предоставить   в МОУ ДПОС  Центр   информационных  технологий  (ул.  К. Маркса, 27 а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. № 11 к) документы в соответствии с формами (Приложение № 1) на бумажном носителе (подписанные директором и заверенные печатью учреждения) и в электронном варианте. 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 и программно-техническое сопровождение приемки отчетов  по  движению   обучающихся  в соответствии с графиком (Приложение № 2)  и  предоставление сводного отчета (Приложения № 3) осуществляет     МОУ     ДПОС     Центр    информационных     технолог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уководитель   департамента                                                      И.В. Кочук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72086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6.2009 №  133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 для сдачи отче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ижению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учреждениях дополнительного образования детей/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х подразделениях дополнительного образования детей МО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1 «Количество обучающихся в МОУДОД/ структурных подразделениях дополнительного образования детей МОУ» -                    1 экземпляр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 «Количественный состав обучающихся по годам обучения» -  1 экземпляр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3 «Возрастной состав обучающихся» - 1 экземпля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Отчеты должны быть сформированы в АСУ РСО, сохранены в формат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    на дискете или ином съемном носителе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                                                                                                        16.06.2009 №  133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ачи отчетов по движению обучающихся в МОУДОД и структурных подразделениях дополнительного образования детей МО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716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ДО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, время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 июня 2009 г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4 «Абрис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4 «Велотол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7 "Акробат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8 «Союз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2 «Венец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3 «Эдельвейс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ворец творчества детей и молодеж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ДЮ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ЮЦ «Внешкольник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ЮЦ «ЦИТО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"Возрождение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ЭБЦ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"Мечта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ГЦИР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Гранит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"Родник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УДОД ДУМ "Икар"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июня 2009 г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центр "Диалог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ДМЦ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Альянс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Желтый ветер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Эрудит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Аврора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Бригантина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Элегия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Планета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уктурные подразделения дополнительного образования детей МОУ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6 ДЮСШ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1 «Военный водитель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8 «Юниор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4 «Патриот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0 УПК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3 «Школьная академия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3 «Гражданин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2 «Радуга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6 «ДЮК ФП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4 «Творчество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1 «Витязь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9 «Гармония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9 «Ступени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2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8  «Клуб допризывной подготовки и гражданско-патриотического воспитания  «Гвардеец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6.2009 №  133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, предоставляемый МОУ ДПОС Центром информационных технологий в департамент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1 «Охват дополнительным образованием в МОУДОД».</w:t>
      </w:r>
    </w:p>
    <w:p>
      <w:pPr>
        <w:pStyle w:val="Style15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 «Занятость обучающихся в МОУДОД (в разрезе МОУ)».</w:t>
      </w:r>
    </w:p>
    <w:p>
      <w:pPr>
        <w:pStyle w:val="Style15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3 «Занятость обучающихся в МОУДОД (в разрезе количества объединений)».</w:t>
      </w:r>
    </w:p>
    <w:p>
      <w:pPr>
        <w:pStyle w:val="Style15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4 «Учебная нагрузка обучающихся в МОУДОД».</w:t>
      </w:r>
    </w:p>
    <w:p>
      <w:pPr>
        <w:pStyle w:val="Style15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5 «Перечень класс-комплектов ОУ, зачисленных в объединения           МОУДОД»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6 «Занятость обучающихся (физических лиц) в 2-х и более МОУДОД»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7 «Количество обучающихся по направленностям»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8 «Количественный состав обучающихся в МОУДОД»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9 «Список обучающихся, посещающих МОУДОД по заявлениям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49:00Z</dcterms:created>
  <dc:creator>TSA</dc:creator>
  <dc:description/>
  <cp:keywords/>
  <dc:language>en-US</dc:language>
  <cp:lastModifiedBy>ksv</cp:lastModifiedBy>
  <cp:lastPrinted>2009-06-15T08:22:00Z</cp:lastPrinted>
  <dcterms:modified xsi:type="dcterms:W3CDTF">2009-06-22T09:27:00Z</dcterms:modified>
  <cp:revision>3</cp:revision>
  <dc:subject/>
  <dc:title> </dc:title>
</cp:coreProperties>
</file>