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83" w:right="-1225" w:hanging="0"/>
        <w:jc w:val="center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82867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4235</wp:posOffset>
                </wp:positionH>
                <wp:positionV relativeFrom="paragraph">
                  <wp:posOffset>66040</wp:posOffset>
                </wp:positionV>
                <wp:extent cx="2543810" cy="1779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177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ям муниципальных общеобразовательных учреждений и муниципальных образовательных учреждений для детей дошкольного и младшего школьного возра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о. Тольят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3pt;height:140.15pt;mso-wrap-distance-left:9.05pt;mso-wrap-distance-right:9.05pt;mso-wrap-distance-top:0pt;mso-wrap-distance-bottom:0pt;margin-top:5.2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водителям муниципальных общеобразовательных учреждений и муниципальных образовательных учреждений для детей дошкольного и младшего школьного возрас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.о.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</w:rPr>
        <w:t xml:space="preserve">___05.03.2009________ </w:t>
      </w:r>
      <w:r>
        <w:rPr>
          <w:rFonts w:cs="Times New Roman" w:ascii="Times New Roman" w:hAnsi="Times New Roman"/>
          <w:i/>
        </w:rPr>
        <w:t>№</w:t>
      </w:r>
      <w:r>
        <w:rPr>
          <w:rFonts w:cs="Times New Roman" w:ascii="Times New Roman" w:hAnsi="Times New Roman"/>
          <w:i/>
          <w:sz w:val="20"/>
        </w:rPr>
        <w:t xml:space="preserve"> ___576/3.2____________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862" w:hanging="4862"/>
        <w:rPr/>
      </w:pPr>
      <w:r>
        <w:rPr>
          <w:rFonts w:cs="Times New Roman" w:ascii="Times New Roman" w:hAnsi="Times New Roman"/>
          <w:i/>
          <w:sz w:val="20"/>
        </w:rPr>
        <w:t>на № ______________ от _____________________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сдаче отчетов по итогам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го перио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8-2009 учебного года </w:t>
            </w:r>
          </w:p>
          <w:p>
            <w:pPr>
              <w:pStyle w:val="Header"/>
              <w:tabs>
                <w:tab w:val="clear" w:pos="708"/>
                <w:tab w:val="left" w:pos="542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28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ые руководители!</w:t>
      </w:r>
    </w:p>
    <w:p>
      <w:pPr>
        <w:pStyle w:val="31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риказом  № 367 от 29.08.2008 г. «Об организации учебно – воспитательного процесса  в муниципальных образовательных учреждениях городского округа Тольятти в 2008 –2009 учебном году»,  для подведения итогов 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четный период 2008-2009 учебный год  (16.12.2008  г. – 10.03.2009 г.)  и планирования комплектования МОУ в 2009-2010 учебном году: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вижение обучающихс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четном периоде закончить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 марта 2009 г.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ить в срок до 17.00 час. 11 марта 2009 года информацию по движению обучающихся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четный период (16.12.2008-10.03.2009) согласно формам (Приложение № 1) по электронной почте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otchet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it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g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в МОУ ДПОС Центр информационных технологий (ул. К.Маркса, 27а, каб. 11к) в соответствии с графиком (Приложение № 2) представителя ОУ,  имеющего право подписи документов (с печатью ОУ),  для согласования и распечатки информации по движению обучающихся в соответствии с формами: № 1, № 2, № 7, № 8  (при себе иметь бумагу для распечатки – 10 листов)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у МОУДПОС Центра информационных технологий   (Пинский А.М.):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Обеспечить программно-техническое обеспечение обработки материалов по комплектованию и работу специалистов по графику (Приложение № 2)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оставить в срок до 9.00 час. 23.03.2009 г. в отдел общего и дополнительного образования департамента образования (Сергеева О.А.) сводные отчеты на бумажных и электронных носителях согласно техническому заданию (Приложение № 3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31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ководитель  департамента                                                        И.В. Кочук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пова 72 08 6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исьму департамента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________________№___________</w:t>
      </w:r>
    </w:p>
    <w:p>
      <w:pPr>
        <w:pStyle w:val="TextBody"/>
        <w:ind w:right="-42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, для сдачи отчетов по движению обучающихся </w:t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 общеобразовательных учреждений и муниципальных образовательных учреждений для детей дошкольного и младшего школьного возрас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2008-2009 учебного года 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с 16.12.2008 г. по 10.03.2009 г.)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 1 «Титульный лист комплектова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» – 2 экземпляр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2 «Титульный лист предварительного комплектования на 2009-2010 учебный год»  – 2 экземпля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3 «Информация по движению обучающихся с 16.12.2008 г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 по 10.03.2009 г.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4 «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писок выбывших </w:t>
      </w:r>
      <w:r>
        <w:rPr>
          <w:rFonts w:cs="Times New Roman" w:ascii="Times New Roman" w:hAnsi="Times New Roman"/>
          <w:sz w:val="28"/>
          <w:szCs w:val="28"/>
        </w:rPr>
        <w:t>с 16.12.2008 г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 по 10.03.2009 г.» (</w:t>
      </w:r>
      <w:r>
        <w:rPr>
          <w:rFonts w:cs="Times New Roman" w:ascii="Times New Roman" w:hAnsi="Times New Roman"/>
          <w:sz w:val="28"/>
          <w:szCs w:val="28"/>
        </w:rPr>
        <w:t>подтверждается справками-подтверждениями о зачислении в другие ОУ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орма № 5 «Список прибывших </w:t>
      </w:r>
      <w:r>
        <w:rPr>
          <w:rFonts w:cs="Times New Roman" w:ascii="Times New Roman" w:hAnsi="Times New Roman"/>
          <w:sz w:val="28"/>
          <w:szCs w:val="28"/>
        </w:rPr>
        <w:t>с 16.12.2008 г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 по 10.03.2009 г.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6 «Информация о детях-инвалидах, обучающихся в МОУ» (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 состоянию на 10.03.2009 г.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орма № 7 «Титульный лист комплектования</w:t>
      </w:r>
      <w:r>
        <w:rPr>
          <w:rFonts w:cs="Times New Roman" w:ascii="Times New Roman" w:hAnsi="Times New Roman"/>
          <w:sz w:val="28"/>
          <w:szCs w:val="28"/>
        </w:rPr>
        <w:t xml:space="preserve">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2008 – 2009 учебного года» (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ОУ, реализующих основную общеобразовательную программу дошкольного образования)  –            2 экземпля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Форма № 8 «Титульный лист предварительного комплектования на 2009 - 2010 учебный год» (МОУ, реализующих основную общеобразовательную программу дошкольного образования)     –         2 экземпляр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Форма № 9 «Информация о численности детей  по типам и видам учреждений» (по состоянию на 10.03.2009 г.).</w:t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* </w:t>
      </w:r>
      <w:r>
        <w:rPr>
          <w:rFonts w:cs="Times New Roman" w:ascii="Times New Roman" w:hAnsi="Times New Roman"/>
        </w:rPr>
        <w:t xml:space="preserve">Документы должны быть сформированы в АСУ РСО, сохранены в формате 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xls</w:t>
      </w:r>
      <w:r>
        <w:rPr>
          <w:rFonts w:cs="Times New Roman" w:ascii="Times New Roman" w:hAnsi="Times New Roman"/>
        </w:rPr>
        <w:t xml:space="preserve">    на дискету или иной съемный носитель     </w:t>
      </w:r>
    </w:p>
    <w:p>
      <w:pPr>
        <w:pStyle w:val="Normal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№ 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сдачи от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зав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У ДПОС Центр информационных технолог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ул. К. Маркса, 27а, каб. № 11)</w:t>
      </w:r>
    </w:p>
    <w:tbl>
      <w:tblPr>
        <w:tblW w:w="9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07"/>
        <w:gridCol w:w="1128"/>
        <w:gridCol w:w="993"/>
        <w:gridCol w:w="851"/>
        <w:gridCol w:w="1132"/>
        <w:gridCol w:w="1133"/>
        <w:gridCol w:w="992"/>
        <w:gridCol w:w="1133"/>
      </w:tblGrid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0</w:t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0</w:t>
            </w:r>
          </w:p>
        </w:tc>
      </w:tr>
      <w:tr>
        <w:trPr>
          <w:trHeight w:val="3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0</w:t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</w:t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0</w:t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</w:t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имн.</w:t>
            </w:r>
          </w:p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0</w:t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</w:t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Комсомольский район, Центр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У ДПОС Центр информационных технолог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ул. К. Маркса, 27а, каб. № 11)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846"/>
        <w:gridCol w:w="974"/>
        <w:gridCol w:w="1763"/>
        <w:gridCol w:w="846"/>
        <w:gridCol w:w="974"/>
        <w:gridCol w:w="1290"/>
        <w:gridCol w:w="846"/>
        <w:gridCol w:w="974"/>
      </w:tblGrid>
      <w:tr>
        <w:trPr>
          <w:trHeight w:val="28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>
          <w:trHeight w:val="94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Ш-ДС № 1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5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Ш-ДС № 1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Ш-ДС № 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5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5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5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5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5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Ш-ДС №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5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Ш-ДС </w:t>
            </w:r>
          </w:p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0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цей-интерна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Ш-ДС № 1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28"/>
        <w:gridCol w:w="706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казатель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чение показател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ат предъявления данны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ind w:left="-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:  классов, учащихся образовательных учреждений (на 10.03.2009 г.</w:t>
            </w:r>
          </w:p>
          <w:p>
            <w:pPr>
              <w:pStyle w:val="Style13"/>
              <w:numPr>
                <w:ilvl w:val="0"/>
                <w:numId w:val="2"/>
              </w:numPr>
              <w:ind w:left="-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:  классов, учащихся образовательных учреждений по предварительному комплектованию на 2009-2010 уч.год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свод и по типам и видам МОУ, по районам (Автозаводский, Центральный, Комсомольский).</w:t>
            </w:r>
          </w:p>
        </w:tc>
      </w:tr>
      <w:tr>
        <w:trPr>
          <w:trHeight w:val="48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У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таблица:</w:t>
            </w:r>
          </w:p>
          <w:tbl>
            <w:tblPr>
              <w:tblW w:w="6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"/>
              <w:gridCol w:w="708"/>
              <w:gridCol w:w="709"/>
              <w:gridCol w:w="634"/>
              <w:gridCol w:w="642"/>
              <w:gridCol w:w="701"/>
              <w:gridCol w:w="1028"/>
              <w:gridCol w:w="716"/>
              <w:gridCol w:w="716"/>
            </w:tblGrid>
            <w:tr>
              <w:trPr>
                <w:trHeight w:val="255" w:hRule="atLeast"/>
              </w:trPr>
              <w:tc>
                <w:tcPr>
                  <w:tcW w:w="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ОУ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1 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2 </w:t>
                  </w:r>
                </w:p>
              </w:tc>
              <w:tc>
                <w:tcPr>
                  <w:tcW w:w="172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3…</w:t>
                  </w:r>
                </w:p>
              </w:tc>
              <w:tc>
                <w:tcPr>
                  <w:tcW w:w="143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сего в ОУ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класс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классов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классов …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уч-ся  …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классов…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уч-ся…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…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ШДС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таблиц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6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"/>
              <w:gridCol w:w="708"/>
              <w:gridCol w:w="709"/>
              <w:gridCol w:w="718"/>
              <w:gridCol w:w="640"/>
              <w:gridCol w:w="787"/>
              <w:gridCol w:w="640"/>
              <w:gridCol w:w="716"/>
              <w:gridCol w:w="1028"/>
            </w:tblGrid>
            <w:tr>
              <w:trPr>
                <w:trHeight w:val="255" w:hRule="atLeast"/>
              </w:trPr>
              <w:tc>
                <w:tcPr>
                  <w:tcW w:w="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ОУ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1 </w:t>
                  </w:r>
                </w:p>
              </w:tc>
              <w:tc>
                <w:tcPr>
                  <w:tcW w:w="13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2 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3… </w:t>
                  </w:r>
                </w:p>
              </w:tc>
              <w:tc>
                <w:tcPr>
                  <w:tcW w:w="17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сего в ОУ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классо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классов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классов …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уч-ся  …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классов…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уч-ся…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руктурных подразделениях МОУ «Вечерняя школа»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таблица:</w:t>
            </w:r>
          </w:p>
          <w:tbl>
            <w:tblPr>
              <w:tblW w:w="65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"/>
              <w:gridCol w:w="708"/>
              <w:gridCol w:w="640"/>
              <w:gridCol w:w="787"/>
              <w:gridCol w:w="640"/>
              <w:gridCol w:w="787"/>
              <w:gridCol w:w="640"/>
              <w:gridCol w:w="787"/>
              <w:gridCol w:w="822"/>
            </w:tblGrid>
            <w:tr>
              <w:trPr>
                <w:trHeight w:val="255" w:hRule="atLeast"/>
              </w:trPr>
              <w:tc>
                <w:tcPr>
                  <w:tcW w:w="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ОУ</w:t>
                  </w:r>
                </w:p>
              </w:tc>
              <w:tc>
                <w:tcPr>
                  <w:tcW w:w="13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1 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2 </w:t>
                  </w:r>
                </w:p>
              </w:tc>
              <w:tc>
                <w:tcPr>
                  <w:tcW w:w="142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3… </w:t>
                  </w:r>
                </w:p>
              </w:tc>
              <w:tc>
                <w:tcPr>
                  <w:tcW w:w="16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Всего в ОУ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классов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классов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уч-ся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классов …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уч-ся  …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классов…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Кол-во</w:t>
                    <w:br/>
                    <w:t>уч-ся…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5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6в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д «Количество прибывших и выбывших учащихся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ый период по параллелям» 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агается форма № 3 «Количество выбывших и прибывших  за 3-й отчетный период (16.12.2008 - 10.03.2009)»</w:t>
            </w:r>
          </w:p>
        </w:tc>
      </w:tr>
      <w:tr>
        <w:trPr>
          <w:trHeight w:val="18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 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Титульный лист комплект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ый период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МОУ, реализующих основную общеобразовательную программу дошкольного образования»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свод и в разрезе каждого образовательного учреждения</w:t>
            </w:r>
          </w:p>
        </w:tc>
      </w:tr>
      <w:tr>
        <w:trPr>
          <w:trHeight w:val="18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 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Титульный лист предварительного комплект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09-2010 учебный год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МОУ, реализующих основную общеобразовательную программу дошкольного образования»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свод и в разрезе каждого образовательного учреждения</w:t>
            </w:r>
          </w:p>
        </w:tc>
      </w:tr>
      <w:tr>
        <w:trPr>
          <w:trHeight w:val="18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 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Информация о численности детей  по типам и видам учреждений»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свод и в разрезе каждого образовательного учрежд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2" w:hanging="14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eastAsia="Times New Roman" w:cs="Times New Roman"/>
      <w:sz w:val="28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4">
    <w:name w:val=" Знак Знак4"/>
    <w:basedOn w:val="Style11"/>
    <w:qFormat/>
    <w:rPr>
      <w:rFonts w:ascii="Tahoma" w:hAnsi="Tahoma" w:eastAsia="Times New Roman" w:cs="Book Antiqua"/>
      <w:sz w:val="24"/>
      <w:szCs w:val="24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Book Antiqua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tchet@itc.tg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14:00Z</dcterms:created>
  <dc:creator>toropova</dc:creator>
  <dc:description/>
  <cp:keywords/>
  <dc:language>en-US</dc:language>
  <cp:lastModifiedBy>ksv</cp:lastModifiedBy>
  <dcterms:modified xsi:type="dcterms:W3CDTF">2009-03-06T07:34:00Z</dcterms:modified>
  <cp:revision>3</cp:revision>
  <dc:subject/>
  <dc:title> </dc:title>
</cp:coreProperties>
</file>