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Normal1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22.12.2008_______№ _569-пк/3.2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экспериментального внедр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83820</wp:posOffset>
                </wp:positionV>
                <wp:extent cx="19875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pt;mso-wrap-distance-left:9.05pt;mso-wrap-distance-right:9.05pt;mso-wrap-distance-top:0pt;mso-wrap-distance-bottom:0pt;margin-top:6.6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52400</wp:posOffset>
                </wp:positionV>
                <wp:extent cx="19875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pt;mso-wrap-distance-left:9.05pt;mso-wrap-distance-right:9.05pt;mso-wrap-distance-top:0pt;mso-wrap-distance-bottom:0pt;margin-top:12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АСУ РСО) в муниципальные образовательны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реждения дополните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автоматизации учёта обучающихся муниципальных образовательных учреждений дополнительного образования дет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00"/>
        <w:jc w:val="both"/>
        <w:rPr/>
      </w:pPr>
      <w:r>
        <w:rPr>
          <w:sz w:val="28"/>
          <w:szCs w:val="28"/>
        </w:rPr>
        <w:t>Руководителям муниципальных образовательных учреждений дополнительного образования детей городского округа Тольятти:</w:t>
      </w:r>
    </w:p>
    <w:p>
      <w:pPr>
        <w:pStyle w:val="TextBodyIndent"/>
        <w:spacing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В срок до 25.12.2008 обеспечить необходимые технические и организационные условия для работы в АСУ РСО (Приложению № 1)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1.2. В срок до 23.12.2008 г. назначить администратора системы АСУ РСО (Приложение № 2).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рок до 10.02.2009 г. провести зачисление обучающихся в АСУ РСО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и начать учёт движ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00"/>
        <w:jc w:val="both"/>
        <w:rPr/>
      </w:pPr>
      <w:r>
        <w:rPr>
          <w:sz w:val="28"/>
          <w:szCs w:val="28"/>
        </w:rPr>
        <w:t>Директору МОУДПОС Центр информационных технологий         (Пинский А.М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 В срок до 24.12.2008 г. организовать техническую и консультационную поддержку, обеспечивающую работу модуля «Дополнительное образование детей» системы АСУ РС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В срок до 29.12.2008 г. организовать обучение администраторов системы АСУ РСО муниципальных образовательных учреждений дополнительного образования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резервное копирование для возможности быстрого восстановления базы данных АСУ РСО в случае ее повреждения или утраты в муниципальных образовательных учреждениях дополнительного обучения детей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риказа возложить на заместителя руководителя Департамента образования Пинскую Е.О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департамента</w:t>
        <w:tab/>
        <w:tab/>
        <w:tab/>
        <w:tab/>
        <w:tab/>
        <w:t xml:space="preserve">  Т.В. Люб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е технические и организационные условия для организации работы пользователей с модулем «Дополнительное образование детей» в муниципальных образовательных учреждения 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коммуникационного серв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коммуникато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подключения к сети Интернет по выделенному кана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ана заявка на установку программного обеспечения и настройку коммуникационного серв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на доставка и получение коммуникационного сервера в МОУДПОС Центр информационных технолог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писан акт приема-передачи АС – модуль «Дополнительное образование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У РСО в МОУД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построения единого информационно-образовательного пространства и автоматизации процессов сбора, хранения и анализа статистической информации на уровне Тольяттинского образовательного округа и на основании приказа Департамента образования мэрии городского округа Тольятти от _________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с ____________ администратором АСУ РСО в МОУДОД _______________________________________________________________ заместителя директора по учебно-воспитательной рабо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функциональные обязанности в должностной инструкции заместителя директора по учебно-воспитательной рабо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 xml:space="preserve">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8144"/>
      <w:pgMar w:left="1134" w:right="113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21:00Z</dcterms:created>
  <dc:creator>pavlovaee</dc:creator>
  <dc:description/>
  <cp:keywords/>
  <dc:language>en-US</dc:language>
  <cp:lastModifiedBy>ltv</cp:lastModifiedBy>
  <dcterms:modified xsi:type="dcterms:W3CDTF">2008-12-22T12:40:00Z</dcterms:modified>
  <cp:revision>17</cp:revision>
  <dc:subject/>
  <dc:title>МЭРИЯ ГОРОДСКОГО ОКРУГА ТОЛЬЯТТИ </dc:title>
</cp:coreProperties>
</file>