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21"/>
      </w:tblGrid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м муниципальных образовательных учреждений  дополнительного образования  детей городского округа Тольят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оставлении информации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руководители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ункта 1.3 приказа Департамента образования мэрии г.о. Тольятти № 569-пк/32 от 22.12.2008 г. «О порядке экспериментального внедрения автоматизированной системы управления (АСУ РСО) в муниципальные образовательные учреждения дополнительного образования детей» и в целях автоматизации учета обучающихся в базе данных АСУ РСО формируются их списки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базе данных АСУ РСО содержатся сведения  об учащихся муниципальных общеобразовательных учреждений. Необходимо внести сведения об учащихся из образовательных учреждений  других типов и ви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рок </w:t>
      </w:r>
      <w:r>
        <w:rPr>
          <w:rFonts w:cs="Times New Roman" w:ascii="Times New Roman" w:hAnsi="Times New Roman"/>
          <w:b/>
        </w:rPr>
        <w:t>до 30 января 2009 г.</w:t>
      </w:r>
      <w:r>
        <w:rPr>
          <w:rFonts w:cs="Times New Roman" w:ascii="Times New Roman" w:hAnsi="Times New Roman"/>
        </w:rPr>
        <w:t xml:space="preserve"> для каждой категории обучающихся заполнить отдельную таблицу по форме (Приложение 1) и назвать по образ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453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таблиц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файла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 в МОУ ДОД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_(название МОУДОД)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в МОУ ДОД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_(название МОУДОД)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в МОУ ДОД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_(название МОУДОД)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щие   в МОУ ДОД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щие_(название МОУДОД)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 МОУ ДОД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_(название МОУДОД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апример: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8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аблиц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файла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 в МОУДОД «Аврора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_Авро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Заполненные формы в электронном виде необходимо прислать по адресу: </w:t>
      </w:r>
      <w:hyperlink r:id="rId2">
        <w:r>
          <w:rPr>
            <w:rStyle w:val="InternetLink"/>
            <w:rFonts w:cs="Times New Roman" w:ascii="Times New Roman" w:hAnsi="Times New Roman"/>
          </w:rPr>
          <w:t>asurso@itc.tgl.ru</w:t>
        </w:r>
      </w:hyperlink>
      <w:r>
        <w:rPr>
          <w:rFonts w:cs="Times New Roman" w:ascii="Times New Roman" w:hAnsi="Times New Roman"/>
        </w:rPr>
        <w:t xml:space="preserve"> или привезти на электронном носителе по адресу: ул. К.Маркса, 27 а, каб. 11к (с 8-00 час. до 17-00 час., перерыв с 12-00 час. до 13-00 час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ую информацию можно получить по телефон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22-19-48, Сергей Валерьевич Копн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22-35-61, Владимир Александрович Никиш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директора </w:t>
        <w:tab/>
        <w:tab/>
        <w:tab/>
        <w:tab/>
        <w:tab/>
        <w:tab/>
        <w:tab/>
        <w:tab/>
        <w:tab/>
        <w:t>Г.В. Копыл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6100445" cy="1361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tabs>
        <w:tab w:val="left" w:pos="2086" w:leader="none"/>
        <w:tab w:val="center" w:pos="4677" w:leader="none"/>
        <w:tab w:val="right" w:pos="9355" w:leader="none"/>
      </w:tabs>
      <w:rPr>
        <w:rFonts w:ascii="Arial" w:hAnsi="Arial" w:cs="Arial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2540</wp:posOffset>
              </wp:positionV>
              <wp:extent cx="1943100" cy="1771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7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-0.2pt;width:152.95pt;height:13.9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  <w:szCs w:val="22"/>
      </w:rPr>
      <w:tab/>
      <w:t>городского округа Тольятти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tabs>
        <w:tab w:val="clear" w:pos="4677"/>
        <w:tab w:val="clear" w:pos="9355"/>
        <w:tab w:val="left" w:pos="2550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eastAsia="Arial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88900</wp:posOffset>
              </wp:positionV>
              <wp:extent cx="194310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7pt;width:152.95pt;height:8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14"/>
        <w:szCs w:val="14"/>
      </w:rPr>
      <w:t xml:space="preserve">  </w:t>
    </w:r>
  </w:p>
  <w:p>
    <w:pPr>
      <w:pStyle w:val="Header"/>
      <w:rPr/>
    </w:pPr>
    <w:r>
      <w:rPr>
        <w:rFonts w:eastAsia="Arial" w:cs="Arial" w:ascii="Arial" w:hAnsi="Arial"/>
        <w:sz w:val="12"/>
        <w:szCs w:val="12"/>
      </w:rPr>
      <w:t xml:space="preserve">                                                               </w:t>
    </w:r>
    <w:r>
      <w:rPr>
        <w:rFonts w:cs="Arial" w:ascii="Arial" w:hAnsi="Arial"/>
        <w:sz w:val="12"/>
        <w:szCs w:val="12"/>
      </w:rPr>
      <w:t>№</w:t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 xml:space="preserve">_7_ от </w:t>
    </w:r>
    <w:r>
      <w:rPr>
        <w:rFonts w:cs="Arial" w:ascii="Arial" w:hAnsi="Arial"/>
        <w:sz w:val="12"/>
        <w:szCs w:val="12"/>
        <w:u w:val="single"/>
      </w:rPr>
      <w:t>«16» января 2009</w:t>
    </w:r>
    <w:r>
      <w:rPr>
        <w:rFonts w:cs="Arial" w:ascii="Arial" w:hAnsi="Arial"/>
        <w:sz w:val="12"/>
        <w:szCs w:val="12"/>
      </w:rPr>
      <w:t xml:space="preserve"> г.</w:t>
    </w:r>
    <w:r>
      <w:rPr/>
      <w:t xml:space="preserve">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urso@itc.tg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04:00Z</dcterms:created>
  <dc:creator>Николай Сергеевич</dc:creator>
  <dc:description/>
  <cp:keywords/>
  <dc:language>en-US</dc:language>
  <cp:lastModifiedBy>ltv</cp:lastModifiedBy>
  <cp:lastPrinted>2007-11-23T13:43:00Z</cp:lastPrinted>
  <dcterms:modified xsi:type="dcterms:W3CDTF">2009-01-16T05:07:00Z</dcterms:modified>
  <cp:revision>3</cp:revision>
  <dc:subject/>
  <dc:title>«Волжская ТГК»</dc:title>
</cp:coreProperties>
</file>