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32"/>
        </w:rPr>
      </w:pPr>
      <w:r>
        <w:rPr>
          <w:rFonts w:cs="Times New Roman" w:ascii="Times New Roman" w:hAnsi="Times New Roman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color w:val="FF0000"/>
          <w:sz w:val="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00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_26.08.2009_________ </w:t>
            </w: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1771/3.2_________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i/>
                <w:sz w:val="20"/>
              </w:rPr>
              <w:t>на № ______________ от 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муниципальных общеобразовательных учреждений и муниципальных образовательных учреждений для детей дошкольного и младшего школьного возра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. Тольятт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семинар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боте в системе АСУ РС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-2010 учебном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оптимизации использования АСУ РСО в 2009-2010 учебном  году с 4 сентября 2009 года по 8 сентября 2009 года в соответствии с графиком (Приложение № 1) 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азе МОУДПОС Центра информационных технологий (К.Маркса, 27а, каб.5) будет организован практический семинар по процедуре закрытия 2008-2009 учебного года в системе АСУ РСО. </w:t>
      </w:r>
    </w:p>
    <w:p>
      <w:pPr>
        <w:pStyle w:val="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ля подготовки к семинару необходимо до 17.00 час. 03.09.2009 года заполнить в системе АСУ РСО личные карточки на: </w:t>
      </w:r>
    </w:p>
    <w:p>
      <w:pPr>
        <w:pStyle w:val="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новых сотрудников образовательного учреждения;</w:t>
      </w:r>
    </w:p>
    <w:p>
      <w:pPr>
        <w:pStyle w:val="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ервоклассников;</w:t>
      </w:r>
    </w:p>
    <w:p>
      <w:pPr>
        <w:pStyle w:val="3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учащихся, прибывших из других регионов.</w:t>
      </w:r>
    </w:p>
    <w:p>
      <w:pPr>
        <w:pStyle w:val="3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семинар приглашаются  администраторы и операторы системы АСУ РСО муниципальных образовательных учреждений.</w:t>
      </w:r>
    </w:p>
    <w:p>
      <w:pPr>
        <w:pStyle w:val="3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ководитель департамента                                                    И.В. Кочукина</w:t>
      </w:r>
    </w:p>
    <w:p>
      <w:pPr>
        <w:pStyle w:val="3"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3"/>
        <w:spacing w:lineRule="auto" w:line="360"/>
        <w:jc w:val="both"/>
        <w:rPr/>
      </w:pPr>
      <w:r>
        <w:rPr/>
        <w:t>Торопова 72 08 67</w:t>
      </w:r>
    </w:p>
    <w:tbl>
      <w:tblPr>
        <w:tblW w:w="15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6"/>
        <w:gridCol w:w="239"/>
        <w:gridCol w:w="1188"/>
      </w:tblGrid>
      <w:tr>
        <w:trPr>
          <w:trHeight w:val="255" w:hRule="atLeast"/>
        </w:trPr>
        <w:tc>
          <w:tcPr>
            <w:tcW w:w="14506" w:type="dxa"/>
            <w:tcBorders/>
            <w:vAlign w:val="bottom"/>
          </w:tcPr>
          <w:p>
            <w:pPr>
              <w:pStyle w:val="Normal"/>
              <w:snapToGrid w:val="false"/>
              <w:ind w:left="458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458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3394" w:right="-861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ind w:left="458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494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494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933" w:type="dxa"/>
            <w:gridSpan w:val="3"/>
            <w:tcBorders/>
            <w:vAlign w:val="bottom"/>
          </w:tcPr>
          <w:p>
            <w:pPr>
              <w:pStyle w:val="Normal"/>
              <w:ind w:left="4587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исьму департамента образования</w:t>
            </w:r>
          </w:p>
          <w:p>
            <w:pPr>
              <w:pStyle w:val="Normal"/>
              <w:ind w:left="45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_____________ 2009 г. № 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510" w:hRule="atLeast"/>
        </w:trPr>
        <w:tc>
          <w:tcPr>
            <w:tcW w:w="85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афик проведения практических семинаров для администраторов и операторов АСУ РСО в муниципальных образовательных учреждениях г.о. Тольят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768"/>
        <w:gridCol w:w="2157"/>
        <w:gridCol w:w="3061"/>
      </w:tblGrid>
      <w:tr>
        <w:trPr>
          <w:trHeight w:val="360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 сентября 2009 г. Время работы </w:t>
            </w:r>
          </w:p>
        </w:tc>
      </w:tr>
      <w:tr>
        <w:trPr>
          <w:trHeight w:val="360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8.30 до 12.30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13.00 до 17.0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У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У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3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28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4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62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6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73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1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58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13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85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14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6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19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3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23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32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25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33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46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34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№ 39 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35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41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79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4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3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49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38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51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64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83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3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86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54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87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89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208 "Веста"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НШДС № 48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сентября 2009 г. Время работы с 8.30 до 12.30</w:t>
            </w:r>
          </w:p>
        </w:tc>
      </w:tr>
      <w:tr>
        <w:trPr>
          <w:trHeight w:val="25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8.30 до 12.30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13.00 до 17.0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У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У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8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45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91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59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5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4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9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53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16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26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17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5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2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66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21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6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24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69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4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7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43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7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44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72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9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132 "Альтаир"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93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141 "Дельта"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94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162 "Олимпия"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78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84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88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9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65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НШДС № 14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 сентября 2009 г. Время работы с 8.30 до 12.3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У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8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1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15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63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74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76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7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НШДС № 5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6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2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75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18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55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55 в.о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56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56 в.о</w:t>
            </w:r>
          </w:p>
        </w:tc>
      </w:tr>
    </w:tbl>
    <w:p>
      <w:pPr>
        <w:pStyle w:val="3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36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rFonts w:ascii="Arial" w:hAnsi="Arial" w:eastAsia="Calibri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40:00Z</dcterms:created>
  <dc:creator>toropova</dc:creator>
  <dc:description/>
  <cp:keywords/>
  <dc:language>en-US</dc:language>
  <cp:lastModifiedBy>ltv</cp:lastModifiedBy>
  <cp:lastPrinted>2009-08-25T13:02:00Z</cp:lastPrinted>
  <dcterms:modified xsi:type="dcterms:W3CDTF">2009-08-26T10:31:00Z</dcterms:modified>
  <cp:revision>3</cp:revision>
  <dc:subject/>
  <dc:title>МЭРИЯ ГОРОДСКОГО ОКРУГА ТОЛЬЯТТИ</dc:title>
</cp:coreProperties>
</file>