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eastAsia="Times New Roman" w:cs="Times New Roman"/>
          <w:i/>
          <w:i/>
          <w:sz w:val="8"/>
        </w:rPr>
      </w:pPr>
      <w:r>
        <w:rPr>
          <w:rFonts w:eastAsia="Times New Roman"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15.12.2009___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_2932/3.2_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 ____________________ от _______________</w:t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</w:tc>
        <w:tc>
          <w:tcPr>
            <w:tcW w:w="4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2009-2010 учебного года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TextBody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Тольяттинского управления МОиН СО               № ТУ-2094 от 04.12.2009 г.,  приказа Департамента образования  от 24.08.2009 г. № 298-пк/3.2 «Об организации сбора статистической информации, отчетов по движению обучающихся и воспитанников муниципальных образовательных учреждений в 2009-2010 учебном году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 в целях  планирования, организации и регулирования деятельности муниципальных образовательных учреждений Вам необходимо для подведения итогов з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(с 21.09.2009 г. по 20.12.2009 г.) предоставить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вижение обучающихся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четный период закончить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20 декабря 2009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ить: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У ДПОС Центр информационных технологий     (ул. К. Маркса, 27а, каб. 7) в соответствии с графиком (Приложение № 2) информацию по движению обучающих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в соответствии с Приложением № 1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правок, являющихся основанием организации обучения в группах комбинированной и компенсирующей направленности, специальных (коррекционных) классах, для интегрированного и  индивидуального обучения детей во втором полугодии  2009-2010 учебного года в 2-х экземплярах, заверенные подписью и печатью руководителя образовательного учрежд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редставителя ОУ, имеющего право подписи документов с печатью ОУ. (При себе иметь бумагу для распечатки – 10 листов). </w:t>
      </w:r>
    </w:p>
    <w:p>
      <w:pPr>
        <w:pStyle w:val="ListParagraph"/>
        <w:tabs>
          <w:tab w:val="clear" w:pos="708"/>
          <w:tab w:val="left" w:pos="1080" w:leader="none"/>
        </w:tabs>
        <w:autoSpaceDE w:val="false"/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образования                                                          И.В. Кочу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6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_15.12.09____№_2932/3.2__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9-2010 учебного года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с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09 г. по 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/>
        <w:t>.2009 г.)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40"/>
        <w:gridCol w:w="1915"/>
        <w:gridCol w:w="22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отчета</w:t>
            </w:r>
          </w:p>
        </w:tc>
      </w:tr>
      <w:tr>
        <w:trPr/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3. Информация по движению учащихся с 21.09.2009 г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. по 20.12.2009 г.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Список выбывших учащихся МОУ №____ в перио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21.09.2009 г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. по 20.12.2009 г.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ся справками-подтверждениями о зачислении в другие ОУ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1 экземпля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«Список прибывших учащихся МОУ №____ в перио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21.09.2009 г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. по 20.12.2009 г.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Информация о численности детей  по типам и видам учреждений» (по состоянию на 20.12.2009 г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емпля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Сводный отчёт об успеваемости по школе по итогам 1 учебного периода (1 четверть, 1 триместр)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ьный лист комплектования МОУ №_____ по состоянию на 20.12.2009 г.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емпля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я о детях-инвалидах, обучающихся в МОУ»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о состоянию на 20.12.2009 г.) Приложение №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кземпля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Титульный лист комплектования МОУ №____, реализующих основную обще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стоянию на 20.12.2009 г.»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Приложение №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емпля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TextBody"/>
        <w:spacing w:before="0" w:after="0"/>
        <w:ind w:firstLine="357"/>
        <w:rPr/>
      </w:pPr>
      <w:r>
        <w:rPr>
          <w:rFonts w:cs="Times New Roman" w:ascii="Times New Roman" w:hAnsi="Times New Roman"/>
          <w:b/>
          <w:sz w:val="28"/>
          <w:szCs w:val="28"/>
        </w:rPr>
        <w:t>При формировании отчетов, используйте справочную информацию согласно приложению №5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09_________№ 2932/3.2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л. К. Маркса, 27а, каб. № 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418"/>
        <w:gridCol w:w="992"/>
        <w:gridCol w:w="1027"/>
        <w:gridCol w:w="992"/>
        <w:gridCol w:w="1984"/>
        <w:gridCol w:w="940"/>
      </w:tblGrid>
      <w:tr>
        <w:trPr>
          <w:cantSplit w:val="true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ы, лицеи, гимназии, НШ-ДС, прогимназии</w:t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>.2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</w:rPr>
              <w:t>.2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</w:tr>
      <w:tr>
        <w:trPr>
          <w:trHeight w:val="1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прог. 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: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прог. 1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прог. 1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прог. 2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-и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3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8144"/>
      <w:pgMar w:left="1531" w:right="964" w:gutter="0" w:header="0" w:top="851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Arial" w:hAnsi="Arial" w:cs="Times New Roman"/>
      <w:sz w:val="24"/>
      <w:szCs w:val="24"/>
      <w:lang w:val="en-US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Heading6Char">
    <w:name w:val="Heading 6 Char"/>
    <w:basedOn w:val="Style11"/>
    <w:qFormat/>
    <w:rPr>
      <w:rFonts w:ascii="Times New Roman" w:hAnsi="Times New Roman" w:cs="Times New Roman"/>
      <w:b/>
      <w:bCs/>
      <w:lang w:val="en-US"/>
    </w:rPr>
  </w:style>
  <w:style w:type="character" w:styleId="BodyText3Char">
    <w:name w:val="Body Text 3 Char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BodyTextChar">
    <w:name w:val="Body Text Char"/>
    <w:basedOn w:val="Style11"/>
    <w:qFormat/>
    <w:rPr>
      <w:rFonts w:ascii="Tahoma" w:hAnsi="Tahoma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52:00Z</dcterms:created>
  <dc:creator>toropova</dc:creator>
  <dc:description/>
  <cp:keywords/>
  <dc:language>en-US</dc:language>
  <cp:lastModifiedBy>ksv</cp:lastModifiedBy>
  <dcterms:modified xsi:type="dcterms:W3CDTF">2009-12-15T11:59:00Z</dcterms:modified>
  <cp:revision>4</cp:revision>
  <dc:subject/>
  <dc:title>МЭРИЯ ГОРОДСКОГО ОКРУГА ТОЛЬЯТТИ</dc:title>
</cp:coreProperties>
</file>