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en-US"/>
        </w:rPr>
        <w:t>5</w:t>
      </w:r>
    </w:p>
    <w:p>
      <w:pPr>
        <w:pStyle w:val="Normal"/>
        <w:jc w:val="right"/>
        <w:rPr/>
      </w:pPr>
      <w:r>
        <w:rPr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>
          <w:b/>
          <w:b/>
          <w:lang w:val="en-US"/>
        </w:rPr>
      </w:pPr>
      <w:r>
        <w:rPr>
          <w:sz w:val="28"/>
          <w:szCs w:val="28"/>
          <w:lang w:eastAsia="ar-SA"/>
        </w:rPr>
        <w:t>от_15.12.09____№_2932/3.2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чная информация для формирования отчета «Титульный лист комплектования» (формируются в АСУ РСО автоматическ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истеме АСУ РС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ие выбора значения пол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истеме АСУ РС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классов углубленного изучения предметов в лицеях, гимназиях, школах с углубленным изучением отдельных предме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данный тип класса в системе АСУ РСО может общеобразовательное учреждение, имеющее статус «лицей», «гимназия», «ОУ с углубленным изучением отдельных предметов». Данное значение указывается для классов с углубленным изучением предметов, работающих по индивидуальным учебным планам и программам, включающим обязательный базовый компонент образования, предусматривающий углубленное изучение профильных дисциплин. </w:t>
            </w:r>
          </w:p>
          <w:p>
            <w:pPr>
              <w:pStyle w:val="Normal"/>
              <w:rPr/>
            </w:pPr>
            <w:r>
              <w:rPr/>
              <w:t>Данные классы могут быть созданы на второй (5-9 классы) и третьей ступени обучения (10-11 классы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офильных клас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данный тип класса в системе АСУ РСО может любое общеобразовательное учреждение, в котором созданы профильные классы на третьей ступени обучения (10-11-е классы). Для таких классов предполагается расширенное изучение отдельных предметов образовательных областей или направлений и осуществляется ранняя профилизация обучающихся, а также предоставление им повышенного уровня подготовки по профильным дисципли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офильных общеобразовательных клас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данный тип класса в системе АСУ РСО может общеобразовательное учреждение, в котором созданы профильные классы на третьей ступени обучения (10-11-е классы) и участвующее в эксперименте МОиН Самарской области (Приказ Министерства образования и науки Самарской области от 13.10.2009г. №136-од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профильных углубленных клас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данный тип класса в системе АСУ РСО может общеобразовательное учреждение, имеющее статус «лицей», «гимназия», «ОУ с углубленным изучением отдельных предметов», в котором созданы профильные классы на третьей ступени обучения (10-11-е классы) и участвующее в эксперименте МОиН Самарской области (Приказ Министерства образования и науки Самарской области от 13.10.2009 г. №136-од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специальных (коррекционных) клас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данный тип класса в системе АСУ РСО могут общеобразовательные учреждения, в которых открыты классы специального коррекционного обу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тегрированных учащихс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таких учащихся могут учреждения, в которых есть дети, для которых программа обучения по заключению комиссии ПМПК отличается от основной общеобразовательно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интегрированных клас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 указываются в учреждениях, в которых есть интегрированные дет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ащихся, находящихся на индивидуальном обучен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таких учащихся могут учреждения, в которых есть дети, находящиеся на индивидуальном обучении.</w:t>
            </w:r>
          </w:p>
          <w:p>
            <w:pPr>
              <w:pStyle w:val="Normal"/>
              <w:rPr/>
            </w:pPr>
            <w:r>
              <w:rPr/>
              <w:t>Решение о переводе на индивидуальное обучение принимается в соответствии с «Порядком организации индивидуального обучения детей школьного возраста по медицинским и социально-педагогическим</w:t>
            </w:r>
          </w:p>
          <w:p>
            <w:pPr>
              <w:pStyle w:val="Normal"/>
              <w:rPr/>
            </w:pPr>
            <w:r>
              <w:rPr/>
              <w:t>показаниям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учащихся, находящихся на форме обучения «экстерна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таких учащихся могут учреждения, в которых есть дети, находящиеся на форме обучения «экстернат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групп ГПД и учащихся, посещающих и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ВОДИТСЯ ВРУЧНУ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: </w:t>
      </w:r>
      <w:r>
        <w:rPr/>
        <w:t xml:space="preserve">Значения полей </w:t>
      </w:r>
      <w:r>
        <w:rPr>
          <w:b/>
        </w:rPr>
        <w:t xml:space="preserve">«Классы-комплекты/Всего» </w:t>
      </w:r>
      <w:r>
        <w:rPr/>
        <w:t>и</w:t>
      </w:r>
      <w:r>
        <w:rPr>
          <w:b/>
        </w:rPr>
        <w:t xml:space="preserve"> «Классы-комплекты/Во 2 смену» </w:t>
      </w:r>
      <w:r>
        <w:rPr/>
        <w:t>может отличаться от действительной картины в учреждении, если были расформированы классы в течение учебн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Таблица 1. Справочная информация по определению в АСУ РСО </w:t>
      </w:r>
    </w:p>
    <w:p>
      <w:pPr>
        <w:pStyle w:val="Normal"/>
        <w:jc w:val="center"/>
        <w:rPr/>
      </w:pPr>
      <w:r>
        <w:rPr/>
        <w:t>типов классов образовательных учреждений городского округа Тольятти</w:t>
      </w:r>
    </w:p>
    <w:p>
      <w:pPr>
        <w:pStyle w:val="Normal"/>
        <w:jc w:val="center"/>
        <w:rPr/>
      </w:pPr>
      <w:r>
        <w:rPr/>
      </w:r>
    </w:p>
    <w:tbl>
      <w:tblPr>
        <w:tblW w:w="108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60"/>
        <w:gridCol w:w="2526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ласса (выставляется в ИС АСУ РСО) в соответствии с учебным планом учрежде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ы О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пень, в которой может быть указан данный тип класс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образовательный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е общеобразовательное учрежде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лубле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щеобразовательные учреждения имеющие статус «лицей», «гимназия», «ОУ с углубленным изучением отдельных предметов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образовательные ОУ не участвующие в эксперименте, но имеющие профильные классы, </w:t>
            </w:r>
          </w:p>
          <w:p>
            <w:pPr>
              <w:pStyle w:val="Normal"/>
              <w:rPr/>
            </w:pPr>
            <w:r>
              <w:rPr/>
              <w:t>(ОУ №26, 34, 73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ый углублен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, участвующие в эксперименте МОиН Самарской области по профильному образованию (МОУ № 9, 19, 21, 38, 39, 41, 45, 67, 70, 77, 91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ный образовательны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учреждения, участвующие в эксперименте МОиН Самарской области по профильному образованию (№ 49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е коррекционное обуч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1, 7, 63, 65, 69, 73, 78, пр. 13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9:00Z</dcterms:created>
  <dc:creator>Никишин</dc:creator>
  <dc:description/>
  <cp:keywords/>
  <dc:language>en-US</dc:language>
  <cp:lastModifiedBy>aev</cp:lastModifiedBy>
  <dcterms:modified xsi:type="dcterms:W3CDTF">2009-12-15T12:08:00Z</dcterms:modified>
  <cp:revision>9</cp:revision>
  <dc:subject/>
  <dc:title>Справочная информация по типам классов:</dc:title>
</cp:coreProperties>
</file>