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ОБРАЗОВАНИЯ</w:t>
      </w:r>
    </w:p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Тольятти, Самарская обла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5708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10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09.09.2009 г.__№ _322-пк/3.2__</w:t>
      </w:r>
    </w:p>
    <w:p>
      <w:pPr>
        <w:pStyle w:val="Normal"/>
        <w:jc w:val="center"/>
        <w:rPr/>
      </w:pPr>
      <w:r>
        <w:rPr/>
        <w:t>г. Тольятти, Сама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0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работ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втоматизирова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е управления (АСУ Р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09-2010 учебном году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автоматизации управленческой деятельности, оперативного мониторинга и контроля деятельности муниципальных общеобразовательных учреждений, муниципальных образовательных учреждений для детей дошкольного и младшего школьного возраста, муниципальных образовательных учреждений дополнительного образования детей городского округа Тольятти с использованием автоматизированной системы управления региональной системой образования (АСУ РСО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ОУДПОС Центра информационных технологий (А.М. Пинский)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8"/>
          <w:szCs w:val="28"/>
        </w:rPr>
        <w:t>Обеспечить доступ к системе АСУ РСО (</w:t>
      </w:r>
      <w:hyperlink r:id="rId2">
        <w:r>
          <w:rPr>
            <w:rStyle w:val="InternetLink"/>
            <w:color w:val="0000FF"/>
            <w:sz w:val="28"/>
            <w:szCs w:val="28"/>
          </w:rPr>
          <w:t>http://nschool.tgl.net.ru</w:t>
        </w:r>
      </w:hyperlink>
      <w:r>
        <w:rPr>
          <w:sz w:val="28"/>
          <w:szCs w:val="28"/>
        </w:rPr>
        <w:t>) всем муниципальным образовательным учреждениям, имеющим учетные запис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сультирование  </w:t>
      </w:r>
      <w:r>
        <w:rPr>
          <w:bCs/>
          <w:sz w:val="28"/>
          <w:szCs w:val="28"/>
        </w:rPr>
        <w:t>администраторов и операторов системы АСУ РСО</w:t>
      </w:r>
      <w:r>
        <w:rPr>
          <w:sz w:val="28"/>
          <w:szCs w:val="28"/>
        </w:rPr>
        <w:t xml:space="preserve"> муниципальных образовательных учреждений по заполнению баз данных АСУ РСО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корректности и своевременности вводимой информации в базах данных АСУ РСО муниципальных общеобразовательных учреждений, муниципальных образовательных учреждений для детей дошкольного и младшего школьного возраста, муниципальных образовательных учреждений дополнительного образования детей городского округа Тольятти с ежемесячным уведомлением (до 17.00 час. 28 числа) начальника отдела общего и дополнительного образования (О.А. Сергеев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8"/>
          <w:szCs w:val="28"/>
        </w:rPr>
        <w:t>Установить единый день (пятница) для контроля еженедельного обновления информации в базах данных муниципальных общеобразовательных учреждений, муниципальных образовательных учреждений для детей дошкольного и младшего школьного возраста, муниципальных образовательных учреждений дополнительного образования детей и муниципальных   общеобразовательных учреждений, имеющих структурные подразделения дополнительного образования дет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 городского округа Тольятти обеспечит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заполнение в срок до 15.09.2009  в АСУ РСО личных карточек вновь поступивших  первоклассников, обучающихся, прибывших из других регионов,  вновь принятых сотрудников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перативный учет движения обучающихся в базе данных АСУ РСО с еженедельным (п.2 настоящего приказа) обновлением информации о работниках ОУ, учащихся и их родителях (законных представителях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заполнение в АСУ РСО итоговых оценок обучающихся за каждый учебный период (триместр, четверть, полугодие) в течение пяти дней после окончания учебного период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руководителя департамента образования Е.О. Пинскую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 xml:space="preserve">                     </w:t>
        <w:tab/>
        <w:t>И.В. Кочукин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hool.tgl.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48:00Z</dcterms:created>
  <dc:creator>toropova</dc:creator>
  <dc:description/>
  <cp:keywords/>
  <dc:language>en-US</dc:language>
  <cp:lastModifiedBy>ltv</cp:lastModifiedBy>
  <cp:lastPrinted>2009-09-02T08:46:00Z</cp:lastPrinted>
  <dcterms:modified xsi:type="dcterms:W3CDTF">2009-09-11T04:19:00Z</dcterms:modified>
  <cp:revision>3</cp:revision>
  <dc:subject/>
  <dc:title>МЭРИЯ ГОРОДСКОГО ОКРУГА ТОЛЬЯТТИ </dc:title>
</cp:coreProperties>
</file>