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  <w:lang w:val="en-US" w:eastAsia="en-US"/>
        </w:rPr>
      </w:pPr>
      <w:r>
        <w:rPr>
          <w:rFonts w:cs="Times New Roman" w:ascii="Times New Roman" w:hAnsi="Times New Roman"/>
          <w:i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0"/>
      </w:tblGrid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___17.05.2010____________ </w:t>
            </w: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__646/3.2_________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 № ____________________ от _______________</w:t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</w:tr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оставлении информации по движению обучающихс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ый период  и за 2009-2010  учебный 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руководители!</w:t>
      </w:r>
    </w:p>
    <w:p>
      <w:pPr>
        <w:pStyle w:val="32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приказом Департамента образовании № 298-пк/3.2 от 24.08.2009 г. «Об организации сбора статистической информации, отчетов по движению  обучающихся и воспитанников  муниципальных образовательных учреждений в 2009-2010 учебном году»,  для подведения итогов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четный период 2009-2010 учебного года  (01.04.2010  г. – 31.05.2010 г.) 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2009-2010 учебный год </w:t>
      </w:r>
      <w:r>
        <w:rPr>
          <w:rFonts w:cs="Times New Roman" w:ascii="Times New Roman" w:hAnsi="Times New Roman"/>
          <w:b w:val="false"/>
          <w:sz w:val="28"/>
          <w:szCs w:val="28"/>
        </w:rPr>
        <w:t>Вам необходимо:</w:t>
      </w:r>
    </w:p>
    <w:p>
      <w:pPr>
        <w:pStyle w:val="32"/>
        <w:numPr>
          <w:ilvl w:val="0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вижение обучающихс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отчетном периоде закончить 31 мая 2010 г.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рок, установленный графиком (Приложение № 1), предоставить в МОУДПОС Центр информационных технологий (ул. К.Маркса, 27а, каб. 7) информацию по движению обучающихся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четный период (01.04.2010 г. – 31.05.2010 г.) в соответствии с Приложением № 2. Направить представителя ОУ, имеющего право подписи документов с печатью ОУ (при себе иметь бумагу для распечатки – 10 листов).</w:t>
      </w:r>
    </w:p>
    <w:p>
      <w:pPr>
        <w:pStyle w:val="32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рок до 17.00 час. 23.06.2010 г., предоставить в МОУДПОС Центр информационных технологий (ул. К.Маркса, 27а, каб. 7)  информацию по итогам 2009-2010 учебного года в соответствии с Приложением № 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образования                                                          И.В. Кочу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опова 72 08 67</w:t>
      </w:r>
      <w:r>
        <w:br w:type="page"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17.05.2010__№ _646/3.2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афик сдачи от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У ДПОС Центр информационных технолог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ул. К. Маркса, 27а, каб. № 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7"/>
        <w:gridCol w:w="1728"/>
        <w:gridCol w:w="1727"/>
        <w:gridCol w:w="1727"/>
        <w:gridCol w:w="1728"/>
      </w:tblGrid>
      <w:tr>
        <w:trPr>
          <w:cantSplit w:val="true"/>
        </w:trPr>
        <w:tc>
          <w:tcPr>
            <w:tcW w:w="10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колы, лицеи, гимназии, НШ-ДС, прогимназии</w:t>
            </w:r>
          </w:p>
        </w:tc>
      </w:tr>
      <w:tr>
        <w:trPr>
          <w:cantSplit w:val="true"/>
        </w:trPr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06.2010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06.2010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06.201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00</w:t>
            </w:r>
          </w:p>
        </w:tc>
      </w:tr>
      <w:tr>
        <w:trPr>
          <w:trHeight w:val="14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1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5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й-ин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1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2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:4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4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ШДС 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1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. 1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2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1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. 1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3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. 1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г. 20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5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Heading6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_17.05.2010___№__646/3.2___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 для сдачи отчетов по движению обучающихся 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09-2010 учебного года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0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04</w:t>
      </w:r>
      <w:r>
        <w:rPr>
          <w:rFonts w:cs="Times New Roman" w:ascii="Times New Roman" w:hAnsi="Times New Roman"/>
          <w:bCs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bCs/>
          <w:sz w:val="28"/>
          <w:szCs w:val="28"/>
        </w:rPr>
        <w:t xml:space="preserve"> г. – 31.0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.2010 г.)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843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оставления отчет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ы, автоматически формирующиеся в АСУ РСО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а 3. Информация по движению учащихся с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. – 31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0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Список выбывших учащихся МОУ №____ в пери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. по 31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0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ется справками-подтверждениями о зачислении в другие ОУ, Согласования в соответствии с Постановлением мэра  № 725-1/п от 11.03.2008 г. пп. 5, п. 13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1 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«Список прибывших учащихся МОУ №____ в перио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. по  31.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2010 г.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Информация о численности детей  по типам и видам учреждений»                                      (по состоянию на 31.05.2010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Сводный отчёт об успеваемости по школе по итогам учебных периодов (4 четверть, 3 триместр, 2 полугодие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итульный лист комплектования МОУ №_____ по состоянию на 31.05.2010 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, формирующиеся без использования АСУ РСО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«Титульный лист комплектования МОУ №____, реализующих основную общеобразовательную программу дошко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состоянию на 31.05.2010 г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2 экземпля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</w:tbl>
    <w:p>
      <w:pPr>
        <w:pStyle w:val="TextBody"/>
        <w:spacing w:before="0" w:after="0"/>
        <w:ind w:firstLine="357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TextBody"/>
        <w:spacing w:before="0" w:after="0"/>
        <w:ind w:firstLine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TextBody"/>
        <w:spacing w:before="0" w:after="0"/>
        <w:ind w:firstLine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17.05.2010____№ _646/3.2__</w:t>
      </w:r>
    </w:p>
    <w:p>
      <w:pPr>
        <w:pStyle w:val="TextBody"/>
        <w:spacing w:before="0" w:after="0"/>
        <w:ind w:firstLine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тчетных документов об успеваемости обучающихся 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 общеобразовательных учреждений и муниципальных образовательных учреждений для детей дошкольного и младшего школьного возраста за 2009-2010 учебный год 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843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едоставления отчет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ы, автоматически формирующиеся в АСУ РСО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водный отчёт об успеваемости по школе по итогам 2009-2010 учебного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четы, формирующиеся без использования АСУ РСО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писок учащихся,  оставленных на повторное обучение  по итогам 2009-2010 учебного года. (Файл: Форма информация об успевае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писок учащихся, переведенных в следующий класс условно по итогам 2009-2010 учебного года. (Файл: Форма информация об успевае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емп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и электронном носителе (флэш-карта)</w:t>
            </w:r>
          </w:p>
        </w:tc>
      </w:tr>
    </w:tbl>
    <w:p>
      <w:pPr>
        <w:pStyle w:val="TextBody"/>
        <w:spacing w:before="0" w:after="0"/>
        <w:ind w:firstLine="357"/>
        <w:jc w:val="center"/>
        <w:rPr/>
      </w:pPr>
      <w:r>
        <w:rPr/>
      </w:r>
    </w:p>
    <w:sectPr>
      <w:type w:val="nextPage"/>
      <w:pgSz w:w="11906" w:h="16953"/>
      <w:pgMar w:left="1418" w:right="851" w:gutter="0" w:header="0" w:top="1134" w:footer="0" w:bottom="16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Times New Roman"/>
      <w:sz w:val="24"/>
      <w:szCs w:val="24"/>
      <w:lang w:val="en-US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lang w:val="en-US"/>
    </w:rPr>
  </w:style>
  <w:style w:type="character" w:styleId="31">
    <w:name w:val="Основной текст 3 Знак"/>
    <w:basedOn w:val="Style11"/>
    <w:qFormat/>
    <w:rPr>
      <w:rFonts w:ascii="Arial" w:hAnsi="Arial" w:cs="Arial"/>
      <w:b/>
      <w:bCs/>
      <w:sz w:val="24"/>
      <w:szCs w:val="24"/>
      <w:lang w:val="en-US"/>
    </w:rPr>
  </w:style>
  <w:style w:type="character" w:styleId="Style12">
    <w:name w:val="Основной текст Знак"/>
    <w:basedOn w:val="Style11"/>
    <w:qFormat/>
    <w:rPr>
      <w:rFonts w:ascii="Tahoma" w:hAnsi="Tahoma" w:cs="Tahoma"/>
      <w:sz w:val="24"/>
      <w:szCs w:val="24"/>
      <w:lang w:val="en-US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2 Знак"/>
    <w:basedOn w:val="Style11"/>
    <w:qFormat/>
    <w:rPr>
      <w:rFonts w:ascii="Nimbus Roman No9 L;Times New Roman" w:hAnsi="Nimbus Roman No9 L;Times New Roman" w:cs="DejaVu San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Nimbus Roman No9 L;Times New Roman" w:hAnsi="Nimbus Roman No9 L;Times New Roman" w:eastAsia="Calibri" w:cs="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22:00Z</dcterms:created>
  <dc:creator>toropova</dc:creator>
  <dc:description/>
  <cp:keywords/>
  <dc:language>en-US</dc:language>
  <cp:lastModifiedBy>toropova</cp:lastModifiedBy>
  <dcterms:modified xsi:type="dcterms:W3CDTF">2010-05-17T10:10:00Z</dcterms:modified>
  <cp:revision>6</cp:revision>
  <dc:subject/>
  <dc:title>МЭРИЯ ГОРОДСКОГО ОКРУГА ТОЛЬЯТТИ</dc:title>
</cp:coreProperties>
</file>