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83" w:right="-1225"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  <w:lang w:val="en-US" w:eastAsia="en-US"/>
        </w:rPr>
      </w:pPr>
      <w:r>
        <w:rPr>
          <w:rFonts w:cs="Times New Roman" w:ascii="Times New Roman" w:hAnsi="Times New Roman"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0"/>
      </w:tblGrid>
      <w:tr>
        <w:trPr>
          <w:trHeight w:val="1171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__23.05.2011__________ </w:t>
            </w: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_1371/3.2-1_________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 № ____________________ от _______________</w:t>
            </w:r>
            <w:r>
              <w:rPr>
                <w:rFonts w:cs="Times New Roman" w:ascii="Times New Roman" w:hAnsi="Times New Roman"/>
              </w:rPr>
              <w:tab/>
              <w:tab/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муниципальных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</w:tr>
      <w:tr>
        <w:trPr>
          <w:trHeight w:val="1171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оставлении информации по движению обучающихся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ый период  и за 2010-2011  учебный 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ые руководители!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ом Департамента образования мэрии                г.о. Тольятти  от 12.07.2010 г.  № 265-пк/3.2. «Об организации сбора статистической информации, отчетов по движению обучающихся и воспитанников муниципальных образовательных учреждений в 2010-2011 учебном году»,  для подведения итогов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четный период 2010-2011 учебного года  (01.04.2011  г. – 31.05.2011 г.)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 2010-2011 учебный год </w:t>
      </w:r>
      <w:r>
        <w:rPr>
          <w:rFonts w:cs="Times New Roman" w:ascii="Times New Roman" w:hAnsi="Times New Roman"/>
          <w:b w:val="false"/>
          <w:sz w:val="28"/>
          <w:szCs w:val="28"/>
        </w:rPr>
        <w:t>Вам необходимо:</w:t>
      </w:r>
    </w:p>
    <w:p>
      <w:pPr>
        <w:pStyle w:val="32"/>
        <w:numPr>
          <w:ilvl w:val="0"/>
          <w:numId w:val="4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вижение обучающихс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четном периоде закончить 31 мая 2011 г.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рок, установленный графиком (Приложение № 1), предоставить в МОУДПОС Центр информационных технологий (ул. К.Маркса, 27а, каб. 7) информацию по движению обучающихся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четный период (01.04.2011 г. – 31.05.2011 г.) и за 2010-2011 учебный год  (Приложения №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2, 3). Направить представителя ОУ, имеющего право подписи документов с печатью ОУ (при себе иметь бумагу для распечатки – 10 листов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                                                                    Е.О. П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ова 72 08 67</w:t>
      </w:r>
      <w:r>
        <w:br w:type="page"/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Департамента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23.05.2011____№ _1371/3.2-1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афик сдачи от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ОУ ДПОС Центр информационных технолог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ул. К. Маркса, 27а, каб. № 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1134"/>
        <w:gridCol w:w="1134"/>
        <w:gridCol w:w="1134"/>
        <w:gridCol w:w="1470"/>
        <w:gridCol w:w="1470"/>
        <w:gridCol w:w="1470"/>
      </w:tblGrid>
      <w:tr>
        <w:trPr>
          <w:cantSplit w:val="true"/>
        </w:trPr>
        <w:tc>
          <w:tcPr>
            <w:tcW w:w="10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колы, лицеи, гимназии, НШ-ДС, прогимназии</w:t>
            </w:r>
          </w:p>
        </w:tc>
      </w:tr>
      <w:tr>
        <w:trPr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.06.2011</w:t>
            </w:r>
          </w:p>
        </w:tc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.06.201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2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3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: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5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ШДС 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ШДС 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ШДС 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20</w:t>
            </w:r>
          </w:p>
        </w:tc>
      </w:tr>
      <w:tr>
        <w:trPr>
          <w:trHeight w:val="1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. 1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3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. 1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: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. 2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5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: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 письму Департамента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т__23.05.2011____№_1371/3.2-1__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 для сдачи отчетов по движению обучающихся 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щеобразовательных учреждений и муниципальных образовательных учреждений для детей дошкольного и младшего школьного возрас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и за 2010-2011 учебный год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843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едоставления отчета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четы, автоматически формирующиеся в АСУ РСО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left="12" w:hanging="1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а 3. Информация по движению учащихся с 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. – 31.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11 г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Список выбывших учащихся МОУ №____ в пери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. по 31.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11 г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ется справками-подтверждениями о зачислении в другие ОУ, Согласования в соответствии с Постановлением мэра  № 725-1/п от 11.03.2008 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1 экземп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«Список прибывших учащихся МОУ №____ в пери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. по  31.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11 г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«Информация о численности детей  по типам и видам учреждений»                                      (по состоянию на 31.05.2011 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Сводный отчёт об успеваемости по школе по годовым отметкам за 2010-2011 учебный год (Приложение № 3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четы, автоматически формирующиеся в АСУ РСО и требующие ручного заполнения отдельных полей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тульный лист комплектования МОУ №_____ по состоянию на 31.05.2011 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четы, формирующиеся без использования АСУ РСО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«Титульный лист комплектования МОУ №____, реализующих основную общеобразовательную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остоянию на 31.05.2011 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2 экземпля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left="12" w:hanging="1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Список учащихся,  оставленных на повторное обучение  по итогам 2010-2011 учебного года. (Файл: Форма информация об успевае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Список учащихся, переведенных в следующий класс условно по итогам 2010-2011 учебного года. (Файл: Форма информация об успевае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и электронном носителе (флэш-карта)</w:t>
            </w:r>
          </w:p>
        </w:tc>
      </w:tr>
    </w:tbl>
    <w:p>
      <w:pPr>
        <w:pStyle w:val="TextBody"/>
        <w:spacing w:before="0" w:after="0"/>
        <w:ind w:firstLine="357"/>
        <w:jc w:val="right"/>
        <w:rPr/>
      </w:pPr>
      <w:r>
        <w:rPr/>
      </w:r>
    </w:p>
    <w:sectPr>
      <w:type w:val="nextPage"/>
      <w:pgSz w:w="11906" w:h="16953"/>
      <w:pgMar w:left="1418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Times New Roman"/>
      <w:sz w:val="24"/>
      <w:szCs w:val="24"/>
      <w:lang w:val="en-US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lang w:val="en-US"/>
    </w:rPr>
  </w:style>
  <w:style w:type="character" w:styleId="31">
    <w:name w:val="Основной текст 3 Знак"/>
    <w:basedOn w:val="Style11"/>
    <w:qFormat/>
    <w:rPr>
      <w:rFonts w:ascii="Arial" w:hAnsi="Arial" w:cs="Arial"/>
      <w:b/>
      <w:bCs/>
      <w:sz w:val="24"/>
      <w:szCs w:val="24"/>
      <w:lang w:val="en-US"/>
    </w:rPr>
  </w:style>
  <w:style w:type="character" w:styleId="Style12">
    <w:name w:val="Основной текст Знак"/>
    <w:basedOn w:val="Style11"/>
    <w:qFormat/>
    <w:rPr>
      <w:rFonts w:ascii="Tahoma" w:hAnsi="Tahoma" w:cs="Tahoma"/>
      <w:sz w:val="24"/>
      <w:szCs w:val="24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">
    <w:name w:val="Основной текст 2 Знак"/>
    <w:basedOn w:val="Style11"/>
    <w:qFormat/>
    <w:rPr>
      <w:rFonts w:ascii="Nimbus Roman No9 L;Times New Roman" w:hAnsi="Nimbus Roman No9 L;Times New Roman" w:cs="DejaVu San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Nimbus Roman No9 L;Times New Roman" w:hAnsi="Nimbus Roman No9 L;Times New Roman" w:eastAsia="Calibri" w:cs="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55:00Z</dcterms:created>
  <dc:creator>toropova</dc:creator>
  <dc:description/>
  <cp:keywords/>
  <dc:language>en-US</dc:language>
  <cp:lastModifiedBy>toropova</cp:lastModifiedBy>
  <dcterms:modified xsi:type="dcterms:W3CDTF">2011-05-23T11:43:00Z</dcterms:modified>
  <cp:revision>11</cp:revision>
  <dc:subject/>
  <dc:title>МЭРИЯ ГОРОДСКОГО ОКРУГА ТОЛЬЯТТИ</dc:title>
</cp:coreProperties>
</file>