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</w:rPr>
        <w:t>МЭРИЯ ГОРОДСКОГО ОКРУГА ТОЛЬЯТТИ</w:t>
      </w:r>
    </w:p>
    <w:p>
      <w:pPr>
        <w:pStyle w:val="Normal"/>
        <w:bidi w:val="0"/>
        <w:ind w:left="-748" w:right="0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bidi w:val="0"/>
        <w:ind w:left="-748" w:right="0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bidi w:val="0"/>
        <w:ind w:left="-748" w:right="0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</w:t>
      </w:r>
    </w:p>
    <w:p>
      <w:pPr>
        <w:pStyle w:val="Normal"/>
        <w:bidi w:val="0"/>
        <w:ind w:left="-748" w:right="0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bidi w:val="0"/>
        <w:ind w:left="-748" w:right="0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31115</wp:posOffset>
                </wp:positionV>
                <wp:extent cx="5767070" cy="17145"/>
                <wp:effectExtent l="19050" t="19050" r="19050" b="190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45pt" to="444.7pt,3.75pt" ID="Shape1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-748" w:right="0" w:hanging="0"/>
        <w:rPr/>
      </w:pPr>
      <w:r>
        <w:rPr>
          <w:rFonts w:cs="Times New Roman" w:ascii="Times New Roman" w:hAnsi="Times New Roman"/>
          <w:i/>
          <w:sz w:val="8"/>
        </w:rPr>
        <w:t xml:space="preserve">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445054, РФ, Самарская обл., г. Тольятти, ул. Голосова, 34,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Контактный телефон 72-08-65, 72-08-70, Факс (8482) 72-08-71, </w:t>
      </w:r>
      <w:r>
        <w:rPr>
          <w:rFonts w:cs="Times New Roman" w:ascii="Times New Roman" w:hAnsi="Times New Roman"/>
          <w:sz w:val="22"/>
          <w:szCs w:val="22"/>
          <w:lang w:val="en-US"/>
        </w:rPr>
        <w:t>office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lang w:val="en-US"/>
        </w:rPr>
        <w:t>do</w:t>
      </w:r>
      <w:r>
        <w:rPr>
          <w:rFonts w:cs="Times New Roman" w:ascii="Times New Roman" w:hAnsi="Times New Roman"/>
          <w:sz w:val="22"/>
          <w:szCs w:val="22"/>
        </w:rPr>
        <w:t>@</w:t>
      </w:r>
      <w:r>
        <w:rPr>
          <w:rFonts w:cs="Times New Roman" w:ascii="Times New Roman" w:hAnsi="Times New Roman"/>
          <w:sz w:val="22"/>
          <w:szCs w:val="22"/>
          <w:lang w:val="en-US"/>
        </w:rPr>
        <w:t>tgl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.2010  №  1675/3.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 № ______________ от 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ям муниципальных общеобразовательных учреждений, муниципальных образовательных учреждений для детей дошкольного и младшего школьного возраста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МУ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сбора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истической информации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 отчетов по итога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тчетного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ериода 2010-2011 учебного год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е руководители!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360"/>
        <w:ind w:left="0" w:right="0" w:firstLine="900"/>
        <w:jc w:val="both"/>
        <w:rPr/>
      </w:pPr>
      <w:r>
        <w:rPr>
          <w:sz w:val="28"/>
          <w:szCs w:val="28"/>
        </w:rPr>
        <w:t>На основании распоряжения министерства образования и науки Самарской области от 31.08.2010 г. № 570-р «Об организации сбора статистической информации, необходимой для проведения федерального государственного статистического наблюдения за 2010-2011 учебный год», письма Тольяттинского управления министерства образования и науки Самарской области от 06.09.2010 г. № ТУ-1650  «О предоставления статистической информации», приказа Департамента образования  от 12.07.2010 г.  № 265-пк/3.2 «Об организации сбора статистической информации, отчетов по движению обучающихся и воспитанников муниципальных образовательных учреждений в 2010-2011 учебном году» и в целях обеспечения финансирования на 2010-2011 учебный год,  планирования, организации и регулирования деятельности муниципальных образовательных учреждений на территории городского округа Тольятти Вам необходимо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сти сбор статистической информации за 2010-2011 учебный год в соответствии с утвержденными формами (Приложение № 1) и сбор отчетов по движению обучающихс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тчетный период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в МОУ ДПОС Центр информационных технологий     (ул. К.Маркса, 27а, каб. 7) в соответствии с графиком (Приложение № 3) формы (Приложения № 1, № 2) на бумажном и электронном носителе (флэш-карта), направив представителя ОУ, имеющего право подписи документов (с печатью ОУ). (При себе </w:t>
      </w:r>
      <w:r>
        <w:rPr>
          <w:rFonts w:ascii="Times New Roman" w:hAnsi="Times New Roman"/>
          <w:sz w:val="28"/>
          <w:szCs w:val="28"/>
        </w:rPr>
        <w:t>иметь бумагу для распечатки – 10 листов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в 2-х экземплярах копии выписок ПМПК и (или) справок, являющихся основанием организации обучения в специальных (коррекционных) классах, интегрированного, индивидуального обучения  детей в 2010-2011 учебном году, копии справок об инвалидности (копии должны быть заверены печатью учреждения и подписью руководителя)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                                                   И.В. Кочукина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ропова 72 08 6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Heading6"/>
        <w:bidi w:val="0"/>
        <w:ind w:left="0" w:right="0" w:hanging="0"/>
        <w:jc w:val="right"/>
        <w:rPr/>
      </w:pPr>
      <w:r>
        <w:rPr>
          <w:rFonts w:ascii="Times New Roman" w:hAnsi="Times New Roman"/>
          <w:i w:val="false"/>
          <w:color w:val="auto"/>
          <w:sz w:val="28"/>
          <w:szCs w:val="28"/>
        </w:rPr>
        <w:t>Приложение № 1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к письму департамента образования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09.09.2010  №  1675/3.2</w:t>
      </w:r>
    </w:p>
    <w:p>
      <w:pPr>
        <w:pStyle w:val="TextBody"/>
        <w:bidi w:val="0"/>
        <w:ind w:left="0" w:right="-42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bidi w:val="0"/>
        <w:spacing w:before="0" w:after="0"/>
        <w:ind w:left="0" w:right="0" w:firstLine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форм государственной статистической отчетности </w:t>
      </w:r>
    </w:p>
    <w:p>
      <w:pPr>
        <w:pStyle w:val="TextBody"/>
        <w:bidi w:val="0"/>
        <w:spacing w:before="0" w:after="0"/>
        <w:ind w:left="0" w:right="0" w:firstLine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общеобразовательных учреждений и муниципальных образовательных учреждений для детей дошкольного и младшего школьного возраста за 2010-2011 учебный год.</w:t>
      </w:r>
    </w:p>
    <w:p>
      <w:pPr>
        <w:pStyle w:val="TextBody"/>
        <w:bidi w:val="0"/>
        <w:spacing w:before="0" w:after="0"/>
        <w:ind w:left="0" w:right="0"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247"/>
        <w:gridCol w:w="2974"/>
        <w:gridCol w:w="2108"/>
        <w:gridCol w:w="1716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государственной статистической отчетност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учреждений, предоставляющих отч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едоставления отч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-1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формируется средствами АСУ РСО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щеобразовательные учреждения и муниципальные образовательные учреждения для детей дошкольного и младшего школьного возраст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графиком Приложение  № 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-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 МОУ «Вечерняя школ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графиком Приложение  № 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-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разовательные учреждения, реализующие программы допрофессиональной и профессиональной подготовки обучающихся 8-11(12) классов по состоянию на 1 октября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октябр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firstLine="35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260" w:right="850" w:gutter="0" w:header="0" w:top="540" w:footer="708" w:bottom="1134"/>
          <w:pgNumType w:fmt="decimal"/>
          <w:formProt w:val="false"/>
          <w:textDirection w:val="lrTb"/>
          <w:docGrid w:type="default" w:linePitch="100" w:charSpace="0"/>
        </w:sectPr>
        <w:pStyle w:val="Heading6"/>
        <w:bidi w:val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6"/>
        <w:bidi w:val="0"/>
        <w:ind w:left="0" w:right="0" w:hanging="0"/>
        <w:jc w:val="right"/>
        <w:rPr/>
      </w:pPr>
      <w:r>
        <w:rPr>
          <w:rFonts w:ascii="Times New Roman" w:hAnsi="Times New Roman"/>
          <w:i w:val="false"/>
          <w:color w:val="auto"/>
          <w:sz w:val="28"/>
          <w:szCs w:val="28"/>
        </w:rPr>
        <w:t>Приложение № 2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к письму департамента образования</w:t>
      </w:r>
    </w:p>
    <w:p>
      <w:pPr>
        <w:pStyle w:val="TextBody"/>
        <w:bidi w:val="0"/>
        <w:spacing w:before="0" w:after="0"/>
        <w:ind w:left="0" w:right="0" w:firstLine="35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09.09.2010  №  1675/3.2</w:t>
      </w:r>
    </w:p>
    <w:p>
      <w:pPr>
        <w:pStyle w:val="TextBody"/>
        <w:bidi w:val="0"/>
        <w:spacing w:before="0" w:after="0"/>
        <w:ind w:left="0" w:right="0" w:firstLine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для сдачи отчетов по движению обучающихся </w:t>
      </w:r>
    </w:p>
    <w:p>
      <w:pPr>
        <w:pStyle w:val="TextBody"/>
        <w:bidi w:val="0"/>
        <w:spacing w:before="0" w:after="0"/>
        <w:ind w:left="0" w:right="0" w:firstLine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общеобразовательных учреждений и муниципальных образовательных учреждений для детей дошкольного и младшего школьного возрас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тчетный период 2010-2011 учебного года </w:t>
      </w:r>
    </w:p>
    <w:p>
      <w:pPr>
        <w:pStyle w:val="TextBody"/>
        <w:bidi w:val="0"/>
        <w:spacing w:before="0" w:after="0"/>
        <w:ind w:left="0" w:right="0" w:firstLine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 01.06.2010 г. по 20.09.2010 г.)</w:t>
      </w:r>
    </w:p>
    <w:tbl>
      <w:tblPr>
        <w:tblW w:w="152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4"/>
        <w:gridCol w:w="1259"/>
        <w:gridCol w:w="3510"/>
        <w:gridCol w:w="42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форм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экземпляро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орма предоставления отчета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отчета в АСУ РСО</w:t>
            </w:r>
          </w:p>
        </w:tc>
      </w:tr>
      <w:tr>
        <w:trPr/>
        <w:tc>
          <w:tcPr>
            <w:tcW w:w="10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/>
              <w:tabs>
                <w:tab w:val="clear" w:pos="708"/>
                <w:tab w:val="left" w:pos="567" w:leader="none"/>
                <w:tab w:val="left" w:pos="1080" w:leader="none"/>
              </w:tabs>
              <w:bidi w:val="0"/>
              <w:ind w:left="1080" w:right="0" w:hanging="7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четы, автоматически формирующиеся в АСУ РСО: 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67" w:leader="none"/>
              </w:tabs>
              <w:bidi w:val="0"/>
              <w:ind w:left="360" w:right="0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«Список прибывших учащихся МОУ №____ в период </w:t>
            </w:r>
            <w:r>
              <w:rPr>
                <w:rFonts w:cs="Times New Roman" w:ascii="Times New Roman" w:hAnsi="Times New Roman"/>
              </w:rPr>
              <w:t>с 01.06.2010 г. по 20.09.2010 г.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На бумажном носител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(без 1-ых классов)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тчеты/ Административные отчеты/ Список прибывших уча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67" w:leader="none"/>
              </w:tabs>
              <w:bidi w:val="0"/>
              <w:ind w:left="360" w:right="0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Список выбывших учащихся МОУ №____ в период </w:t>
            </w:r>
            <w:r>
              <w:rPr>
                <w:rFonts w:cs="Times New Roman" w:ascii="Times New Roman" w:hAnsi="Times New Roman"/>
              </w:rPr>
              <w:t>с 01.06.2010 г. по 20.09.2010 г.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(</w:t>
            </w:r>
            <w:r>
              <w:rPr>
                <w:rFonts w:cs="Times New Roman" w:ascii="Times New Roman" w:hAnsi="Times New Roman"/>
              </w:rPr>
              <w:t>подтверждается справками-подтверждениями о зачислении в другие ОУ, Согласования в соответствии с Постановлением мэра  № 725-1/п от 11.03.2008 г. пп. 5, п. 13.2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1 экз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 бумажном носителе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тчеты/ Административные отчеты/ Список выбывших уча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67" w:leader="none"/>
              </w:tabs>
              <w:bidi w:val="0"/>
              <w:ind w:left="360" w:right="0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12" w:right="0" w:hanging="12"/>
              <w:rPr/>
            </w:pPr>
            <w:r>
              <w:rPr>
                <w:rFonts w:cs="Times New Roman" w:ascii="Times New Roman" w:hAnsi="Times New Roman"/>
              </w:rPr>
              <w:t>«Форма 3. Информация по движению учащихся с 01.06.2010 г. по 20.09.2010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г.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 бумажном носителе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тчёт/ Административные отчеты для Департамента образования/ Информация по движению учащихся (Форма №3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67" w:leader="none"/>
              </w:tabs>
              <w:bidi w:val="0"/>
              <w:ind w:left="360" w:right="0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«Информация о численности детей  по типам и видам учреждений»  (по состоянию на 20.09.2010 г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 экз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 бумажном носителе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тчеты/ Административные отчеты для Департамента образования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нформация о численности де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67" w:leader="none"/>
              </w:tabs>
              <w:bidi w:val="0"/>
              <w:ind w:left="360" w:right="0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«Информация о детях, имеющих рекомендации ПМПК на обучение по программе 8-го вида в МОУ № ____»  (по состоянию на 20.09.2010 г.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 экз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 бумажном носителе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тчеты/Отчеты по детям с особыми образовательными потребностями/ Информация о детях, имеющих рекомендации ПМПК на обучение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Отчеты, автоматически формирующиеся в АСУ РСО и требующие ручного заполнения отдельных полей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67" w:leader="none"/>
              </w:tabs>
              <w:bidi w:val="0"/>
              <w:ind w:left="360" w:right="0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Титульный лист комплектования МОУ №_____ по состоянию на 20.09.2010 г.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 экз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бумажном носителе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четы/ Административные отчеты для Департамента образования/ Титульный лист комплект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67" w:leader="none"/>
              </w:tabs>
              <w:bidi w:val="0"/>
              <w:ind w:left="360" w:right="0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«Информация об обучающихся специальных (коррекционных) классов МОУ № ___» (по состоянию на 20.09.2010 г.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ля МОУ, в которых организованы специальные (коррекционные) класс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 экз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 бумажном носителе и электронном носителе (флэш-карта)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е отчеты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07. Информация об обучающихся специальных (коррекционных) клас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67" w:leader="none"/>
              </w:tabs>
              <w:bidi w:val="0"/>
              <w:ind w:left="360" w:right="0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«Информация по детям-сиротам МОУ №______» (по состоянию на 20.09.2010 г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 экз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 бумажном носителе и электронном носителе (флэш-карта)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е отчеты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08. Информация по детям-сирот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67" w:leader="none"/>
              </w:tabs>
              <w:bidi w:val="0"/>
              <w:ind w:left="360" w:right="0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«Информация по детям, оставшимся без попечения родителей МОУ №______» (по состоянию на 20.09.2010 г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 экз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 бумажном носителе и электронном носителе (флэш-карта)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е отчеты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09. Информация по детям, оставшимся без попечения родите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67" w:leader="none"/>
              </w:tabs>
              <w:bidi w:val="0"/>
              <w:ind w:left="360" w:right="0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«Информация о детях, не имеющих гражданства РФ с регистрацией и без регистрации на территории городского округа Тольятти на 2010 - 2011 учебный год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 экз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 бумажном носителе и электронном носителе (флэш-карта)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е отчеты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0. Информация о детях, не имеющих гражданства Р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67" w:leader="none"/>
              </w:tabs>
              <w:bidi w:val="0"/>
              <w:ind w:left="360" w:right="0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«Информация об обучающихся, находящихся на индивидуальном обучении в МОУ № _______» (по состоянию на 20.09.2010 г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 экз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 бумажном носителе и электронном носителе (флэш-карта)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е отчеты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1. Информация об обучающихся, находящихся на индивидуальном обучении в МО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67" w:leader="none"/>
              </w:tabs>
              <w:bidi w:val="0"/>
              <w:ind w:left="360" w:right="0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«Информация об интегрированных обучающихся МОУ №______» (по состоянию на 20.09.2010 г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 экз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 бумажном носителе и электронном носителе (флэш-карта)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е отчеты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2. Информация об интегрированных обучаю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67" w:leader="none"/>
              </w:tabs>
              <w:bidi w:val="0"/>
              <w:ind w:left="360" w:right="0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«Информация о детях-инвалидах, обучающихся в МОУ» (по состоянию на 20.09.2010 г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 экз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 бумажном носителе и электронном носителе (флэш-карта)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тчеты/ Административные отчеты/ Информация о детях-инвалидах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Отчеты, формирующиеся без использования АСУ РСО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67" w:leader="none"/>
              </w:tabs>
              <w:bidi w:val="0"/>
              <w:ind w:left="360" w:right="0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«Статистические данные по муниципальному образовательному учреждению» (по состоянию на 20.09.2010 г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 бумажном носителе и электронном носителе (флэш-карта)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67" w:leader="none"/>
              </w:tabs>
              <w:bidi w:val="0"/>
              <w:ind w:left="360" w:right="0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«Титульный лист комплектования МОУ №____, реализующих основную общеобразовательную программу дошкольного образования по состоянию на 20.09.2010 г.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 экз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 бумажном носителе и электронном носителе (флэш-карта)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67" w:leader="none"/>
              </w:tabs>
              <w:bidi w:val="0"/>
              <w:ind w:left="360" w:right="0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«Информация об организации обучения детей школьного возраста с ограниченными возможностями здоровья в МОУ №_____»  (по состоянию на 20.09.2010 г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 экз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 бумажном носителе и электронном носителе (флэш-карта)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3"/>
        <w:widowControl w:val="false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</w:rPr>
        <w:t>Примечания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b w:val="false"/>
          <w:bCs w:val="false"/>
          <w:color w:val="auto"/>
        </w:rPr>
        <w:t>При предоставлении отчетов на электронном носителе (флэш-карта) каждому отчету МОУ присваивает имя файла в соответствии с шаблоном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_форма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Y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</w:rPr>
        <w:t>где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– номер МОУ,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Times New Roman" w:ascii="Times New Roman" w:hAnsi="Times New Roman"/>
          <w:lang w:val="en-US"/>
        </w:rPr>
        <w:t>YY</w:t>
      </w:r>
      <w:r>
        <w:rPr>
          <w:rFonts w:cs="Times New Roman" w:ascii="Times New Roman" w:hAnsi="Times New Roman"/>
        </w:rPr>
        <w:t xml:space="preserve"> – номер формы отчета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Например, для школы №2; для форм отчетов 12-14 имена файлов соответственно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</w:rPr>
        <w:t>02_форма_12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</w:rPr>
        <w:t>02_форма_13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</w:rPr>
        <w:t>02_форма_1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539" w:gutter="0" w:header="0" w:top="899" w:footer="709" w:bottom="851"/>
          <w:pgNumType w:fmt="decimal"/>
          <w:formProt w:val="false"/>
          <w:textDirection w:val="lrTb"/>
          <w:docGrid w:type="default" w:linePitch="100" w:charSpace="0"/>
        </w:sectPr>
        <w:pStyle w:val="Heading3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b w:val="false"/>
          <w:bCs w:val="false"/>
          <w:color w:val="auto"/>
        </w:rPr>
        <w:t>При отсутствии информации по одному из отчетов, предоставляется пустая форма, заверенная подписью руководителя и печатью.</w:t>
      </w:r>
    </w:p>
    <w:p>
      <w:pPr>
        <w:pStyle w:val="Heading3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 w:val="false"/>
          <w:color w:val="auto"/>
          <w:sz w:val="28"/>
          <w:szCs w:val="28"/>
        </w:rPr>
        <w:t>Приложение № 3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исьму департамента образ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09.09.2010  №  1675/3.2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афик сдачи отче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ОУ ДПОС Центр информационных технологий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ул. К. Маркса, 27а, каб. 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822"/>
        <w:gridCol w:w="1079"/>
        <w:gridCol w:w="1695"/>
        <w:gridCol w:w="957"/>
        <w:gridCol w:w="1028"/>
        <w:gridCol w:w="1559"/>
        <w:gridCol w:w="992"/>
        <w:gridCol w:w="850"/>
      </w:tblGrid>
      <w:tr>
        <w:trPr>
          <w:trHeight w:val="326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ОУ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та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ремя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ОУ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т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рем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О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т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ремя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8: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8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8:1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8:4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8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8:3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9: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8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8:45</w:t>
            </w:r>
          </w:p>
        </w:tc>
      </w:tr>
      <w:tr>
        <w:trPr>
          <w:trHeight w:val="278" w:hRule="atLeast"/>
        </w:trPr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9: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ицей-интер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9: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9: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9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9:1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9:4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9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9:30</w:t>
            </w:r>
          </w:p>
        </w:tc>
      </w:tr>
      <w:tr>
        <w:trPr>
          <w:trHeight w:val="309" w:hRule="atLeast"/>
        </w:trPr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: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9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9:4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: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: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: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:15</w:t>
            </w:r>
          </w:p>
        </w:tc>
      </w:tr>
      <w:tr>
        <w:trPr>
          <w:trHeight w:val="287" w:hRule="atLeast"/>
        </w:trPr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:4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гимн.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Ш-ДС №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:3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: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:4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: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: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: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Ш-ДС №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:1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:4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:3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: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:4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:4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: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: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: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:4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: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: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: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:4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: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: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: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:4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Ш-ДС №1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: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Ш-ДС №1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: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Ш-ДС №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: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:4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7: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7: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7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7: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7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7:4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7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: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7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4"/>
      <w:type w:val="nextPage"/>
      <w:pgSz w:w="11906" w:h="16838"/>
      <w:pgMar w:left="1259" w:right="851" w:gutter="0" w:header="0" w:top="539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Style w:val="Pagenumber"/>
        <w:rFonts w:eastAsia="Calibri" w:cs="Tahoma"/>
        <w:lang w:val="en-US" w:eastAsia="en-US" w:bidi="ar-SA"/>
      </w:rPr>
      <w:fldChar w:fldCharType="begin"/>
    </w:r>
    <w:r>
      <w:rPr>
        <w:rStyle w:val="Pagenumber"/>
        <w:rFonts w:eastAsia="Calibri" w:cs="Tahoma"/>
        <w:lang w:val="en-US" w:eastAsia="en-US" w:bidi="ar-SA"/>
      </w:rPr>
      <w:instrText xml:space="preserve"> PAGE </w:instrText>
    </w:r>
    <w:r>
      <w:rPr>
        <w:rStyle w:val="Pagenumber"/>
        <w:rFonts w:eastAsia="Calibri" w:cs="Tahoma"/>
        <w:lang w:val="en-US" w:eastAsia="en-US" w:bidi="ar-SA"/>
      </w:rPr>
      <w:fldChar w:fldCharType="separate"/>
    </w:r>
    <w:r>
      <w:rPr>
        <w:rStyle w:val="Pagenumber"/>
        <w:rFonts w:eastAsia="Calibri" w:cs="Tahoma"/>
        <w:lang w:val="en-US" w:eastAsia="en-US" w:bidi="ar-SA"/>
      </w:rPr>
      <w:t>3</w:t>
    </w:r>
    <w:r>
      <w:rPr>
        <w:rStyle w:val="Pagenumber"/>
        <w:rFonts w:eastAsia="Calibri" w:cs="Tahoma"/>
        <w:lang w:val="en-US" w:eastAsia="en-US" w:bidi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Style w:val="Pagenumber"/>
        <w:rFonts w:eastAsia="Calibri" w:cs="Tahoma"/>
        <w:lang w:val="en-US" w:eastAsia="en-US" w:bidi="ar-SA"/>
      </w:rPr>
      <w:fldChar w:fldCharType="begin"/>
    </w:r>
    <w:r>
      <w:rPr>
        <w:rStyle w:val="Pagenumber"/>
        <w:rFonts w:eastAsia="Calibri" w:cs="Tahoma"/>
        <w:lang w:val="en-US" w:eastAsia="en-US" w:bidi="ar-SA"/>
      </w:rPr>
      <w:instrText xml:space="preserve"> PAGE </w:instrText>
    </w:r>
    <w:r>
      <w:rPr>
        <w:rStyle w:val="Pagenumber"/>
        <w:rFonts w:eastAsia="Calibri" w:cs="Tahoma"/>
        <w:lang w:val="en-US" w:eastAsia="en-US" w:bidi="ar-SA"/>
      </w:rPr>
      <w:fldChar w:fldCharType="separate"/>
    </w:r>
    <w:r>
      <w:rPr>
        <w:rStyle w:val="Pagenumber"/>
        <w:rFonts w:eastAsia="Calibri" w:cs="Tahoma"/>
        <w:lang w:val="en-US" w:eastAsia="en-US" w:bidi="ar-SA"/>
      </w:rPr>
      <w:t>6</w:t>
    </w:r>
    <w:r>
      <w:rPr>
        <w:rStyle w:val="Pagenumber"/>
        <w:rFonts w:eastAsia="Calibri" w:cs="Tahoma"/>
        <w:lang w:val="en-US" w:eastAsia="en-US" w:bidi="ar-S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Style w:val="Pagenumber"/>
        <w:rFonts w:eastAsia="Calibri" w:cs="Tahoma"/>
        <w:lang w:val="en-US" w:eastAsia="en-US" w:bidi="ar-SA"/>
      </w:rPr>
      <w:fldChar w:fldCharType="begin"/>
    </w:r>
    <w:r>
      <w:rPr>
        <w:rStyle w:val="Pagenumber"/>
        <w:rFonts w:eastAsia="Calibri" w:cs="Tahoma"/>
        <w:lang w:val="en-US" w:eastAsia="en-US" w:bidi="ar-SA"/>
      </w:rPr>
      <w:instrText xml:space="preserve"> PAGE </w:instrText>
    </w:r>
    <w:r>
      <w:rPr>
        <w:rStyle w:val="Pagenumber"/>
        <w:rFonts w:eastAsia="Calibri" w:cs="Tahoma"/>
        <w:lang w:val="en-US" w:eastAsia="en-US" w:bidi="ar-SA"/>
      </w:rPr>
      <w:fldChar w:fldCharType="separate"/>
    </w:r>
    <w:r>
      <w:rPr>
        <w:rStyle w:val="Pagenumber"/>
        <w:rFonts w:eastAsia="Calibri" w:cs="Tahoma"/>
        <w:lang w:val="en-US" w:eastAsia="en-US" w:bidi="ar-SA"/>
      </w:rPr>
      <w:t>8</w:t>
    </w:r>
    <w:r>
      <w:rPr>
        <w:rStyle w:val="Pagenumber"/>
        <w:rFonts w:eastAsia="Calibri" w:cs="Tahoma"/>
        <w:lang w:val="en-US" w:eastAsia="en-US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ahoma" w:hAnsi="Tahoma" w:eastAsia="Calibri" w:cs="Tahoma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Times New Roman"/>
      <w:i/>
      <w:iCs/>
      <w:color w:val="243F6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lang w:val="en-US"/>
    </w:rPr>
  </w:style>
  <w:style w:type="character" w:styleId="BodyText3Char">
    <w:name w:val="Body Text 3 Char"/>
    <w:basedOn w:val="DefaultParagraphFont"/>
    <w:qFormat/>
    <w:rPr>
      <w:rFonts w:ascii="Arial" w:hAnsi="Arial" w:eastAsia="Times New Roman" w:cs="Arial"/>
      <w:b/>
      <w:bCs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  <w:lang w:val="en-US"/>
    </w:rPr>
  </w:style>
  <w:style w:type="character" w:styleId="BodyTextChar">
    <w:name w:val="Body Text Char"/>
    <w:basedOn w:val="DefaultParagraphFont"/>
    <w:qFormat/>
    <w:rPr>
      <w:rFonts w:eastAsia="Times New Roman"/>
      <w:lang w:val="en-US"/>
    </w:rPr>
  </w:style>
  <w:style w:type="character" w:styleId="BodyText2Char">
    <w:name w:val="Body Text 2 Char"/>
    <w:basedOn w:val="DefaultParagraphFont"/>
    <w:qFormat/>
    <w:rPr>
      <w:rFonts w:eastAsia="Times New Roman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бычный2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532</Words>
  <Characters>10248</Characters>
  <CharactersWithSpaces>8736</CharactersWithSpaces>
  <Company>мэрия городского округа Тольят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38:00Z</dcterms:created>
  <dc:creator>toropova</dc:creator>
  <dc:description/>
  <dc:language>en-US</dc:language>
  <cp:lastModifiedBy/>
  <cp:lastPrinted>2010-09-09T13:25:00Z</cp:lastPrinted>
  <dcterms:modified xsi:type="dcterms:W3CDTF">2010-09-10T11:35:00Z</dcterms:modified>
  <cp:revision>14</cp:revision>
  <dc:subject/>
  <dc:title>МЭРИЯ ГОРОДСКОГО ОКРУГА ТОЛЬЯТ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ev</vt:lpwstr>
  </property>
</Properties>
</file>