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комендации по подготовке отчетов I отчетного пери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140"/>
        <w:gridCol w:w="252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ор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тчета в АСУ РС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рректного формирования отчет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пособы проверки</w:t>
            </w:r>
          </w:p>
        </w:tc>
      </w:tr>
      <w:tr>
        <w:trPr/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ы, автоматически формирующиеся в АСУ РСО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Список прибывших учащихся МОУ №____ в период </w:t>
            </w:r>
            <w:r>
              <w:rPr>
                <w:rFonts w:cs="Times New Roman" w:ascii="Times New Roman" w:hAnsi="Times New Roman"/>
              </w:rPr>
              <w:t>с 01.06.2010 г. по 20.09.2010 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/ Административные отчеты/ Список прибывших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Откуда прибыл» в приказе на зачисление в АСУ РС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писок выбывших учащихся МОУ №____ в период </w:t>
            </w:r>
            <w:r>
              <w:rPr>
                <w:rFonts w:cs="Times New Roman" w:ascii="Times New Roman" w:hAnsi="Times New Roman"/>
              </w:rPr>
              <w:t>с 01.06.2010 г. по 20.09.2010 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</w:t>
            </w:r>
            <w:r>
              <w:rPr>
                <w:rFonts w:cs="Times New Roman" w:ascii="Times New Roman" w:hAnsi="Times New Roman"/>
              </w:rPr>
              <w:t>подтверждается справками-подтверждениями о зачислении в другие ОУ, Согласования в соответствии с Постановлением мэра  № 725-1/п от 11.03.2008 г. пп. 5, п. 13.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/ Административные отчеты/ Список выбывших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язательно должны быть заполнены поля «Место выбытия» и «Причина выбытия» в приказе на выбытие в АСУ РС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Форма 3. Информация по движению учащихся с 01.06.2010 г. по 20.09.201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/ Административные отчеты для Департамента образования/ Информация по движению учащихся (Форма №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«Информация о численности детей  по типам и видам учреждений»  (по состоянию на 20.09.2010 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 для Департамента образования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рмация о численности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 должны быть заполнены поля «Программа обучения» и «Форма обучения» в личной карточке ребенка в АСУ РС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ей "Программа обучения" и "Форма обучения"» (Дополнительные отчеты- Проверка заполнения полей "Программа обучения" и "Форма обучения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Информация о детях, имеющих рекомендации ПМПК на обучение по программе 8-го вида в МОУ № ____» (по состоянию на 20.09.2010 г.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/Отчеты по детям с особыми образовательными потребностями/ Информация о детях, имеющих рекомендации ПМПК на об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ы быть заполнены поля «Решение комисс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итульный лист комплектования МОУ №_____ по состоянию на 20.09.2010 г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 для Департамента образования/ Титульный лист комплект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Информация об обучающихся специальных (коррекционных) классов МОУ № ___» (по состоянию на 20.09.2010 г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ОУ, в которых организованы специальные (коррекционные) клас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 Информация об обучающихся специальных (коррекционных)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ция по детям-сиротам МОУ №______» (по состоянию на 20.09.2010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 Информация по детям-сирот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Адрес прожива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по детям, оставшимся без попечения родителей МОУ №______» (по состоянию на 20.09.2010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 Информация по детям, оставшимся без попечения род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Адрес прожива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ция о детях, не имеющих гражданства РФ с регистрацией и без регистрации на территории городского округа Тольятти на 2010 - 2011 учебный г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Информация о детях, не имеющих гражданства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Граждан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я "Гражданство"» (Дополнительные отчеты- Проверка заполнения полей "Гражданство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ция об обучающихся, находящихся на индивидуальном обучении в МОУ № _______» (по состоянию на 20.09.2010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Информация об обучающихся, находящихся на индивидуальном обучении в М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Форма обу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ей "Программа обучения" и "Форма обучения"» (Дополнительные отчеты- Проверка заполнения полей "Программа обучения" и "Форма обучения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об интегрированных обучающихся МОУ №______» (по состоянию на 20.09.2010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Информация об интегрированных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Программа обу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ей "Программа обучения" и "Форма обучения"» (Дополнительные отчеты- Проверка заполнения полей "Программа обучения" и "Форма обучения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ция о детях-инвалидах, обучающихся в МОУ» (по состоянию на 20.09.2010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/ Информация о детях-инвалид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выставлено значение «Инвалид» в поле «Социальное положени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формы ОШ-1 в АСУ РСО</w:t>
      </w:r>
    </w:p>
    <w:p>
      <w:pPr>
        <w:pStyle w:val="Normal"/>
        <w:jc w:val="both"/>
        <w:rPr/>
      </w:pPr>
      <w:r>
        <w:rPr>
          <w:rStyle w:val="Style14"/>
        </w:rPr>
        <w:t>Форма ОШ-1 генерируется системой АСУ РСО; отдельные поля заполняются вручную.</w:t>
      </w:r>
    </w:p>
    <w:p>
      <w:pPr>
        <w:pStyle w:val="Normal"/>
        <w:jc w:val="both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ля того чтобы приступить к заполнению формы ОШ-1 в АСУ РСО необходимо закрыть форму ОШ-1 предыдущего года. Для этог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ите учебный год на вкладке «Карточка образовательного учреждения» на «2009-2010 уч. год»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жмите кнопку «Форма ОШ-1»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ойте форму ОШ-1, нажав на соответствующую кнопк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вернитесь в текущий учебный год (2010-201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ля того чтобы можно было редактировать «Карточку образовательного учреждения» нужно закрыть все формы предыдущего года (ОШ-1, ОШ-5, ОШ-9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оверки корректности формирования ОШ-1 в АСУ РСО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 xml:space="preserve">ВНИМАНИЕ! До нажатия на кнопку «Авторасчет» в ОШ-1 отражаются данные предыдущего года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</w:rPr>
        <w:t>Титульный лист формы ОШ-1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ле «Наименование отчитывающейся организации» - указывается </w:t>
      </w:r>
      <w:r>
        <w:rPr>
          <w:rFonts w:cs="Times New Roman" w:ascii="Times New Roman" w:hAnsi="Times New Roman"/>
          <w:u w:val="single"/>
        </w:rPr>
        <w:t>полное наименование учрежд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должен быть заполнен по образцу: «445012, РФ, Самарская область, г. Тольятти, ул. _________, д. ___, тел. ХХХХХХ»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 НАЛИЧИЕ КОДА ОКПО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1-2 в АСУ РСО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Произвести авторасчет, нажав соответствующую кнопку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ь данные полей раздела 1 с данными об учащихся, указанных в Титульном листе комплектования на 20 сентября. (Значения в соответствующих полях отчетов должны быть одинаковыми). ВНИМАНИЕ! Сведения формируются без учета учащихся коррекционных классов. Если в вашем учреждении организованы специальные (коррекционные) классы, то количество учащихся будет уменьшено на количество обучающихся специальных (коррекционных) классов. Количество обучающихся специальных (коррекционных) классов указывается в Разделе 4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Сравнить данные по стр. 01-15 Раздела 2 с данными по учащимся, указанными в Титульном листе комплектования на 31 мая. (Данные в ОШ-1 Раздела  = данные Титульного листа на 31 мая -  Кол-во учащихся, оставленных на повторное обучение. </w:t>
      </w:r>
      <w:r>
        <w:rPr>
          <w:rFonts w:cs="Times New Roman" w:ascii="Times New Roman" w:hAnsi="Times New Roman"/>
          <w:i/>
        </w:rPr>
        <w:t>Для параллели 11(12) классов не указываются выпускники, не получившие аттеста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ь данные стр. 17 Раздела 2 с информацией о выпускниках. (Значения в соответствующих полях должны быть одинаковыми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>Если в школе учащиеся получили образование в форме «экстернат», то вручную заполнить стр. 18-20 Раздела 2 на основании документов МО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Вручную внести данные в стр. 21-26 Раздела 2 на основании документов МОУ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 3-4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сти авторасчет, нажав соответствующую кнопку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Сравните данные Раздела 3  с данными о классах, указанными в Титульном листе комплектования на 20 сентября. (Значения в соответствующих полях отчетов должны быть одинаковыми). ВНИМАНИЕ! Сведения формируются без учета коррекционных классов. Если в вашем учреждении организованы специальные (коррекционные) классы, то количество классов будет уменьшено на количество данных классов. </w:t>
      </w:r>
    </w:p>
    <w:p>
      <w:pPr>
        <w:pStyle w:val="Normal"/>
        <w:numPr>
          <w:ilvl w:val="1"/>
          <w:numId w:val="6"/>
        </w:numPr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u w:val="none"/>
        </w:rPr>
      </w:pPr>
      <w:r>
        <w:rPr>
          <w:rStyle w:val="Style14"/>
          <w:rFonts w:cs="Times New Roman" w:ascii="Times New Roman" w:hAnsi="Times New Roman"/>
        </w:rPr>
        <w:t>ВНИМАНИЕ! ЕСЛИ ВЫ ДОПУСТИЛИ ОШИБКУ В АСУ РСО ПРИ ПЕРЕХОДЕ НА НОВЫЙ УЧЕБНЫЙ ГОД И СОЗДАЛИ ЛИШНИЕ КЛАССЫ, ТО ВРУЧНУЮ ОТРЕДАКТИРУЙТЕ СВЕДЕНИЯ О КОЛИЧЕСТВЕ КЛАССОВ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данные Титульного листа комплектования на 20 сентября: по числу классов - с данными Раздела 3, по числу учащихся -  с Разделом 1. (Значения в соответствующих полях отчетов должны быть одинаковыми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Если к вам в школу пришёл учащийся, оставленный на повторное обучение в другой школе, вручную отредактируйте количество учащихся-второгодников в графе 6 Раздела 4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/>
        </w:rPr>
        <w:t xml:space="preserve">Для школ со специальными (коррекционными) классами! </w:t>
      </w:r>
      <w:r>
        <w:rPr>
          <w:rFonts w:cs="Times New Roman" w:ascii="Times New Roman" w:hAnsi="Times New Roman"/>
        </w:rPr>
        <w:t xml:space="preserve">Кол-во классов в Разделе 4 должно совпадать с данными Отчета по детям ОВЗ и Титульного листа комплектования на 20 сентября.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чную заполните сведения о количестве учащихся - стр. 19 Раздела 4, внеся значения в соответствующие поля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данные о количестве учащихся в стр. 21, 22 Раздела 4 с данными Отчета по детям ОВЗ, Отчета «11. Информация об обучающихся, находящихся на индивидуальном обучении в МОУ» и Титульного листа комплектования на 20 сентября. (Значения в соответствующих полях отчетов должны быть одинаковыми)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данные о количестве учащихся в стр. 24 Раздела 4 с данными Отчета «12. Информация об интегрированных обучающихся» и Титульного листа комплектования на 20 сентября. (Значения в соответствующих полях отчетов должны быть одинаковыми)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данные о количестве учащихся в стр. 25 Раздела 4 с данными Отчета «Информация о детях-инвалидах» и с Отчётом «16. Информация о детях ОВЗ». (Значения в соответствующих полях отчетов должны быть одинаковыми)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в стр. 26 Раздела 4 рассчитывается на основании сведений поля «Форма обучения» (если в этом поле указано значение «Семейное образование»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5-7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авторасчет, нажав соответствующую кнопку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сведения об обучающихся в классах для детей с ОВЗ в возрасте 16 лет и старше - стр. 16 Раздела 5 с данными Отчета «7. Информация о детях специальных (коррекционных) классов» (Значения в соответствующих полях отчетов должны быть одинаковыми)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ную внесите данные по Разделу 6, з</w:t>
      </w:r>
      <w:r>
        <w:rPr>
          <w:rFonts w:cs="Times New Roman" w:ascii="Times New Roman" w:hAnsi="Times New Roman"/>
        </w:rPr>
        <w:t>аполнив соответствующие п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раздел 6 ОШ-1 социальные педагоги, логопеды, психологи включаются лишь в том случае, если они ведут преподавательскую деятельность, как учителя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7 проверьте данные, полученные в результате авторасчета. Расчет производится на основе информации, указанной администратором АСУ РСО в разделе «Классы и предметы» кнопка «Смены».</w:t>
      </w:r>
    </w:p>
    <w:p>
      <w:pPr>
        <w:pStyle w:val="Normal"/>
        <w:numPr>
          <w:ilvl w:val="1"/>
          <w:numId w:val="6"/>
        </w:numPr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u w:val="none"/>
        </w:rPr>
      </w:pPr>
      <w:r>
        <w:rPr>
          <w:rStyle w:val="Style14"/>
          <w:rFonts w:cs="Times New Roman" w:ascii="Times New Roman" w:hAnsi="Times New Roman"/>
        </w:rPr>
        <w:t>ВНИМАНИЕ! ЕСЛИ ВЫ ДОПУСТИЛИ ОШИБКУ В АСУ РСО ПРИ ПЕРЕХОДЕ НА НОВЫЙ УЧЕБНЫЙ ГОД И СОЗДАЛИ ЛИШНИЕ КЛАССЫ, ТО ВРУЧНУЮ ОТРЕДАКТИРУЙТЕ СВЕДЕНИЯ О КОЛИЧЕСТВЕ КЛАССО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 8-12 в АСУ РСО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>Вручную внести данные по разделу 8-12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13-14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те данные по Разделу 13 и при необходимости, отредактируйте их вручную. В Раздел 13  стр.  53 формы ОШ-1 «Количество сотрудников охраны»  включаются как вахтеры, ночные сторожа (штатные сотрудники учреждения), так и сотрудники частных охранных предприятий,  осуществляющих охрану учебного учреждени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15-16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ьте данные по Разделу 15. Информация автоматически рассчитывается на основании данных приказов о выбытии за весь 2009-2010 учебный год и I отчетный период 2010-2011 учебного года. </w:t>
      </w:r>
    </w:p>
    <w:p>
      <w:pPr>
        <w:pStyle w:val="Normal"/>
        <w:numPr>
          <w:ilvl w:val="1"/>
          <w:numId w:val="6"/>
        </w:numPr>
        <w:jc w:val="both"/>
        <w:rPr>
          <w:rStyle w:val="Style14"/>
        </w:rPr>
      </w:pPr>
      <w:r>
        <w:rPr>
          <w:rStyle w:val="Style14"/>
        </w:rPr>
        <w:t xml:space="preserve">ВНИМАНИЕ! В г.о. Тольятти нет вечерних(сменных) общеобразовательных учреждений, являющихся </w:t>
      </w:r>
      <w:r>
        <w:rPr>
          <w:rStyle w:val="Style14"/>
          <w:i/>
        </w:rPr>
        <w:t>отдельными юридическими лицами</w:t>
      </w:r>
      <w:r>
        <w:rPr>
          <w:rStyle w:val="Style14"/>
        </w:rPr>
        <w:t>. МОУ школа №1, 55, 56 имеют вечерние отделения. Поэтому в разделе 15 ОШ-1 переход учащегося на вечернее отделение другого дневного ОУ отражается по стр.02 «в другие дневные общеобразовательные учреждения». ВРУЧНУЮ отредактируйте количество выбывших учащихся по стр. 02. и по стр. 0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оверьте данные по разделу 16. Корректное формирование количества групп, изучающих иностранный язык, зависит от выполнения процедуры деления на подгруппы. Если вы не разделили класс на подгруппы, то вручную внесите данные о подгруппах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а 17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чную заполните данные Раздела 17. Если МОУ с углубленным изучением отдельным предметов, лицей, гимназия участвует в эксперименте по профильному обучению,  то в Разделе 17 ОШ-1 заполняются сведения об учениках, обучающихся по программам углубленного обучения, а в Разделе 18 ОШ-1  - по программам профильного обучения. Один обучающийся показывается 1 раз либо в 17 Разделе, либо в 18 Разделе. При отнесении профиля к категории «Другие», профили должны быть перечислены на отдельном листе, прикладываемом к ОШ-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</w:rPr>
        <w:t xml:space="preserve">Заполнение Раздела 18 в АСУ РСО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>В гр. 4 Раздела 18 ОШ-1 профиль обучающихся по индивидуальной образовательной траектории определяет образовательное учреждение: если индивидуальная образовательная траектория имеет, например, социально-гуманитарную направленность, то учащегося включаем в стр. 12 и т.д., если нет возможности отнесения траектории к какому-либо профилю, то в стр. 16 «Другие». При отнесении профиля к категории «Другие», профили должны быть перечислены на отдельном листе, прикладываемом к ОШ-1.</w:t>
      </w:r>
    </w:p>
    <w:sectPr>
      <w:footerReference w:type="default" r:id="rId2"/>
      <w:type w:val="nextPage"/>
      <w:pgSz w:orient="landscape" w:w="16838" w:h="11906"/>
      <w:pgMar w:left="1134" w:right="1134" w:gutter="0" w:header="0" w:top="107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szCs w:val="24"/>
      <w:lang w:val="ru-RU" w:bidi="ar-SA"/>
    </w:rPr>
  </w:style>
  <w:style w:type="character" w:styleId="Style14">
    <w:name w:val="Сильная ссылка"/>
    <w:basedOn w:val="Style12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4:00Z</dcterms:created>
  <dc:creator>ksv</dc:creator>
  <dc:description/>
  <cp:keywords/>
  <dc:language>en-US</dc:language>
  <cp:lastModifiedBy>aev</cp:lastModifiedBy>
  <cp:lastPrinted>2010-09-17T16:57:00Z</cp:lastPrinted>
  <dcterms:modified xsi:type="dcterms:W3CDTF">2010-09-17T13:01:00Z</dcterms:modified>
  <cp:revision>6</cp:revision>
  <dc:subject/>
  <dc:title>№ п/п</dc:title>
</cp:coreProperties>
</file>