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b/>
          <w:b/>
          <w:bCs/>
          <w:sz w:val="26"/>
        </w:rPr>
      </w:pPr>
      <w:r>
        <w:rPr>
          <w:b/>
          <w:bCs/>
          <w:sz w:val="26"/>
        </w:rPr>
        <w:t xml:space="preserve">Указания по заполнению формы федерального статистического наблюдения </w:t>
      </w:r>
    </w:p>
    <w:p>
      <w:pPr>
        <w:pStyle w:val="Heading"/>
        <w:spacing w:before="0" w:after="120"/>
        <w:rPr>
          <w:b/>
          <w:b/>
          <w:bCs/>
          <w:sz w:val="26"/>
        </w:rPr>
      </w:pPr>
      <w:r>
        <w:rPr>
          <w:sz w:val="20"/>
        </w:rPr>
        <w:t>"СВЕДЕНИЯ ОБ УЧРЕЖДЕНИИ, РЕАЛИЗУЮЩЕМ ПРОГРАММЫ ОБЩЕГО ОБРАЗОВАНИЯ"</w:t>
      </w:r>
    </w:p>
    <w:p>
      <w:pPr>
        <w:pStyle w:val="Heading"/>
        <w:spacing w:before="0" w:after="120"/>
        <w:rPr>
          <w:b/>
          <w:b/>
          <w:bCs/>
          <w:sz w:val="26"/>
        </w:rPr>
      </w:pPr>
      <w:r>
        <w:rPr>
          <w:b/>
          <w:bCs/>
          <w:sz w:val="26"/>
        </w:rPr>
        <w:t xml:space="preserve">№ </w:t>
      </w:r>
      <w:r>
        <w:rPr>
          <w:b/>
          <w:bCs/>
          <w:sz w:val="26"/>
        </w:rPr>
        <w:t>ОШ-1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орма федерального статистического наблюдения № ОШ-1 предоставляется юридическими лицами – образовательными учреждениями реализующими программы общего образования:</w:t>
      </w:r>
    </w:p>
    <w:p>
      <w:pPr>
        <w:pStyle w:val="2"/>
        <w:jc w:val="both"/>
        <w:rPr>
          <w:bCs w:val="false"/>
          <w:sz w:val="24"/>
        </w:rPr>
      </w:pPr>
      <w:r>
        <w:rPr>
          <w:bCs w:val="false"/>
          <w:sz w:val="24"/>
        </w:rPr>
        <w:t>Образовательным учреждением для детей дошкольного и младшего школьного возраста;</w:t>
      </w:r>
    </w:p>
    <w:p>
      <w:pPr>
        <w:pStyle w:val="2"/>
        <w:jc w:val="both"/>
        <w:rPr/>
      </w:pPr>
      <w:r>
        <w:rPr>
          <w:bCs w:val="false"/>
          <w:sz w:val="24"/>
        </w:rPr>
        <w:t>Общеобразовательным учреждением</w:t>
      </w:r>
      <w:r>
        <w:rPr>
          <w:b w:val="false"/>
          <w:sz w:val="24"/>
        </w:rPr>
        <w:t xml:space="preserve"> (начальной общеобразовательной школой, основной общеобразовательной школой, средней общеобразовательной школой, средней общеобразовательной школой с углубленным изучением отдельных предметов, гимназией, лицеем);</w:t>
      </w:r>
    </w:p>
    <w:p>
      <w:pPr>
        <w:pStyle w:val="2"/>
        <w:jc w:val="both"/>
        <w:rPr>
          <w:sz w:val="24"/>
        </w:rPr>
      </w:pPr>
      <w:r>
        <w:rPr>
          <w:bCs w:val="false"/>
          <w:sz w:val="24"/>
        </w:rPr>
        <w:t>Общеобразовательной школой-интернатом</w:t>
      </w:r>
      <w:r>
        <w:rPr>
          <w:sz w:val="24"/>
        </w:rPr>
        <w:t xml:space="preserve"> (</w:t>
      </w:r>
      <w:r>
        <w:rPr>
          <w:b w:val="false"/>
          <w:bCs w:val="false"/>
          <w:sz w:val="24"/>
        </w:rPr>
        <w:t>начальной общеобразовательной школой-интернатом, основной общеобразовательной школой-интернатом, средней общеобразовательной школой-интернатом, средней общеобразовательной школой-интернатом с углубленным изучением отдельных предметов, гимназией-интернатом, лицеем-интернатом);</w:t>
      </w:r>
    </w:p>
    <w:p>
      <w:pPr>
        <w:pStyle w:val="2"/>
        <w:jc w:val="both"/>
        <w:rPr/>
      </w:pPr>
      <w:r>
        <w:rPr>
          <w:bCs w:val="false"/>
          <w:sz w:val="24"/>
        </w:rPr>
        <w:t>Кадетским образовательным учреждением</w:t>
      </w:r>
      <w:r>
        <w:rPr>
          <w:b w:val="false"/>
          <w:sz w:val="24"/>
        </w:rPr>
        <w:t xml:space="preserve"> (кадетской школой и кадетской школой-интернатом); </w:t>
      </w:r>
    </w:p>
    <w:p>
      <w:pPr>
        <w:pStyle w:val="2"/>
        <w:jc w:val="both"/>
        <w:rPr>
          <w:bCs w:val="false"/>
          <w:sz w:val="24"/>
        </w:rPr>
      </w:pPr>
      <w:r>
        <w:rPr>
          <w:bCs w:val="false"/>
          <w:sz w:val="24"/>
        </w:rPr>
        <w:t xml:space="preserve">Общеобразовательной школой-интернатом с первоначальной летной подготовкой; </w:t>
      </w:r>
    </w:p>
    <w:p>
      <w:pPr>
        <w:pStyle w:val="2"/>
        <w:jc w:val="both"/>
        <w:rPr>
          <w:sz w:val="24"/>
        </w:rPr>
      </w:pPr>
      <w:r>
        <w:rPr>
          <w:bCs w:val="false"/>
          <w:sz w:val="24"/>
        </w:rPr>
        <w:t xml:space="preserve">Специальным (коррекционным) образовательным учреждением для обучающихся, воспитанников с ограниченными возможностями здоровья </w:t>
      </w:r>
      <w:r>
        <w:rPr>
          <w:b w:val="false"/>
          <w:bCs w:val="false"/>
          <w:sz w:val="24"/>
        </w:rPr>
        <w:t>(специальной (коррекционной) начальной школой - детским садом; специальной (коррекционной) общеобразовательной школой; специальной (коррекционной) общеобразовательной школой-интернатом; специальными (коррекционными) образовательными учреждениями для глухих, слабослышащих и позднооглохших, слепых, слабовидящих и поздноослепших детей, детей с тяжелыми нарушениями речи, с нарушением опорно-двигательного аппарата, с задержкой психического развития, для умственно отсталых и других детей с ограниченными возможностями здоровья);</w:t>
      </w:r>
    </w:p>
    <w:p>
      <w:pPr>
        <w:pStyle w:val="2"/>
        <w:jc w:val="both"/>
        <w:rPr/>
      </w:pPr>
      <w:r>
        <w:rPr>
          <w:bCs w:val="false"/>
          <w:sz w:val="24"/>
        </w:rPr>
        <w:t>Специальным учебно-воспитательным учреждением для детей и подростков с девиантным поведением</w:t>
      </w:r>
      <w:r>
        <w:rPr>
          <w:b w:val="false"/>
          <w:sz w:val="24"/>
        </w:rPr>
        <w:t xml:space="preserve"> (специальной общеобразовательной школой; специальным профессиональным училищем; специальной (коррекционной) общеобразовательной школой и специальным (коррекционным) профессиональным училищем для детей и подростков с ограниченными возможностями здоровья (задержкой психического развития и легкими формами умственной отсталости), совершивших общественно опасные деяния);</w:t>
      </w:r>
    </w:p>
    <w:p>
      <w:pPr>
        <w:pStyle w:val="2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Образовательным учреждением для детей-сирот и детей, оставшихся без попечения родителей</w:t>
      </w:r>
      <w:r>
        <w:rPr>
          <w:b w:val="false"/>
          <w:sz w:val="24"/>
        </w:rPr>
        <w:t xml:space="preserve"> (детским домом (для детей школьного и смешанного возрастов), где осуществляется учебный процесс в самом детском доме, т.е. дети не только проживают, но и учатся; детским домом-школой; школой-интернатом для детей-сирот и детей, оставшихся без попечения родителей; специальным (коррекционным) детским домом для детей-сирот и детей, оставшихся без попечения родителей, с ограниченными возможностями здоровья, где осуществляется учебный процесс в самом детском доме, т.е. дети не только проживают, но и учатся; специальной (коррекционной) школой-интернатом для детей-сирот и детей, оставшихся без попечения родителей, с ограниченными возможностями здоровья);</w:t>
      </w:r>
    </w:p>
    <w:p>
      <w:pPr>
        <w:pStyle w:val="2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Оздоровительным образовательным учреждением санаторного типа для детей, нуждающихся в длительном лечении</w:t>
      </w:r>
      <w:r>
        <w:rPr>
          <w:b w:val="false"/>
          <w:sz w:val="24"/>
        </w:rPr>
        <w:t xml:space="preserve"> (санаторной школой-интернатом, санаторно-лесной школой, санаторным детским домом для детей-сирот и детей, оставшихся без попечения родителей, где осуществляется учебный процесс в самом детском доме, т.е. дети не только проживают, но и учатся).</w:t>
      </w:r>
    </w:p>
    <w:p>
      <w:pPr>
        <w:pStyle w:val="2"/>
        <w:jc w:val="both"/>
        <w:rPr/>
      </w:pPr>
      <w:r>
        <w:rPr>
          <w:bCs w:val="false"/>
          <w:sz w:val="24"/>
        </w:rPr>
        <w:t>Образовательным учреждением для детей, нуждающихся в психолого-педагогической и медико-социальной помощи</w:t>
      </w:r>
      <w:r>
        <w:rPr>
          <w:b w:val="false"/>
          <w:sz w:val="24"/>
        </w:rPr>
        <w:t xml:space="preserve"> (государственным и муниципальным образовательным учреждением для детей, нуждающихся в психолого-педагогической и медико-социальной помощи, - центрами: диагностики и консультирования; психолого-медико-социального сопровождения; психолого-педагогической реабилитации и коррекции; социально-трудовой адаптации и профориентации; лечебной педагогики и дифференцированного обучения и других).</w:t>
      </w:r>
    </w:p>
    <w:p>
      <w:pPr>
        <w:pStyle w:val="2"/>
        <w:jc w:val="both"/>
        <w:rPr>
          <w:bCs w:val="false"/>
          <w:sz w:val="24"/>
        </w:rPr>
      </w:pPr>
      <w:r>
        <w:rPr>
          <w:bCs w:val="false"/>
          <w:sz w:val="24"/>
        </w:rPr>
        <w:t>Вечернее (сменное) общеобразовательное учреждение и негосударственное образовательное учреждение данный отчет не составляют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 заполнении бланка особое внимание необходимо обратить на следующее, что при определении типа образовательного учреждения следует руководствоваться типовыми положениями, утвержденными Постановлениями Правительства Российской Федерации, которыми устанавливается тип образовательного учреждения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 заполнении формы в кодовой части в обязательном порядке проставляется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тчет составляется учреждением, реализующим программы общего образования (кроме вечерних (сменных) школ и негосударственных общеобразовательных учреждений) по состоянию на 20 сентября.</w:t>
      </w:r>
    </w:p>
    <w:p>
      <w:pPr>
        <w:pStyle w:val="Normal"/>
        <w:ind w:firstLine="709"/>
        <w:jc w:val="both"/>
        <w:rPr/>
      </w:pPr>
      <w:r>
        <w:rPr/>
        <w:t>При наличии у юридического лица обособленных подразделений –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3"/>
        <w:rPr/>
      </w:pPr>
      <w:r>
        <w:rPr/>
        <w:t>Заполненная форма предоставляется юридическим лицом учредителю и в территориальный орган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и деятельности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аличие в образовательном учреждении обособленных структурных подразделений (филиалов, отделений и т.п.) определяется на основании учредительных документов или устава этого учреждения. При заполнении титульного листа бланка № ОШ-1 в графе 3 «Код учреждения» проставляют: самостоятельное учреждение - цифру “1”, обособленное структурное подразделение (филиал и т.п.) - цифру “2”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ля обеспечения достоверности данных, включаемых в указанный от</w:t>
        <w:softHyphen/>
        <w:t>чет, необходимо заранее привести в надлежащий порядок весь первичный внутришкольный учет, который используется для заполнения формы отчета: личные дела, алфавитную книгу записи обучающихся, книгу приказов, ин</w:t>
        <w:softHyphen/>
        <w:t>вентарную книгу учебного и хозяйственного оборудования и другие доку</w:t>
        <w:softHyphen/>
        <w:t>менты. На все помещенные в бланке вопросы ответы должны даваться пол</w:t>
        <w:softHyphen/>
        <w:t>ностью, без сокращения слов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Используемые в отчете понятия:</w:t>
      </w:r>
    </w:p>
    <w:p>
      <w:pPr>
        <w:pStyle w:val="2"/>
        <w:jc w:val="both"/>
        <w:rPr/>
      </w:pPr>
      <w:r>
        <w:rPr>
          <w:b w:val="false"/>
          <w:bCs w:val="false"/>
          <w:sz w:val="24"/>
          <w:u w:val="single"/>
        </w:rPr>
        <w:t>Обучающиеся, воспитанники с ограниченными возможностями здоровья</w:t>
      </w:r>
      <w:r>
        <w:rPr>
          <w:b w:val="false"/>
          <w:bCs w:val="false"/>
          <w:sz w:val="24"/>
        </w:rPr>
        <w:t xml:space="preserve"> – лица, имеющие подтвержденные психолого-медико-педагогической комиссией недостатки в физическом и (или) психическом развитии, которые препятствуют освоению образовательных программ без создания специальных условий для получения образования: неслышащие, слабослышащие и позднооглохшие, незрячие, слабовидящие и поздноослепшие, с тяжелой речевой патологией, с нарушениями опорно-двигательного аппарата, с задержкой психического развития, с умственной отсталостью  (могут являться или не являться инвалидами). Дети с соматическими заболеваниями сюда не включаются.</w:t>
      </w:r>
    </w:p>
    <w:p>
      <w:pPr>
        <w:pStyle w:val="Normal"/>
        <w:autoSpaceDE w:val="false"/>
        <w:ind w:firstLine="540"/>
        <w:jc w:val="both"/>
        <w:rPr/>
      </w:pPr>
      <w:r>
        <w:rPr>
          <w:u w:val="single"/>
        </w:rPr>
        <w:t>Инвалид</w:t>
      </w:r>
      <w:r>
        <w:rPr/>
        <w:t xml:space="preserve"> - лицо, которое имеет нарушение здоровья со стойким расстройством функций организма, обусловленное заболеваниями, последствиями травм или дефектами, приводящее к ограничению жизнедеятельности и вызывающее необходимость его социальной защиты. В зависимости от степени расстройства функций организма и ограничения жизнедеятельности лицам, признанным инвалидами, устанавливается группа инвалидности, а лицам в возрасте до 18 лет устанавливается категория "</w:t>
      </w:r>
      <w:r>
        <w:rPr>
          <w:u w:val="single"/>
        </w:rPr>
        <w:t>ребенок-инвалид</w:t>
      </w:r>
      <w:r>
        <w:rPr/>
        <w:t>". Признание лица инвалидом осуществляется федеральным учреждением медико-социальной экспертизы. Порядок и условия признания лица инвалидом устанавливаются Правительством Российской Федерации (инвалиды могут являться или не являться лицами с ограниченными возможностями здоровья).</w:t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 (для образовательных учреждений, заполняющих данные в ПК «МОРФ»)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bCs w:val="false"/>
          <w:sz w:val="24"/>
        </w:rPr>
        <w:t xml:space="preserve">Детский дом-школа и детский дом, где дети не только проживают, но и обучаются, заполняются в справочнике и по всем показателям в отчете как </w:t>
      </w:r>
      <w:r>
        <w:rPr>
          <w:b w:val="false"/>
          <w:sz w:val="24"/>
        </w:rPr>
        <w:t>школа-интернат для детей-сирот и детей, оставшихся без попечения родителей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анаторно-лесная школа заполняется в справочнике и по всем показателям в отчете как оздоровительное ОУ санаторного типа для детей, нуждающихся в длительном лечении (проходит в сводных отчетах: №76-РИК раздел 1.1 строки 01, 15  и  №Д-9 строки 20-21)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bCs w:val="false"/>
          <w:sz w:val="24"/>
        </w:rPr>
        <w:t>Санаторная школа-интернат (обычного типа) заполняется в справочнике и по всем показателям в отчете как оздоровительное ОУ санаторного типа для детей, нуждающихся в длительном лечении (проходит в сводных отчетах: №76-РИК раздел 1.1 строки 01, 15  и  №Д-9 строки 20-21)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bCs w:val="false"/>
          <w:sz w:val="24"/>
        </w:rPr>
        <w:t>Санаторная школа-интернат (специальная коррекционная) заполняется в справочнике и по всем показателям в отчете как специальная (коррекционная) школа-интернат для обучающихся, воспитанников с ограниченными возможностями здоровья (проходит в сводных отчетах: №76-РИК раздел 1.1 строки 01, 13  и  №Д-9 строки 01-14, 22-24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татус образовательного учреждения для детей-сирот и детей, оставшихся без попечения родителей в справочнике можно выбрать для учреждения любого типа.</w:t>
      </w:r>
    </w:p>
    <w:p>
      <w:pPr>
        <w:pStyle w:val="2"/>
        <w:spacing w:before="0" w:after="60"/>
        <w:rPr/>
      </w:pPr>
      <w:r>
        <w:rPr>
          <w:bCs w:val="false"/>
          <w:sz w:val="24"/>
        </w:rPr>
        <w:t>Раздел 1. На каком языке или на каких языках ведется преподавание</w:t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 xml:space="preserve">В разделе указываются язык или языки народов Российской Федерации, на которых ведется преподавание в образовательном учреждении, а также родные (нерусские) языки, изучаемые как самостоятельный предмет или факультативно. Преподавание иностранных языков в этом разделе не показывается (обратить внимание на различие между родным (нерусским) языком и иностранным: так, например, немецкий язык для немцев является родным языком и мы можем показать таких учащихся в разделе 1; а учащихся , для кого немецкий язык будет иностранным,  мы показываем в разделе 16). 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Если преподавание ведется только на русском языке, заполняется только строка 01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Если есть классы, в которых преподавание ведется не на русском языке, то кроме строки 01 (русский язык), заполняются строки 02, 03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апример, в школе 95 учащихся, преподавание ведется на двух языках: в 1 классе на татарском языке (15 учащихся), а в старших - на русском (80 учащихся), по соответствующим  классам  указывается  каждый из этих языков обучения в строках 01, 02.</w:t>
      </w:r>
    </w:p>
    <w:tbl>
      <w:tblPr>
        <w:tblW w:w="15085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2"/>
        <w:gridCol w:w="25"/>
        <w:gridCol w:w="2321"/>
        <w:gridCol w:w="29"/>
        <w:gridCol w:w="29"/>
        <w:gridCol w:w="30"/>
        <w:gridCol w:w="843"/>
        <w:gridCol w:w="1132"/>
        <w:gridCol w:w="1132"/>
        <w:gridCol w:w="1132"/>
        <w:gridCol w:w="1132"/>
        <w:gridCol w:w="1132"/>
        <w:gridCol w:w="1132"/>
        <w:gridCol w:w="1132"/>
        <w:gridCol w:w="1132"/>
      </w:tblGrid>
      <w:tr>
        <w:trPr/>
        <w:tc>
          <w:tcPr>
            <w:tcW w:w="50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outlineLvl w:val="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№</w:t>
            </w:r>
          </w:p>
          <w:p>
            <w:pPr>
              <w:pStyle w:val="21"/>
              <w:numPr>
                <w:ilvl w:val="0"/>
                <w:numId w:val="0"/>
              </w:numPr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</w:rPr>
              <w:t>число обучающихся по классам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</w:t>
            </w:r>
          </w:p>
          <w:p>
            <w:pPr>
              <w:pStyle w:val="21"/>
              <w:numPr>
                <w:ilvl w:val="0"/>
                <w:numId w:val="0"/>
              </w:numPr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(сумма граф 3-9)</w:t>
            </w:r>
          </w:p>
        </w:tc>
      </w:tr>
      <w:tr>
        <w:trPr/>
        <w:tc>
          <w:tcPr>
            <w:tcW w:w="5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outlineLvl w:val="0"/>
              <w:rPr>
                <w:sz w:val="20"/>
              </w:rPr>
            </w:pPr>
            <w:r>
              <w:rPr>
                <w:sz w:val="20"/>
              </w:rPr>
              <w:t>подготови</w:t>
              <w:softHyphen/>
              <w:t>тельны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 xml:space="preserve"> клас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 xml:space="preserve"> клас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 xml:space="preserve"> клас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 xml:space="preserve"> клас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5 – 9</w:t>
            </w:r>
            <w:r>
              <w:rPr>
                <w:sz w:val="20"/>
              </w:rPr>
              <w:t xml:space="preserve"> клас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ind w:left="-25" w:right="-49"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 – 11(12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" w:hRule="exact"/>
        </w:trPr>
        <w:tc>
          <w:tcPr>
            <w:tcW w:w="5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outlineLvl w:val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Язык обучения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</w:rPr>
              <w:t>русский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ind w:right="34" w:hanging="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ind w:right="34" w:hanging="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ind w:right="34" w:hanging="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ind w:right="34" w:hanging="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ind w:right="34" w:hanging="0"/>
              <w:outlineLvl w:val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ind w:right="34" w:hanging="0"/>
              <w:outlineLvl w:val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ind w:right="34" w:hanging="0"/>
              <w:outlineLvl w:val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ind w:right="34" w:hanging="0"/>
              <w:outlineLvl w:val="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ind w:right="34" w:hanging="0"/>
              <w:outlineLvl w:val="0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ind w:right="34" w:hanging="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ind w:right="34" w:hanging="0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ind w:right="34" w:hanging="0"/>
              <w:outlineLvl w:val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ind w:right="34" w:hanging="0"/>
              <w:outlineLvl w:val="0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ind w:right="34" w:hanging="0"/>
              <w:outlineLvl w:val="0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ind w:right="34" w:hanging="0"/>
              <w:outlineLvl w:val="0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ind w:right="34" w:hanging="0"/>
              <w:outlineLvl w:val="0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</w:tc>
      </w:tr>
      <w:tr>
        <w:trPr/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</w:rPr>
              <w:t>татарский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ind w:right="34" w:hanging="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ind w:right="34" w:hanging="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ind w:right="34" w:hanging="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ind w:right="34" w:hanging="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ind w:right="34" w:hanging="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ind w:right="34" w:hanging="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ind w:right="34" w:hanging="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ind w:right="34" w:hanging="0"/>
              <w:outlineLvl w:val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ind w:right="34" w:hanging="0"/>
              <w:outlineLvl w:val="0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ind w:right="34" w:hanging="0"/>
              <w:outlineLvl w:val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3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ind w:right="34" w:hanging="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ind w:right="34" w:hanging="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ind w:right="34" w:hanging="0"/>
              <w:outlineLvl w:val="0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ind w:right="34" w:hanging="0"/>
              <w:outlineLvl w:val="0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ind w:right="34" w:hanging="0"/>
              <w:outlineLvl w:val="0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ind w:right="34" w:hanging="0"/>
              <w:outlineLvl w:val="0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</w:tc>
      </w:tr>
      <w:tr>
        <w:trPr/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ind w:right="34"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ind w:right="34"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ind w:right="34"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ind w:right="34"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ind w:right="34"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ind w:right="34"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ind w:right="34"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ind w:right="34"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ind w:right="34" w:hanging="0"/>
              <w:jc w:val="right"/>
              <w:outlineLvl w:val="0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ind w:right="34" w:hanging="0"/>
              <w:jc w:val="right"/>
              <w:outlineLvl w:val="0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ind w:right="34" w:hanging="0"/>
              <w:jc w:val="righ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ind w:right="34" w:hanging="0"/>
              <w:jc w:val="righ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ind w:right="34" w:hanging="0"/>
              <w:jc w:val="right"/>
              <w:outlineLvl w:val="0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ind w:right="34" w:hanging="0"/>
              <w:jc w:val="right"/>
              <w:outlineLvl w:val="0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ind w:right="34" w:hanging="0"/>
              <w:jc w:val="right"/>
              <w:outlineLvl w:val="0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exact" w:line="240"/>
              <w:ind w:right="34" w:hanging="0"/>
              <w:jc w:val="right"/>
              <w:outlineLvl w:val="0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</w:tc>
      </w:tr>
    </w:tbl>
    <w:p>
      <w:pPr>
        <w:pStyle w:val="2"/>
        <w:jc w:val="both"/>
        <w:rPr/>
      </w:pPr>
      <w:r>
        <w:rPr>
          <w:b w:val="false"/>
          <w:bCs w:val="false"/>
          <w:sz w:val="24"/>
        </w:rPr>
        <w:t xml:space="preserve">В графах 4, 5, 6  в числителе показываются обучающиеся  по программе десятилетней школы; в знаменателе, «кроме того», обучающиеся по программе одиннадцатилетней (двенадцатилетней) школы. </w:t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>В строках 04 - 08 проставляются учащиеся, изучающие родной (нерусский) язык, как самостоятельный предмет; для каждого языка в своей строке. Например, в школе с русским языком обучения, 10 учащихся изучают чувашский и 5 учащихся – удмуртский языки как самостоятельный предмет. Они должны показать по строке 01 (язык обучения – русский) весь контингент; по строке 04 (изучаемый язык – чувашский) 10 человек; по строке 05 (изучаемый язык – удмуртский) 5 человек по соответствующим классам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09 учащиеся, изучающие родные (нерусские) языки факультативно или в кружках,  даются в сумме, не выделяясь по языкам и классам.</w:t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 xml:space="preserve">Обучающиеся в специальных (коррекционных) образовательных учреждениях и классах для обучающихся, воспитанников с ограниченными возможностями здоровья , организованных при дневных общеобразовательных школах и школах-интернатах, в разделе 1 </w:t>
        <w:br/>
      </w:r>
      <w:r>
        <w:rPr>
          <w:bCs w:val="false"/>
          <w:sz w:val="24"/>
        </w:rPr>
        <w:t>не показываются</w:t>
      </w:r>
      <w:r>
        <w:rPr>
          <w:b w:val="false"/>
          <w:bCs w:val="false"/>
          <w:sz w:val="24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а основании раздела 1 в дальнейшем формируется сводная форма № Д-7.</w:t>
      </w:r>
    </w:p>
    <w:p>
      <w:pPr>
        <w:pStyle w:val="2"/>
        <w:spacing w:before="60" w:after="60"/>
        <w:rPr/>
      </w:pPr>
      <w:r>
        <w:rPr>
          <w:bCs w:val="false"/>
          <w:sz w:val="24"/>
        </w:rPr>
        <w:t>Раздел 2. Сведения об обучающихся, окончивших данный класс и переведенных в следующий класс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графе 3 показывается общее число обучающихся, окончивших данный класс и переведенных в следующий класс весной или осенью соответствующего года, независимо от того, все ли они продолжают обучение в следующем учебном году или частично выбыли.</w:t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>В этом разделе обучающиеся показываются в том классе, который они окончили в отчетном году, а не в том классе, в который они переведены по результатам учебного года. Данные об обучающихся, выдержавших переводные экзамены в санаторно-лесной школе, должны быть включены в раздел 2 отчета той школы, из которой они были направлены в санаторно-лесную школу. Обучающиеся в специальных (коррекционных) образовательных учреждениях показываются по тому классу, в котором числятся, а не по программе какого класса обучаются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Из числа окончивших 3-й класс в строке 04 показываются обучающие</w:t>
        <w:softHyphen/>
        <w:t>ся, переведенные в 5-й класс (обучающиеся по программе десятилетней школы) , а в строке 05 - обучающиеся, переведенные в 4-й класс (обучающиеся по программе одиннадцатилетней (двенадцатилетней) школы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Из числа окончивших 11-й класс в строке 13 показываются обучаю</w:t>
        <w:softHyphen/>
        <w:t>щиеся, окончившие школу с аттестатом о среднем (полном) образовании, а в строке 14 - обучающиеся, переведенные в 12-й класс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16 показываются сведения об обучающихся, окончивших среднюю школу в прошлом учебном году и ранее, но продолжающих обучение в данной школе в педагогических классах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исленность обучающихся выпускного класса, прослушавших курс средней школы и не получивших аттестат о среднем (полном) образовании, показываются в строке 17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21 показывается численность выпускников, допущенных к выпускным экзаменам в 11 (12) классах. Учитываются только выпускники текущего учебного года, в том числе получившие образование в форме экстерната.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22 показывается численность выпускников,  участвовавшие в едином государственном экзамене (ЕГЭ) из общего числа выпускников 11 (12) классов, допущенных к выпускным экзаменам (из строки 21). Учитываются только выпускники текущего учебного года, в том числе получившие образование в форме экстерната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троки 21-26 не заполняются по обучающимся в специальных (коррекционных) образовательных учреждениях и классах для обучающихся, воспитанников с ограниченными возможностями здоровья , организованных при дневных общеобразовательных школах и школах-интернатах; в специальных учебно-воспитательных учреждениях для детей и подростков с девиантным поведением; в оздоровительных образовательных учреждениях санаторного типа для детей, нуждающихся в длительном лечении; в образовательных учреждениях для детей, нуждающихся в психолого-педагогической и медико-социальной помощи.</w:t>
      </w:r>
    </w:p>
    <w:p>
      <w:pPr>
        <w:pStyle w:val="2"/>
        <w:spacing w:before="0" w:after="60"/>
        <w:rPr>
          <w:bCs w:val="false"/>
          <w:sz w:val="24"/>
        </w:rPr>
      </w:pPr>
      <w:r>
        <w:rPr>
          <w:bCs w:val="false"/>
          <w:sz w:val="24"/>
        </w:rPr>
        <w:t>Раздел 3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омплектом считается группа обучающихся из двух и более классов, обучение которых ведет одновременно один и тот же учитель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01 показываются сведения обо всех 1-3(4) и подготовитель</w:t>
        <w:softHyphen/>
        <w:t>ных классах и классах-комплектах (включая 1 классы, организованные в дошкольных учреждениях). Данные строки 01 должны быть равны или меньше данных, указанных в графе 3 строках 01-09 раздела 4 за счет классов, которые вошли в комплект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02 указываются сведения о количестве 5-9 классов и классов-комплектов. Данные строки 02 должны быть равны или меньше данных, указанных в графе 3 строках 10-14 раздела 4 за счет классов, которые вошли в комплект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03 указываются сведения о количестве 10-11(12) классов и классов-комплектов. Данные строки 03 должны быть равны или меньше данных, указанных в графе 3 строках 15-17 раздела 4 за счет классов, которые вошли в комплект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05 указываются сведения о количестве 1-11(12) классов и классов-комплектов с численностью обучающихся менее 15 человек (14 включительно).</w:t>
      </w:r>
    </w:p>
    <w:p>
      <w:pPr>
        <w:pStyle w:val="2"/>
        <w:spacing w:before="0" w:after="60"/>
        <w:rPr>
          <w:bCs w:val="false"/>
          <w:sz w:val="24"/>
        </w:rPr>
      </w:pPr>
      <w:r>
        <w:rPr>
          <w:bCs w:val="false"/>
          <w:sz w:val="24"/>
        </w:rPr>
        <w:t>Раздел 4. Состав обучающихся по классам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графах 3-13  показываются сведения обо всех классах и обучающихся по состоянию на 20 сентября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ах 02, 05, 07 показывают количество классов и обучающихся по программе десятилетней школы (у кого осталась такая программа)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ах 03, 06, 08 показывают  количество классов и обучающихся по программе одиннадцатилетней (двенадцатилетней) школы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04 приводятся сведения о классах (группах), организован</w:t>
        <w:softHyphen/>
        <w:t>ных в дошкольных учреждениях.</w:t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 xml:space="preserve">Образовательные учреждения </w:t>
      </w:r>
      <w:r>
        <w:rPr>
          <w:b w:val="false"/>
          <w:bCs w:val="false"/>
          <w:sz w:val="24"/>
          <w:u w:val="single"/>
        </w:rPr>
        <w:t>общего типа</w:t>
      </w:r>
      <w:r>
        <w:rPr>
          <w:b w:val="false"/>
          <w:bCs w:val="false"/>
          <w:sz w:val="24"/>
        </w:rPr>
        <w:t xml:space="preserve"> (о</w:t>
      </w:r>
      <w:r>
        <w:rPr>
          <w:b w:val="false"/>
          <w:sz w:val="24"/>
        </w:rPr>
        <w:t xml:space="preserve">бразовательное учреждение для детей дошкольного и младшего школьного возраста; начальная, основная, средняя общеобразовательная школа; средняя общеобразовательная школа с углубленным изучением отдельных предметов; гимназия; лицей; </w:t>
      </w:r>
      <w:r>
        <w:rPr>
          <w:b w:val="false"/>
          <w:bCs w:val="false"/>
          <w:sz w:val="24"/>
        </w:rPr>
        <w:t>начальная, основная, средняя общеобразовательная школа-интернат; средняя общеобразовательная школа-интернат с углубленным изучением отдельных предметов; гимназия-интернат; лицей-интернат;</w:t>
      </w:r>
      <w:r>
        <w:rPr>
          <w:sz w:val="24"/>
        </w:rPr>
        <w:t xml:space="preserve"> </w:t>
      </w:r>
      <w:r>
        <w:rPr>
          <w:b w:val="false"/>
          <w:sz w:val="24"/>
        </w:rPr>
        <w:t>кадетской школа; кадетская школа-интернат; о</w:t>
      </w:r>
      <w:r>
        <w:rPr>
          <w:b w:val="false"/>
          <w:bCs w:val="false"/>
          <w:sz w:val="24"/>
        </w:rPr>
        <w:t xml:space="preserve">бщеобразовательная школа-интернат с первоначальной летной подготовкой) </w:t>
      </w:r>
      <w:r>
        <w:rPr>
          <w:b w:val="false"/>
          <w:bCs w:val="false"/>
          <w:sz w:val="24"/>
          <w:u w:val="single"/>
        </w:rPr>
        <w:t>заполняют данные по графам с 3 по 13</w:t>
      </w:r>
      <w:r>
        <w:rPr>
          <w:b w:val="false"/>
          <w:bCs w:val="false"/>
          <w:sz w:val="24"/>
        </w:rPr>
        <w:t>. В графах 3-7 показывается информация по учащимся обычных классов, по спискам вместе с новым приемом (без обучающихся в специальных (коррекционных) классах для детей с ограниченными возможностями здоровья). Если имеются дети с ограниченными возможностями здоровья, обучающиеся вместе с другими детьми в обычных классах, их показывают по графам 4-7 вместе со здоровыми детьми (справочно их надо показать только в строке 24 – из строки 18 графы 4). Если образовательные учреждения общего типа имеют в своем составе специальные (коррекционные) классы для детей с ограниченными возможностями здоровья, то информацию о них показывают в графах 8-13 “кроме того” (кроме показанных в графах 3 и 4). В графах 8 и 9 указать количество классов, организованных для детей с умственной отсталостью и численность в них обучающихся; в графах 10 и 11 - для детей с задержкой психического развития; в графах 12 и 13 - для детей с недостатками физического развития. Таким образом, общая численность учащихся в учреждении будет складываться из граф 4, 9, 11, 13.</w:t>
      </w:r>
    </w:p>
    <w:p>
      <w:pPr>
        <w:pStyle w:val="2"/>
        <w:jc w:val="both"/>
        <w:rPr/>
      </w:pPr>
      <w:r>
        <w:rPr>
          <w:b w:val="false"/>
          <w:bCs w:val="false"/>
          <w:sz w:val="24"/>
          <w:u w:val="single"/>
        </w:rPr>
        <w:t>Специальные (коррекционные)</w:t>
      </w:r>
      <w:r>
        <w:rPr>
          <w:b w:val="false"/>
          <w:bCs w:val="false"/>
          <w:sz w:val="24"/>
        </w:rPr>
        <w:t xml:space="preserve"> образовательные учреждения для обучающихся, воспитанников с ограниченными возможностями здоровья; специальные учебно-воспитательные учреждения для детей и подростков с девиантным поведением; оздоровительные образовательные учреждения санаторного типа для детей, нуждающихся в длительном лечении; образовательные учреждения для детей, нуждающихся в психолого-педагогической и медико-социальной помощи  </w:t>
      </w:r>
      <w:r>
        <w:rPr>
          <w:b w:val="false"/>
          <w:bCs w:val="false"/>
          <w:sz w:val="24"/>
          <w:u w:val="single"/>
        </w:rPr>
        <w:t>заполняют данные по графам с 3 по 7</w:t>
      </w:r>
      <w:r>
        <w:rPr>
          <w:b w:val="false"/>
          <w:bCs w:val="false"/>
          <w:sz w:val="24"/>
        </w:rPr>
        <w:t xml:space="preserve">. Они </w:t>
      </w:r>
      <w:r>
        <w:rPr>
          <w:bCs w:val="false"/>
          <w:sz w:val="24"/>
        </w:rPr>
        <w:t xml:space="preserve">не заполняют </w:t>
      </w:r>
      <w:r>
        <w:rPr>
          <w:b w:val="false"/>
          <w:bCs w:val="false"/>
          <w:sz w:val="24"/>
        </w:rPr>
        <w:t>графы с 8 по 13 и строку 24.</w:t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 xml:space="preserve">Все образовательные учреждения интернатного типа (школа-интернат, специальная (коррекционная) школа-интернат для детей с ограниченными возможностями здоровья и пр.) при наличии приходящих обучающихся (посещающих только учебные занятия и не пользующиеся общежитием, одеждой, обувью и питанием) в графе 4 этого раздела показывают общую численность обучающихся, а в графе 5 (в том числе) - только приходящих для обучения. Информация по детям, приходящих в специальные (коррекционные) классы для детей с ограниченными возможностями здоровья в отчете не выделяется. 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Если в школе для незрячих обучаются слабовидящие дети, их показывают в строке 27, а в школе для слабовидящих – обучающихся незрячих дети показывают в строке 28  (из строки 18 графы 4).</w:t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 xml:space="preserve">В строке 19 необходимо выделить из общей численности обучающихся (из строки 18 графы 4) детей-сирот и детей, оставшихся без попечения родителей, устроенных в организации для детей-сирот и детей, оставшихся без попечения родителей (помещенных под надзор в образовательные организации на полное государственное обеспечение). Строку 19 заполняют: детский дом-школа; детский дом и специальный (коррекционный) детский дом, где дети не только проживают, но и обучаются; школа-интернат; школа-интернат для детей-сирот и детей, оставшихся без попечения родителей; специальная (коррекционная) школа-интернат для детей-сирот и детей, оставшихся без попечения родителей, с ограниченными возможностями здоровья и другие образовательные организации, на которые возложено исполнение обязанности по защите прав и законных интересов детей (в соответствии с Семейным кодексом РФ от 29.12.1995 № 223 ФЗ в редакции от 24.04.2008 № 49-ФЗ). 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Если в школу приходят обучаться дети-сироты и дети, оставшиеся без попечения родителей из учреждения для детей-сирот (например, из соседнего детского дома), то школа также заполняет строку 19 по этим детям. Дети-сироты и дети, оставшиеся без попечения родителей, обучающиеся в специальных (коррекционных) классах (строка 18, графы 9, 11, 13) в строке 19 не указываются. Дети, находящиеся под опекой (проживающие в семьях), в строку 19 не включаются. 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На основании данных строки 19 по специальным (коррекционным) учреждениям формируется графа 28 в сводной форме № Д-9 и по образовательным учреждениям общего типа формируется строка 18 раздела 1.2 в сводных формах  76-РИК и 76-РИК(интернаты). 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Из строки 18 графы 4 выделить: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20 - численность детей с умственной отсталостью в специальных (коррекционных) образовательных учреждениях для обучающихся, воспитанников с ограниченными возможностями здоровья.</w:t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 xml:space="preserve">в строке 21 - численность учащихся (которые по состоянию здоровья временно или постоянно не могут посещать общеобразовательные учреждения по заключению лечебного учреждения), обучающихся индивидуально на дому по специальным программам  с использованием при необходимости вспомогательных технических средств и технологий. В эту строку </w:t>
      </w:r>
      <w:r>
        <w:rPr>
          <w:bCs w:val="false"/>
          <w:sz w:val="24"/>
        </w:rPr>
        <w:t>не включаются</w:t>
      </w:r>
      <w:r>
        <w:rPr>
          <w:b w:val="false"/>
          <w:bCs w:val="false"/>
          <w:sz w:val="24"/>
        </w:rPr>
        <w:t xml:space="preserve"> обучающиеся (в том числе с ограниченными возможностями здоровья), которые по состоянию здоровья временно или постоянно не могут посещать общеобразовательные учреждения, но занимающиеся на дому по обычным программам (в рамках государственных образовательных стандартов в образовательных учреждениях общего назначения). 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22  выделить численность детей-инвалидов, инвалидов из общей численности учащихся, обучающихся индивидуально на дому по специальным программам  (из строки 21). Численность детей-инвалидов, обучающихся индивидуально на дому по специальным программам входит в общую численность детей-инвалидов, показанных в строке 25.</w:t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>В строке 23 - из общей численности обучающихся выделяется численность детей, обучающихся в классах компенсирующего обучения, которые организуются в образовательных учреждениях для детей, не имеющих выраженных отклонений в развитии (задержки психичес</w:t>
        <w:softHyphen/>
        <w:t>кого развития, умственной отсталостью, недостатков физического развития), но имеющих признаки недостаточной степени готовности к обучению в общеобразовательных учреждениях, прежде всего, признаки социально-педагогической запущенности, а также слабо выраженные симптомы органической недостаточности или осмотической ослабленности (повышенная истощаемость, негрубые нарушения внимания и целенаправленности и т.п.). Классы компенсирующего обучения создаются, как правило, для обучающихся на ступени начального общего образования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В строке 24 – (из строки 18 графы 4)  выделяется численность детей с ограниченными возможностями здоровья, обучающиеся вместе со здоровыми детьми в обычных классах (не являющимися специальными (коррекционными) классами) (дети с соматическими заболеваниями в строку 24 не включаются). 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Из общей численности обучающихся также выделяется: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25 – численность детей-инвалидов, инвалидов (включая обучающихся индивидуально на дому по специальным программам из строки 22 и обучающихся с соматическими заболеваниями).</w:t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>в строке 26 – численность детей, обучающихся в форме семейного образования.</w:t>
      </w:r>
    </w:p>
    <w:p>
      <w:pPr>
        <w:pStyle w:val="2"/>
        <w:spacing w:before="0" w:after="60"/>
        <w:rPr>
          <w:bCs w:val="false"/>
          <w:sz w:val="24"/>
        </w:rPr>
      </w:pPr>
      <w:r>
        <w:rPr>
          <w:bCs w:val="false"/>
          <w:sz w:val="24"/>
        </w:rPr>
        <w:t xml:space="preserve">Раздел 5. Возрастной состав обучающихся 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разделе показываются данные о возрасте всех обучающихся, без обучающихся в специальных (коррекционных) классах для детей с ограниченными возможностями здоровья. Распределение обучающихся по возрастам (полное число лет) дается на основе документа о рождении. Не разрешается заполнять эти показатели со слов обучающихся, родителей или лиц их заменяющих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Из общего числа обучающихся (графа 3) в графе 5 выделяется чис</w:t>
        <w:softHyphen/>
        <w:t>ленность обучающихся 10-11(12) классов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анные строки 15 графы 3 должны быть равны данным раздела 4 строки 18 графы 4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анные строки 15 графы 4 должны быть равны данным раздела 4 строки 18 графы 7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анные строки 15 графы 5 должны быть равны данным раздела 4 графы 4 сумме строк 15, 16, 17)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16 показывается численность учащихся, обучающихся в школах и классах для детей с ограниченными возможностями здоровья, в возрасте 16 лет и старше.</w:t>
      </w:r>
    </w:p>
    <w:p>
      <w:pPr>
        <w:pStyle w:val="2"/>
        <w:spacing w:before="0" w:after="60"/>
        <w:rPr>
          <w:bCs w:val="false"/>
          <w:sz w:val="24"/>
        </w:rPr>
      </w:pPr>
      <w:r>
        <w:rPr>
          <w:bCs w:val="false"/>
          <w:sz w:val="24"/>
        </w:rPr>
        <w:t>Раздел 6. Сведения о педагогических и  медицинских работниках</w:t>
      </w:r>
    </w:p>
    <w:p>
      <w:pPr>
        <w:pStyle w:val="Normal"/>
        <w:ind w:firstLine="709"/>
        <w:jc w:val="both"/>
        <w:rPr/>
      </w:pPr>
      <w:r>
        <w:rPr/>
        <w:t>Раздел 6 заполняют все образовательные учреждения.</w:t>
      </w:r>
    </w:p>
    <w:p>
      <w:pPr>
        <w:pStyle w:val="Normal"/>
        <w:ind w:firstLine="709"/>
        <w:jc w:val="both"/>
        <w:rPr/>
      </w:pPr>
      <w:r>
        <w:rPr/>
        <w:t>В строке 01 показывается число всех учителей, ра</w:t>
        <w:softHyphen/>
        <w:t>ботающих в данном образовательном учреждении, включая руководителей. В это число включаются также воспитатели, ведущие преподавательскую работу в учреждении, а также лица, которые наряду с преподаванием в дан</w:t>
        <w:softHyphen/>
        <w:t>ной школе работают в других организациях, где они имеют трудовую книжку. Например, если инженер или другой какой-либо специалист, наряду с основной его работой на предприятии или в организации, преподает физику в школе, то сведения о нем следует включить в строку 01.</w:t>
      </w:r>
    </w:p>
    <w:p>
      <w:pPr>
        <w:pStyle w:val="Normal"/>
        <w:suppressAutoHyphens w:val="true"/>
        <w:autoSpaceDE w:val="false"/>
        <w:ind w:right="88" w:firstLine="550"/>
        <w:jc w:val="both"/>
        <w:rPr/>
      </w:pPr>
      <w:r>
        <w:rPr/>
        <w:t>В том случае, когда учитель наряду с основной преподавательской деятельностью работает в данной школе и на должности воспитателя, то его следует показывать и как учителя (строка 01) независимо от времени, которое он затрачивает на воспитательную работу, и как воспитателя (строка 02, 03 или 04).</w:t>
      </w:r>
    </w:p>
    <w:p>
      <w:pPr>
        <w:pStyle w:val="Normal"/>
        <w:suppressAutoHyphens w:val="true"/>
        <w:autoSpaceDE w:val="false"/>
        <w:ind w:right="88" w:firstLine="550"/>
        <w:jc w:val="both"/>
        <w:rPr/>
      </w:pPr>
      <w:r>
        <w:rPr/>
        <w:t>При наличии в школах общего типа учителей, работающих в специальных (коррекционных) классах для детей с ограниченными возможностями здоровья, сведения о них пока</w:t>
        <w:softHyphen/>
        <w:t>зываются знаменателем (кроме того) по строке 01 раздела 6.</w:t>
      </w:r>
    </w:p>
    <w:p>
      <w:pPr>
        <w:pStyle w:val="Normal"/>
        <w:suppressAutoHyphens w:val="true"/>
        <w:autoSpaceDE w:val="false"/>
        <w:ind w:right="88" w:firstLine="550"/>
        <w:jc w:val="both"/>
        <w:rPr/>
      </w:pPr>
      <w:r>
        <w:rPr/>
        <w:t>Сведения о воспитателях в интернатах при школах, школах-интерна</w:t>
        <w:softHyphen/>
        <w:t>тах, в группах продленного дня показываются соответственно по  строкам 02, 03, 04. В эти строки включаются все штатные воспитатели данной школы независимо от того, какая работа для них является основной - учителя или воспитателя.</w:t>
      </w:r>
    </w:p>
    <w:p>
      <w:pPr>
        <w:pStyle w:val="Normal"/>
        <w:suppressAutoHyphens w:val="true"/>
        <w:autoSpaceDE w:val="false"/>
        <w:ind w:right="88" w:firstLine="550"/>
        <w:jc w:val="both"/>
        <w:rPr/>
      </w:pPr>
      <w:r>
        <w:rPr/>
        <w:t>В раздел 6 не включаются педагогические работники, временно отсутствующие в связи с их уходом в отпуск по беременности и родам, и в отпуск по уходу за ребенком до достижения им возраста 3-х лет.</w:t>
      </w:r>
    </w:p>
    <w:p>
      <w:pPr>
        <w:pStyle w:val="Normal"/>
        <w:suppressAutoHyphens w:val="true"/>
        <w:autoSpaceDE w:val="false"/>
        <w:ind w:right="88" w:firstLine="550"/>
        <w:jc w:val="both"/>
        <w:rPr/>
      </w:pPr>
      <w:r>
        <w:rPr/>
        <w:t>Сведения о медицинских работниках в школах и школах-интернатах показываются по строке 05, 06 этого раздела. В числителе строк 05 и 06 следует показать общее число медицинских работников данного учрежде</w:t>
        <w:softHyphen/>
        <w:t>ния, а в знаменателе - в том числе медицинских работников, состоящих в штате данного учреждения, независимо от того на полной или неполной ставке они работают.</w:t>
      </w:r>
    </w:p>
    <w:p>
      <w:pPr>
        <w:pStyle w:val="2"/>
        <w:spacing w:before="0" w:after="60"/>
        <w:rPr>
          <w:bCs w:val="false"/>
          <w:sz w:val="24"/>
        </w:rPr>
      </w:pPr>
      <w:r>
        <w:rPr>
          <w:bCs w:val="false"/>
          <w:sz w:val="24"/>
        </w:rPr>
        <w:t>Раздел 7. Сведения о сменности занятий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 сменности занятий распределяются обучающие</w:t>
        <w:softHyphen/>
        <w:t>ся, занимающиеся во 2-й и 3-й сменах, без обучающихся специальных (коррекционных) клас</w:t>
        <w:softHyphen/>
        <w:t>сов для детей с ограниченными возможностями здоровья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 определении сменности занятий в школе необходимо иметь в виду, что к числу обучающихся, занимающихся во 2-ой смене, относятся все обучающиеся, начавшие занятия позже занятий 1-й смены, а к числу обучающихся, занимающихся в 3-й смене - начавшие занятия позже начала за</w:t>
        <w:softHyphen/>
        <w:t>нятий обучающихся 2-й смены.</w:t>
      </w:r>
    </w:p>
    <w:p>
      <w:pPr>
        <w:pStyle w:val="2"/>
        <w:spacing w:before="0" w:after="60"/>
        <w:rPr>
          <w:bCs w:val="false"/>
          <w:sz w:val="24"/>
        </w:rPr>
      </w:pPr>
      <w:r>
        <w:rPr>
          <w:bCs w:val="false"/>
          <w:sz w:val="24"/>
        </w:rPr>
        <w:t>Раздел 8. Сведения о группах продленного дня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ах 01-04 приводятся сведения о группах продленного дня: количество групп и число обучающихся в них.</w:t>
      </w:r>
    </w:p>
    <w:p>
      <w:pPr>
        <w:pStyle w:val="2"/>
        <w:spacing w:before="0" w:after="60"/>
        <w:rPr>
          <w:bCs w:val="false"/>
          <w:sz w:val="24"/>
        </w:rPr>
      </w:pPr>
      <w:r>
        <w:rPr>
          <w:bCs w:val="false"/>
          <w:sz w:val="24"/>
        </w:rPr>
        <w:t>Раздел 9. Сведения о количествах групп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аздел 9 заполняют образовательные учреждения интернатного типа (детский дом, детский дом-школа, школа-интернат) для детей с ограниченными возможностями здоровья; оздоровительные образовательные учреждения санаторного типа для детей, нуждающихся в длительном лечении.</w:t>
      </w:r>
    </w:p>
    <w:p>
      <w:pPr>
        <w:pStyle w:val="2"/>
        <w:spacing w:before="0" w:after="60"/>
        <w:rPr>
          <w:bCs w:val="false"/>
          <w:sz w:val="24"/>
        </w:rPr>
      </w:pPr>
      <w:r>
        <w:rPr>
          <w:bCs w:val="false"/>
          <w:sz w:val="24"/>
        </w:rPr>
        <w:t>Раздел 10. Сведения о логопедическом пункте (кабинете)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троку 03 (или строку 04) заполняет только та школа, которая имеет собственный логопедический пункт (или логопедический кабинет) и показывает численность обучающихся из списочного состава данной школы, посещающих занятия в нем. Если в школе нет собственного логопедического пункта (или кабинета), но обучающиеся посещают логопедические пункты (или кабинеты), организованные в других школах или ор</w:t>
        <w:softHyphen/>
        <w:t>ганах управления образованием, то численность таких детей необходимо показать по строке 05 (или строке 06).</w:t>
      </w:r>
    </w:p>
    <w:p>
      <w:pPr>
        <w:pStyle w:val="2"/>
        <w:spacing w:before="0" w:after="60"/>
        <w:rPr>
          <w:bCs w:val="false"/>
          <w:sz w:val="24"/>
        </w:rPr>
      </w:pPr>
      <w:r>
        <w:rPr>
          <w:bCs w:val="false"/>
          <w:sz w:val="24"/>
        </w:rPr>
        <w:t>Раздел 11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 строке 02 наличие попечительского совета показывает только то общеобразовательное учреждение, которое в строке 01 указало наличие органа общественного самоуправления.</w:t>
      </w:r>
    </w:p>
    <w:p>
      <w:pPr>
        <w:pStyle w:val="2"/>
        <w:spacing w:before="0" w:after="60"/>
        <w:rPr>
          <w:bCs w:val="false"/>
          <w:sz w:val="24"/>
        </w:rPr>
      </w:pPr>
      <w:r>
        <w:rPr>
          <w:bCs w:val="false"/>
          <w:sz w:val="24"/>
        </w:rPr>
        <w:t>Раздел 12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разделе приводятся сведения о платных дополнительных образовательных услугах за предыдущий учебный год.</w:t>
      </w:r>
    </w:p>
    <w:p>
      <w:pPr>
        <w:pStyle w:val="2"/>
        <w:spacing w:before="0" w:after="60"/>
        <w:rPr>
          <w:bCs w:val="false"/>
          <w:sz w:val="24"/>
        </w:rPr>
      </w:pPr>
      <w:r>
        <w:rPr>
          <w:bCs w:val="false"/>
          <w:sz w:val="24"/>
        </w:rPr>
        <w:t>Раздел 13. Сведения о материально-технической базе учреждения</w:t>
      </w:r>
    </w:p>
    <w:p>
      <w:pPr>
        <w:pStyle w:val="2"/>
        <w:ind w:hanging="0"/>
        <w:jc w:val="both"/>
        <w:rPr/>
      </w:pPr>
      <w:r>
        <w:rPr>
          <w:b w:val="false"/>
          <w:bCs w:val="false"/>
          <w:sz w:val="24"/>
        </w:rPr>
        <w:t xml:space="preserve">Внимание:  </w:t>
      </w:r>
      <w:r>
        <w:rPr>
          <w:bCs w:val="false"/>
          <w:sz w:val="24"/>
        </w:rPr>
        <w:t>площадь</w:t>
      </w:r>
      <w:r>
        <w:rPr>
          <w:b w:val="false"/>
          <w:bCs w:val="false"/>
          <w:sz w:val="24"/>
        </w:rPr>
        <w:t xml:space="preserve"> всех помещений показывается в </w:t>
      </w:r>
      <w:r>
        <w:rPr>
          <w:bCs w:val="false"/>
          <w:sz w:val="24"/>
        </w:rPr>
        <w:t>целых квадратных метрах</w:t>
      </w:r>
      <w:r>
        <w:rPr>
          <w:b w:val="false"/>
          <w:bCs w:val="false"/>
          <w:sz w:val="24"/>
        </w:rPr>
        <w:t>;</w:t>
      </w:r>
    </w:p>
    <w:p>
      <w:pPr>
        <w:pStyle w:val="2"/>
        <w:ind w:hanging="0"/>
        <w:jc w:val="both"/>
        <w:rPr/>
      </w:pPr>
      <w:r>
        <w:rPr>
          <w:bCs w:val="false"/>
          <w:sz w:val="24"/>
        </w:rPr>
        <w:t>количество книг</w:t>
      </w:r>
      <w:r>
        <w:rPr>
          <w:b w:val="false"/>
          <w:bCs w:val="false"/>
          <w:sz w:val="24"/>
        </w:rPr>
        <w:t xml:space="preserve"> (книжный фонд, школьные учебники) показываются </w:t>
      </w:r>
      <w:r>
        <w:rPr>
          <w:bCs w:val="false"/>
          <w:sz w:val="24"/>
        </w:rPr>
        <w:t>в тысячах единиц</w:t>
      </w:r>
      <w:r>
        <w:rPr>
          <w:b w:val="false"/>
          <w:bCs w:val="false"/>
          <w:sz w:val="24"/>
        </w:rPr>
        <w:t>.</w:t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>В строку 02 записывается общая площадь всех помещений,  принадлежащих школе, занятых и свободных классных комнатах, учебных кабинетов, лабораторий, мастерских, физкультурного  зала и его подсобных помещений, кабинетов директора, заместителей директора и врача, учительских, буфета, столовой,  кухни, вестибюлей, кладовых, коридоров, раздевалок, умывальных комнат,  сеней и т.д.  В эту же площадь включается вся площадь квартир  персонала  школы,  размещенных в зданиях,  принадлежащих школе, и помещениях,  занятых интернатами при школе, а также площадь, занятая посторонними организациями и лицами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общую площадь включается площадь подвалов и полуподвалов, которая занята под учебные и учебно-производственные мастерские и другие учебные цели, а также под жилье персонала школы, душевую комнату, кухню. В общую площадь школьного помещения не включается площадь надворных построек (сараев, гаражей, конюшен и т.д.)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лощадь помещений, занимаемых школой, определяется по плану здания, а при отсутствии плана - по специальному обмеру каждого помещения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число классных комнат, учебных кабинетов и лабораторий (строка 03) включаются все комнаты, в которых проводятся занятия с обучающимися, а по строке 04 показывается их площадь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05 показывается количество учебно-производствен</w:t>
        <w:softHyphen/>
        <w:t>ных и учебных мастерских, используемых для допрофессиональной и про</w:t>
        <w:softHyphen/>
        <w:t>фессиональной подготовки и ОППТ обучающихся   8-11(12) классов. В строке 05 учитываются только те учебные мастерские, в которых есть рабочие места, специально оборудованные для указанных целей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08 даются сведения о физкультурном зале. Физкультурным залом считается помещение, оборудованное необходимым инвентарем для занятий по физкультуре. В площадь физкультурного зала включается пло</w:t>
        <w:softHyphen/>
        <w:t>щадь подсобных помещений, находящихся в зале. Если занятия по физкуль</w:t>
        <w:softHyphen/>
        <w:t>туре проходят в коридорах или классных комнатах, то в строке 08 следу</w:t>
        <w:softHyphen/>
        <w:t>ет писать "нет"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09 необходимо показать, есть ли в школе бассейн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10 необходимо показать, есть ли в школе актовый или лекционный зал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11 необходимо показать, есть ли в школе музей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12 показывается площадь учебно-опытного земельного участка, принад</w:t>
        <w:softHyphen/>
        <w:t>лежащего школе и расположенного как на усадьбе школе, так и вне ее (в гектарах)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13 показывается площадь подсобного сельского хозяйства (в гектарах).</w:t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>В строке 14 необходимо показать, есть ли в школе столовая или буфет, в которых организовано горячее питание для обучающихся школы. Ес</w:t>
        <w:softHyphen/>
        <w:t xml:space="preserve">ли горячим питанием обеспечены только обучающиеся общежития при школе, то в строке 14 следует писать "нет". Наличие в буфете только кофе, чая, булочек и пирожков не считается горячим питанием. Сухие пайки, выдаваемые обучающимся вместо горячего питания, не являются горячим питанием и в отчете не учитываются. 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16 приводится число посадочных мест в столовых и буфетах. В зданиях, постро</w:t>
        <w:softHyphen/>
        <w:t>енных по типовому проекту, показывается число мест, предусмотренных проектом здания. В приспособленных помещениях число посадочных мест определяется из расчета площади на одно место - 0,75 кв.м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числе столовых или буфетов не учитываются помещения  в  школах, временно приспособленных для нужд общественного питания (актовые залы, спортивные залы и т.д.). Число посадочных мест в помещениях, приспособленных для раздачи пищи, следует показать по стр. 17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18 показываются сведения о численности обучающихся, для которых организовано горячее питание, т.е. получающие школьные завтра</w:t>
        <w:softHyphen/>
        <w:t>ки или обеды за полную стоимость или на льготных условиях независимо от того, какой столовой обслуживается обучающиеся. При этом следует иметь в виду, что в числен</w:t>
        <w:softHyphen/>
        <w:t>ность учащихся, пользующихся горячим питанием, не включается числен</w:t>
        <w:softHyphen/>
        <w:t>ность детей I классов, организованных в дошкольных учреждениях.  Сухие пайки, выдаваемые обучающимся вместо горячего питания, не являются горячим питанием и в отчете не учитываются.</w:t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>В строке 19 показывается численность обучающихся, получающих горячее питание на льготных условиях (которые определяются местным законодательством)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оличество книг в библиотеке (строка 20) и число школьных учебников (строка 21) показываются в тысячах единиц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ах 22-29 показывается техническое состояние учебных зданий школ: требуют ли капитального ремонта (да, нет), имеют ли все виды благоустройства (да, нет), находятся ли в аварийном состоянии (да, нет). К образовательным учреждениям, требующим капитального ремонта (строка 22) относятся здания, на которые составлена дефектная ведомость (акт) на капитальный ремонт и утверждена местными органами управления образования. В строку 24 (находятся в аварийном состоянии) включаются только учебные здания школы, подлежащие сносу, на которые бюро технической инвентаризации дало соответствующее заключение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бразовательным учреждением (школой), имеющим все виды благоуст</w:t>
        <w:softHyphen/>
        <w:t>ройства считается такое учреждение, которое имеет одновременно водоп</w:t>
        <w:softHyphen/>
        <w:t>ровод, канализацию, центральное отопление и обеспечены электроэнергией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чреждение, оборудованное водопроводом имеет внутри распределительную сеть водопроводных труб, в которые вода поступает из сети центрального водоснабжения или артезианской скважины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Если в учреждении имеется канализационное устройство для стока хозяйственно-фекальных вод в уличную канализационную сеть или поглоща</w:t>
        <w:softHyphen/>
        <w:t>ющие колодцы, то такое учреждение оборудовано канализацией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чреждение имеет центральное отопление, если оно обеспечивается теплом независимо от какого источника: от своей котельной, групповой котельной, от ТЭЦ.</w:t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 xml:space="preserve">Строка 26 (имеют все виды благоустройств) не может быть больше строки 27 (наличие водопровода), строки 28 (наличие центрального отопления), строки 29 (наличие канализации). 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31 показывается имеющееся количество автотранспортных средств, предназначенных для перевозки учащихся (автобусы, микроавтобусы, легковые автомобили и т.п.)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В строке 32 показывается общее число пассажирских мест (сидячих мест, помимо сиденья водителя), имеющихся в этих автотранспортных средствах, предназначенных для перевозки учащихся. 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34 показывается количество кабинетов основ информатики и вычислительной техники, в строке 35 - в них рабочих мест с ЭВМ. Рабочее место с ЭВМ должно иметь клавиатуру или другое устройство для ввода информации в ЭВМ, монитор или другое устройство для отображения информации и т.д. Место учителя в строку не включается. Если при данной школе создан межшкольный кабинет информатики и вычислительной техники, то в строке 34 следует дописать "межшкольный"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В строке 36 показывается количество всех имеющихся персональных компьютеров (ЭВМ), из них в строке 37 показывается количество персональных ЭВМ, приобретенных за последний отчетных периода. </w:t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>В строке 38 показывается количество персональных ЭВМ из всех имеющихся (из строки 36), которые используются в учебных целях. Информация по этой строке может дублироваться с данными строки 35, если в кабинетах информатики установлены только персональные ЭВМ.</w:t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>В строке 39 показывается, какое количество из общего числа персональных ЭВМ (из строки 36) находится в составе локальных вычислительных сетей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40 необходимо показать, есть ли в образовательном учреждении подключение к сети Интернет. Если подключение существует, то заполняется информация по строкам 41-43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По строкам 41-43 показывается тип подключения к сети Интернет: если это модем, то заполняется строка 41, если выделенная линия – строка 42, если спутниковое подключение – строка 43. В случае смешанного типа подключения указывается подключение, которое обеспечивает входящий трафик. 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В строке 44 показывается скорость подключения к сети Интернет. Если скорость подключения равна 128 кбит/с и более, то указывается “да”, если менее – указывается “нет”.  </w:t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>В строке 45 показывается, какое количество персональных ЭВМ из общего числа (из строки 36) подключено к сети Интернет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46 необходимо показать, есть ли в общеобразовательном учреждении хотя бы один адрес электронной почты. Сам адрес указывать не надо, достаточно отметить его наличие.</w:t>
      </w:r>
    </w:p>
    <w:p>
      <w:pPr>
        <w:pStyle w:val="TextBodyIndent"/>
        <w:rPr>
          <w:sz w:val="24"/>
        </w:rPr>
      </w:pPr>
      <w:r>
        <w:rPr>
          <w:sz w:val="24"/>
        </w:rPr>
        <w:t>В строке 47 показывается наличие в образовательном учреждении собственного сайта в сети Интернет.</w:t>
      </w:r>
    </w:p>
    <w:p>
      <w:pPr>
        <w:pStyle w:val="TextBodyIndent"/>
        <w:rPr>
          <w:sz w:val="24"/>
        </w:rPr>
      </w:pPr>
      <w:r>
        <w:rPr>
          <w:sz w:val="24"/>
        </w:rPr>
        <w:t>В строке 48 показывается наличие в образовательном учреждении электронной библиотеки. Электронной библиотекой считается наличие в учреждении более 5 дисков.</w:t>
      </w:r>
    </w:p>
    <w:p>
      <w:pPr>
        <w:pStyle w:val="TextBodyIndent"/>
        <w:rPr>
          <w:sz w:val="24"/>
        </w:rPr>
      </w:pPr>
      <w:r>
        <w:rPr>
          <w:sz w:val="24"/>
        </w:rPr>
        <w:t>В строках 49-51 показывается наличие в общеобразовательном учреждении пожарной сигнализации (стр. 49), дымовых извещателей (стр. 50), пожарных кранов и рукавов (стр. 51).</w:t>
      </w:r>
    </w:p>
    <w:p>
      <w:pPr>
        <w:pStyle w:val="TextBodyIndent"/>
        <w:rPr>
          <w:sz w:val="24"/>
        </w:rPr>
      </w:pPr>
      <w:r>
        <w:rPr>
          <w:sz w:val="24"/>
        </w:rPr>
        <w:t>В строке 52 показывается количество огнетушителей в общеобразовательном учреждении.</w:t>
      </w:r>
    </w:p>
    <w:p>
      <w:pPr>
        <w:pStyle w:val="TextBodyIndent"/>
        <w:rPr>
          <w:sz w:val="24"/>
        </w:rPr>
      </w:pPr>
      <w:r>
        <w:rPr>
          <w:sz w:val="24"/>
        </w:rPr>
        <w:t>В строке 53 показывается количество сотрудников охраны.</w:t>
      </w:r>
    </w:p>
    <w:p>
      <w:pPr>
        <w:pStyle w:val="TextBodyIndent"/>
        <w:rPr>
          <w:sz w:val="24"/>
        </w:rPr>
      </w:pPr>
      <w:r>
        <w:rPr>
          <w:sz w:val="24"/>
        </w:rPr>
        <w:t>В строке 54 показывается наличие в общеобразовательном учреждении системы видеонаблюдения.</w:t>
      </w:r>
    </w:p>
    <w:p>
      <w:pPr>
        <w:pStyle w:val="TextBodyIndent"/>
        <w:rPr>
          <w:sz w:val="24"/>
        </w:rPr>
      </w:pPr>
      <w:r>
        <w:rPr>
          <w:sz w:val="24"/>
        </w:rPr>
        <w:t>В строке 55 показывается наличие в общеобразовательном учреждении «тревожной кнопки»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2"/>
        <w:spacing w:before="0" w:after="60"/>
        <w:rPr>
          <w:bCs w:val="false"/>
          <w:sz w:val="24"/>
        </w:rPr>
      </w:pPr>
      <w:r>
        <w:rPr>
          <w:bCs w:val="false"/>
          <w:sz w:val="24"/>
        </w:rPr>
        <w:t>Раздел 14. Кружковая работа обучающихся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данном разделе приводятся сведения о кружковой работе за предыдущий учебный год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spacing w:before="0" w:after="60"/>
        <w:rPr>
          <w:bCs w:val="false"/>
          <w:sz w:val="24"/>
        </w:rPr>
      </w:pPr>
      <w:r>
        <w:rPr>
          <w:bCs w:val="false"/>
          <w:sz w:val="24"/>
        </w:rPr>
        <w:t xml:space="preserve">Раздел 15. Сведения об обучающихся, выбывших из общеобразовательного учреждения в течение учебного года </w:t>
        <w:br/>
        <w:t>и летнего периода текущего года</w:t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>Показатели данного раздела  заполняют все общеобразовательные учреждения, кроме специальных (коррекционных) образовательных учреждений для детей с ограниченными возможностями здоровья. В  разделе приводятся сведения об обучающихся, выбывших из школы в течение прошлого учебного года и летнего периода. Сведения о выбывших обучающихся записываются на основании приказов и других документов, в которых указываются причины прекращения занятий обучающихся в данной школе. Закрывшаяся школа в разделе о выбытии включает сведения не только о тех обучающихся, которые выбыли в течение учебного го</w:t>
        <w:softHyphen/>
        <w:t>да, но и о тех, которые перешли в другую школу в связи с закрытием школы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этот раздел не включаются сведения об обучающихся, окончивших в начальной школе третий (четвертый) класс, в основной школе - девятый класс, в средней школе - 11(12) класс, а также об обучающихся, уехавших с родителями, направленными в командировку за границу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03 показываются обучающиеся, выбывшие в специальные (коррекционные) учреждения и классы для детей с ограниченными возможностями здоровья (для слабовидящих и поздноослепших, для умственно отсталых детей, с девиантным поведением и др.)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06 показываются суммарно обучающиеся, выбывшие из школы в дневные учреждения начального профессионального образования, а также в группы, не осуществляющие общеобразовательную подготовку учреждений начального профессионального образования , а по строке 07 - только в группы, не осуществляющие общеобразовательную подготовку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11 показываются учащиеся, выбывшие в специальные учебно-воспитательные учреждения и воспитательно-трудовые колонии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13 показываются учащиеся, выбывшие из школы, которые не продолжают обучение и не трудоустроены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14  показываются дети не моложе 14 лет.</w:t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 xml:space="preserve">Сумма данных строк 02-06, 08-15 равна данным строки 01 соответствующих граф; строка 07 идет в том числе из строки 06. 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а основании раздела 15 в дальнейшем формируется сводная форма № Д-12.</w:t>
      </w:r>
    </w:p>
    <w:p>
      <w:pPr>
        <w:pStyle w:val="2"/>
        <w:spacing w:before="0" w:after="60"/>
        <w:rPr>
          <w:bCs w:val="false"/>
          <w:sz w:val="24"/>
        </w:rPr>
      </w:pPr>
      <w:r>
        <w:rPr>
          <w:bCs w:val="false"/>
          <w:sz w:val="24"/>
        </w:rPr>
        <w:t>Раздел 16. Сведения о преподавании иностранных языков</w:t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>Показатели данного раздела заполняют все образовательные учреждения, кроме специальных (коррекционных) образовательных учреждений для детей с ограниченными возможностями здоровья и учреждений санаторного типа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Если класс разделен на несколько групп – учитывается число групп. Если из нескольких классов создана 1 группа, обучение в которой ведет одновременно 1 учитель, учитывается группа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умма данных граф 4, 6, 8, 10 строки 04 может быть больше данных графы 4 строки 18 раздела 4 (всего обучающихся по спискам) за счет учащихся, изучающих два и более иностранных языка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Из строки 04  (в том числе) выделяются в строку 05  изучающие 2-й, 3-й и более языки. Например: учащийся изучает английский язык, а французский изучает как второй. Тогда английский язык показывается только в строке 04, а французский язык -  в строке 04 и строке 05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Если изучение второго языка осуществляется за дополнительную плату, то в этом случае по этому иностранному языку обучающиеся не показываются.</w:t>
      </w:r>
    </w:p>
    <w:p>
      <w:pPr>
        <w:pStyle w:val="2"/>
        <w:spacing w:before="0" w:after="60"/>
        <w:rPr>
          <w:bCs w:val="false"/>
          <w:sz w:val="24"/>
        </w:rPr>
      </w:pPr>
      <w:r>
        <w:rPr>
          <w:bCs w:val="false"/>
          <w:sz w:val="24"/>
        </w:rPr>
        <w:t>Раздел 17. Сведения об углубленном  изучении отдельных предметов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данном разделе приводятся  сведения об углубленном изучении различных предметов в каждом из типов образовательных учреждений: школах с углубленным изучением отдельных предметов; в школах, имеющих классы с углубленным изучением предметов; гимназиях; лицеях (углубленное изучение предметов относительно программ образовательных учреждений по каждому типу; например, углубленно к программе лицея или углубленно к программе гимназии ).</w:t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>Раздел  17 не заполняют специальные (коррекционные) образовательные учреждения для детей с ограниченными возможностями здоровья и санаторно-лесные школы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По строкам 01-10 показываются направления дифференцированного обучения школьников, сгруппированные в профили, не содержащие профессионального обучения. В строку 10 (другие профили) не следует включать профили профессионального обучения. 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 строке 01 показывается сумма всех направлений гуманитарного профиля, по которым в школе имеются классы. Из строки 01 (в том числе) выделяются отдельные направления: английский язык (строка 02), французский (строка 03), немецкий язык (строка 04), другие европейские языки (строка 05), восточные языки (строка 06). Строка 01 больше или равна сумме строк 02-06 по всем графам за счет гуманитарных предметов (история, литература и т.д., которые в  отчете не выделяются отдельной строкой)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По строке 07  показывается сумма всех направлений естественнонаучного профиля, по строке 09  - сельскохозяйственного профиля, по строке 10 – других профилей. 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Если в школе углубленно изучаются два и более предмета, то сведения заполняются  по каждому углубленно изучаемому предмету (профилю) обучения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Если изучение предмета осуществляется за дополнительную плату,  то в этом случае  обучающиеся не показываются.</w:t>
      </w:r>
    </w:p>
    <w:p>
      <w:pPr>
        <w:pStyle w:val="2"/>
        <w:spacing w:before="0" w:after="60"/>
        <w:rPr>
          <w:bCs w:val="false"/>
          <w:sz w:val="24"/>
        </w:rPr>
      </w:pPr>
      <w:r>
        <w:rPr>
          <w:bCs w:val="false"/>
          <w:sz w:val="24"/>
        </w:rPr>
        <w:t>Раздел 18. Сведения об профильном обучении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аздел заполняется аналогично разделу 17.</w:t>
      </w:r>
      <w:r>
        <w:br w:type="page"/>
      </w:r>
    </w:p>
    <w:p>
      <w:pPr>
        <w:pStyle w:val="Heading"/>
        <w:spacing w:before="120" w:after="120"/>
        <w:rPr>
          <w:b/>
          <w:b/>
          <w:bCs/>
          <w:sz w:val="26"/>
        </w:rPr>
      </w:pPr>
      <w:r>
        <w:rPr>
          <w:b/>
          <w:bCs/>
          <w:sz w:val="26"/>
        </w:rPr>
        <w:t>Указания по заполнению формы федерального статистического наблюдения</w:t>
      </w:r>
    </w:p>
    <w:p>
      <w:pPr>
        <w:pStyle w:val="Heading"/>
        <w:spacing w:before="120" w:after="120"/>
        <w:rPr>
          <w:b/>
          <w:b/>
          <w:bCs/>
          <w:sz w:val="26"/>
        </w:rPr>
      </w:pPr>
      <w:r>
        <w:rPr>
          <w:sz w:val="20"/>
        </w:rPr>
        <w:t>"СВЕДЕНИЯ О ВЕЧЕРНЕМ (СМЕННОМ) ОБЩЕОБРАЗОВАТЕЛЬНОМ УЧРЕЖДЕНИИ"</w:t>
      </w:r>
    </w:p>
    <w:p>
      <w:pPr>
        <w:pStyle w:val="Heading"/>
        <w:spacing w:before="120" w:after="120"/>
        <w:rPr>
          <w:b/>
          <w:b/>
          <w:bCs/>
          <w:sz w:val="26"/>
        </w:rPr>
      </w:pPr>
      <w:r>
        <w:rPr>
          <w:b/>
          <w:bCs/>
          <w:sz w:val="26"/>
        </w:rPr>
        <w:t xml:space="preserve">№ </w:t>
      </w:r>
      <w:r>
        <w:rPr>
          <w:b/>
          <w:bCs/>
          <w:sz w:val="26"/>
        </w:rPr>
        <w:t>ОШ-5</w:t>
      </w:r>
    </w:p>
    <w:p>
      <w:pPr>
        <w:pStyle w:val="TextBodyIndent"/>
        <w:rPr>
          <w:sz w:val="24"/>
        </w:rPr>
      </w:pPr>
      <w:r>
        <w:rPr>
          <w:sz w:val="24"/>
        </w:rPr>
        <w:t>Форму федерального статистического наблюдения  № ОШ-5 предоставляют: вечерние (сменные) общеобразовательные школы с очной, заочной, очно-заочной (вечерней), с экстернатной формами обучения; центры образования; открытые (сменные) общеобразовательные школы; вечерние (сменные) общеобразовательные школы при исправительно-трудовых учреждениях (ИТУ) и воспитательно-трудовых колониях; учреждения для лиц с ограниченными возможностями здоровья; общеобразовательные учреждения, при которых для организации образовательного процесса созданы классы (группы)  с очно-заочной (вечерней), заочной формами обучения, учебно-консультационные пункты.</w:t>
      </w:r>
    </w:p>
    <w:p>
      <w:pPr>
        <w:pStyle w:val="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 заполнении формы в кодовой части в обязательном порядке проставляется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При заполнении бланка особое внимание необходимо обратить на следующее, что при определении типа образовательного учреждения следует руководствоваться типовыми положениями, утвержденными Постановлениями Правительства Российской Федерации, которыми устанавливается тип образовательного учрежд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открывается в городах при наличии не менее 100, в рабочих поселках и сельской местности - не менее 80 обучающих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иц, находящихся в исправительно-трудовых учреждениях, учреждение открывается при наличии не менее 80 обучающих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лняемость классов в городских учреждениях устанавливается в количестве не менее 25 обучающихся, в учреждениях, расположенных в рабочих поселках, сельской местности, в учреждениях при ИТУ, - не менее 15 обучающих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меньшем количестве обучающихся учреждение может организовывать группы с заочной формой обучения и обучение по индивидуальному план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консультационные пункты открываются в городах при наличии 60, в рабочих поселках, сельской местности, в ИТУ - не менее 30 обучающих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ы с заочной формой обучения учреждение открывает при наличии не менее 9 обучающих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численности в классе менее 9 обучающихся освоение общеобразовательных программ осуществляется по индивидуальному плану, количество учебных часов в неделю устанавливается из расчета - 1 академический час на каждого обучающего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необходимых условий и средств возможно открытие и содержание учреждений, учебно-консультационных пунктов, классов, групп с заочной формой обучения с меньшей наполняемостью, увеличение количества учебных часов на индивидуально обучающегося по заочной форме, что определяется уставом учреждения.</w:t>
      </w:r>
    </w:p>
    <w:p>
      <w:pPr>
        <w:pStyle w:val="2"/>
        <w:spacing w:before="0" w:after="60"/>
        <w:rPr>
          <w:bCs w:val="false"/>
          <w:sz w:val="24"/>
        </w:rPr>
      </w:pPr>
      <w:r>
        <w:rPr>
          <w:bCs w:val="false"/>
          <w:sz w:val="24"/>
        </w:rPr>
        <w:t>Раздел 1. На каком языке или на каких языках ведется преподавание</w:t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 xml:space="preserve">В разделе указываются язык или языки народов Российской Федерации, на которых ведется преподавание в образовательном учреждении (не считая родные (нерусские) языки, изучаемые как самостоятельный предмет или факультативно). Преподавание иностранных языков в этом разделе не показываетс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</w:rPr>
        <w:t xml:space="preserve">Раздел 2 </w:t>
      </w:r>
      <w:r>
        <w:rPr/>
        <w:t>(количество учебно-консультационных пунктов и обуча</w:t>
        <w:softHyphen/>
        <w:t>ющихся в них) заполняют вечерние (сменные) общеобразовательные школы, открытые (сменные) общеобразовательные школы, центры образования, ве</w:t>
        <w:softHyphen/>
        <w:t>черние (сменные) общеобразовательные школы при ИТУ, дневные общеобразо</w:t>
        <w:softHyphen/>
        <w:t>вательные школы, при которых созданы учебно-консультационные пункты. Учебно-консультационные пункты отдельного отчета не составляют.</w:t>
      </w:r>
    </w:p>
    <w:p>
      <w:pPr>
        <w:pStyle w:val="Heading4"/>
        <w:ind w:firstLine="709"/>
        <w:rPr>
          <w:rFonts w:eastAsia="Times New Roman"/>
          <w:szCs w:val="20"/>
        </w:rPr>
      </w:pPr>
      <w:r>
        <w:rPr>
          <w:rFonts w:eastAsia="Times New Roman"/>
          <w:szCs w:val="20"/>
        </w:rPr>
        <w:t>Раздел 3. Число классов и в них обучающихся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ечерние (сменные) общеобразовательные учреждения с очной фор</w:t>
        <w:softHyphen/>
        <w:t xml:space="preserve">мой обучения заполняют только графы 3, 4, 8, 9; с заочной формой обучения - графы 5,6 и 8,9; с очной-заочной формой обучения - графы 3,4 и 8,9; с экстернатной формой обучения - графы 7-8 раздела 3. </w:t>
        <w:br/>
        <w:t>В графе 10 следует показать данные об обучающихся, остав</w:t>
        <w:softHyphen/>
        <w:t>шихся на повторный курс обучения в вечерних (сменных) общеобразова</w:t>
        <w:softHyphen/>
        <w:t>тельных учреждениях в прошлом учебном году. Обучающиеся, оставшиеся на повторный курс обучения в дневных общеобразовательных школах, по графе 10 не учитываютс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строке 08 показываются данные об обучающихся, окончивших основ</w:t>
        <w:softHyphen/>
        <w:t>ную дневную общеобразовательную школу, включая обучающихся после окон</w:t>
        <w:softHyphen/>
        <w:t>чания девяти классов дневной общеобразовательной школы в других учеб</w:t>
        <w:softHyphen/>
        <w:t xml:space="preserve">ных заведениях в </w:t>
      </w:r>
      <w:r>
        <w:rPr>
          <w:u w:val="single"/>
        </w:rPr>
        <w:t>прошлом учебном году и ранее</w:t>
      </w:r>
      <w:r>
        <w:rPr/>
        <w:t xml:space="preserve">; из них </w:t>
      </w:r>
      <w:r>
        <w:rPr>
          <w:u w:val="single"/>
        </w:rPr>
        <w:t>в прошлом году</w:t>
      </w:r>
      <w:r>
        <w:rPr/>
        <w:t xml:space="preserve"> – строка 09. 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/>
        <w:t>В строку 10 включаются сведения об обучающихся, окончивших основ</w:t>
        <w:softHyphen/>
        <w:t>ную вечернюю (сменную) общеобразовательную школу, включая обучающихся после окончания курса основной школы в других учебных заведениях в</w:t>
      </w:r>
      <w:r>
        <w:rPr>
          <w:u w:val="single"/>
        </w:rPr>
        <w:t xml:space="preserve"> прошлом учебном году и ранее</w:t>
      </w:r>
      <w:r>
        <w:rPr/>
        <w:t xml:space="preserve">; из них </w:t>
      </w:r>
      <w:r>
        <w:rPr>
          <w:u w:val="single"/>
        </w:rPr>
        <w:t>в прошлом году</w:t>
      </w:r>
      <w:r>
        <w:rPr/>
        <w:t xml:space="preserve"> – строка 11.</w:t>
      </w:r>
      <w:r>
        <w:rPr>
          <w:b/>
        </w:rPr>
        <w:t xml:space="preserve"> Сумма данных строк 08 и 10</w:t>
      </w:r>
      <w:r>
        <w:rPr/>
        <w:t>, как правило,</w:t>
      </w:r>
      <w:r>
        <w:rPr>
          <w:b/>
        </w:rPr>
        <w:t xml:space="preserve"> равна или несколько меньше дан</w:t>
        <w:softHyphen/>
        <w:t xml:space="preserve">ных графы 8 строки 04 </w:t>
      </w:r>
      <w:r>
        <w:rPr/>
        <w:t>за счет обучающихся в специальных (коррекционных) классах для лиц с ограниченными возможностями здоровья.</w:t>
      </w:r>
    </w:p>
    <w:p>
      <w:pPr>
        <w:pStyle w:val="3"/>
        <w:spacing w:before="60" w:after="60"/>
        <w:ind w:hanging="0"/>
        <w:jc w:val="center"/>
        <w:rPr>
          <w:b/>
          <w:b/>
        </w:rPr>
      </w:pPr>
      <w:r>
        <w:rPr>
          <w:b/>
        </w:rPr>
        <w:t>Раздел 4. Сведения об обучающихся, окончивших образовательное учреждение или переведенных в следующий класс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/>
        <w:t>Данные раздела</w:t>
      </w:r>
      <w:r>
        <w:rPr>
          <w:b/>
        </w:rPr>
        <w:t xml:space="preserve"> </w:t>
      </w:r>
      <w:r>
        <w:rPr/>
        <w:t>характеризуют перевод обучающихся из одного класса в другой. Причем, по строке 01 показывается общая численность обучающихся, окончивших данный класс и переведенных в следующий класс весной или осенью соответствующего года, независимо от того, все ли они продолжают обучение в следующем учебном году или частично выбыли.</w:t>
      </w:r>
    </w:p>
    <w:p>
      <w:pPr>
        <w:pStyle w:val="2"/>
        <w:jc w:val="left"/>
        <w:rPr>
          <w:sz w:val="24"/>
        </w:rPr>
      </w:pPr>
      <w:r>
        <w:rPr>
          <w:b w:val="false"/>
          <w:bCs w:val="false"/>
          <w:sz w:val="24"/>
        </w:rPr>
        <w:t>При наличии в образовательном учреждении 13-15(16) классов для лиц с ограниченными возможностями здоровья,  данные об окончивших эти классы следует показать в графах 11-14 отдельно по каждому классу</w:t>
      </w:r>
      <w:r>
        <w:rPr>
          <w:sz w:val="24"/>
        </w:rPr>
        <w:t xml:space="preserve">. </w:t>
      </w:r>
      <w:r>
        <w:rPr>
          <w:b w:val="false"/>
          <w:bCs w:val="false"/>
          <w:sz w:val="24"/>
        </w:rPr>
        <w:t>Обучающиеся в специальных (коррекционных) образовательных учреждениях показываются по тому классу, в котором числятся, а не по программе какого класса обучаютс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строку 02 включаются сведения о лицах, получивших аттестат об основном общем образовании; "кроме того" в строку 03 - сведения о лицах, получивших аттестат об основном общем образовании в порядке экстерната или из выпуска прошлых лет; в строку 04 - сведе</w:t>
        <w:softHyphen/>
        <w:t>ния о лицах, получивших аттестат о среднем (полном) общем образовании; "кроме того" в строку 05 - сведения о лицах, получивших аттестат о среднем (полном) общем образовании в порядке экстерната или из выпуска прошлых лет. Аттестаты должны быть получены по результатам весенних или осенних экзамен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Численность обучающихся, не получивших аттестат о среднем (пол</w:t>
        <w:softHyphen/>
        <w:t>ном) образовании, показываются в строке 06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07 показывается численность выпускников, допущенных к выпускным экзаменам. Учитываются только выпускники текущего учебного года, в том числе получившие образование в форме экстерната.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строке 08 показывается численность выпускников,  участвовавшие в едином государственном экзамене (ЕГЭ) из общего числа выпускников, допущенных к выпускным экзаменам (из строки 07). Учитываются только выпускники текущего учебного года, в том числе получившие образование в форме экстерната.</w:t>
      </w:r>
    </w:p>
    <w:p>
      <w:pPr>
        <w:pStyle w:val="3"/>
        <w:spacing w:before="60" w:after="60"/>
        <w:ind w:hanging="0"/>
        <w:jc w:val="center"/>
        <w:rPr>
          <w:b/>
          <w:b/>
        </w:rPr>
      </w:pPr>
      <w:r>
        <w:rPr>
          <w:b/>
        </w:rPr>
        <w:t>Раздел 5. Распределение обучающихся по возрасту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разделе 5 по строкам 01-02 данные об обучающихся вечерних (сменных) общеобразовательных учреждений (включая обучающихся в специальных (коррекционных) клас</w:t>
        <w:softHyphen/>
        <w:t xml:space="preserve">сах для лиц с ограниченными возможностями здоровья) распределяются по возрасту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б обучающихся, окончивших среднюю  школу (включая сдавших экзамены в порядке экстерната за курс средней (полной) школы ) и получивших аттестат о среднем (полном) общем образовании, распределяются по возрасту в строке 03. Таким образом, в строке 03 по графе 3 показываются данные равные сумме данных строк 04 и 05 раздела 4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Общая численность обучающихся по всем формам обучения, включенная в строку 01 по графе 3, должна быть равна численности обучающихся строки 07 графы 8 раз</w:t>
        <w:softHyphen/>
        <w:t>дела 3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строке 04 показывается численность женщин из общей численности обучающихся (из строки 01 графы 3).</w:t>
      </w:r>
    </w:p>
    <w:p>
      <w:pPr>
        <w:pStyle w:val="3"/>
        <w:spacing w:before="60" w:after="60"/>
        <w:ind w:hanging="0"/>
        <w:jc w:val="center"/>
        <w:rPr>
          <w:b/>
          <w:b/>
        </w:rPr>
      </w:pPr>
      <w:r>
        <w:rPr>
          <w:b/>
        </w:rPr>
        <w:t xml:space="preserve">Раздел 6. Сведения об обучающихся, выбывших из образовательного учреждения в течение учебного года </w:t>
        <w:br/>
        <w:t>и летнего периода текущего года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раздел</w:t>
      </w:r>
      <w:r>
        <w:rPr>
          <w:b/>
        </w:rPr>
        <w:t xml:space="preserve"> </w:t>
      </w:r>
      <w:r>
        <w:rPr/>
        <w:t>включаются сведения о выбывших обучающихся из вечернего (сменного) общеобразовательного учреждения (не считая окон</w:t>
        <w:softHyphen/>
        <w:t>чивших 9 класс в основной школе и 11 (12) классы в средней (полной) школе) и 15-16 классы в специальных (коррекционных) образовательных учреждениях для лиц с ограниченными возможностями здоровья в течение учебного года и летнего пери</w:t>
        <w:softHyphen/>
        <w:t xml:space="preserve">ода соответствующего года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В строке 01 показывается общее количество выбывших из вечернего (сменного) общеобразовательного учреждения. В строках 02-08 указываются определенные причины выбыти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графе 3 по</w:t>
        <w:softHyphen/>
        <w:t xml:space="preserve">казываются все выбывшие из 1-12(16) классов, в графе 4 - "в том числе" из классов, групп, УКП, организованных при дневных общеобразовательных школах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Данные строки 01 по графе 3 должны быть равны сумме данных строк 02-08 по графе 3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Данные строки 01 по графе 4 должны быть равны сумме данных строк 02-08 по графе 4.</w:t>
      </w:r>
    </w:p>
    <w:p>
      <w:pPr>
        <w:pStyle w:val="3"/>
        <w:spacing w:before="60" w:after="60"/>
        <w:ind w:hanging="0"/>
        <w:jc w:val="center"/>
        <w:rPr>
          <w:b/>
          <w:b/>
        </w:rPr>
      </w:pPr>
      <w:r>
        <w:rPr>
          <w:b/>
        </w:rPr>
        <w:t>Раздел 7. Сведения о материально-технической базе учреждения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Раздел заполняет </w:t>
      </w:r>
      <w:r>
        <w:rPr>
          <w:b/>
        </w:rPr>
        <w:t>только самостоятельное вечернее (сменное) общеобразовательное учреждение</w:t>
      </w:r>
      <w:r>
        <w:rPr/>
        <w:t>. Если учреждение проводит занятия в по</w:t>
        <w:softHyphen/>
        <w:t>мещении другого учреждения (например, дневной общеобразовательной школе или в помещениях предприятия), то показывается  площадь только  тех классных комнат и учебных кабинетов, которые непосредственно использу</w:t>
        <w:softHyphen/>
        <w:t>ются данным учреждение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Дневные общеобразовательные школы, при которых для организации образовательного процесса созданы классы (группы)  с очно-заочной (вечерней), заочной формами обучения, учебно-консультационные пункты,, этот раздел не заполняют.</w:t>
      </w:r>
    </w:p>
    <w:p>
      <w:pPr>
        <w:pStyle w:val="2"/>
        <w:ind w:hanging="0"/>
        <w:jc w:val="both"/>
        <w:rPr/>
      </w:pPr>
      <w:r>
        <w:rPr>
          <w:b w:val="false"/>
          <w:bCs w:val="false"/>
          <w:sz w:val="24"/>
        </w:rPr>
        <w:t xml:space="preserve">Внимание:  </w:t>
      </w:r>
      <w:r>
        <w:rPr>
          <w:bCs w:val="false"/>
          <w:sz w:val="24"/>
        </w:rPr>
        <w:t>площадь</w:t>
      </w:r>
      <w:r>
        <w:rPr>
          <w:b w:val="false"/>
          <w:bCs w:val="false"/>
          <w:sz w:val="24"/>
        </w:rPr>
        <w:t xml:space="preserve"> всех помещений показывается в </w:t>
      </w:r>
      <w:r>
        <w:rPr>
          <w:bCs w:val="false"/>
          <w:sz w:val="24"/>
        </w:rPr>
        <w:t>целых квадратных метрах</w:t>
      </w:r>
      <w:r>
        <w:rPr>
          <w:b w:val="false"/>
          <w:bCs w:val="false"/>
          <w:sz w:val="24"/>
        </w:rPr>
        <w:t>;</w:t>
      </w:r>
    </w:p>
    <w:p>
      <w:pPr>
        <w:pStyle w:val="2"/>
        <w:ind w:hanging="0"/>
        <w:jc w:val="both"/>
        <w:rPr/>
      </w:pPr>
      <w:r>
        <w:rPr>
          <w:bCs w:val="false"/>
          <w:sz w:val="24"/>
        </w:rPr>
        <w:t xml:space="preserve">                    </w:t>
      </w:r>
      <w:r>
        <w:rPr>
          <w:bCs w:val="false"/>
          <w:sz w:val="24"/>
        </w:rPr>
        <w:t>количество книг</w:t>
      </w:r>
      <w:r>
        <w:rPr>
          <w:b w:val="false"/>
          <w:bCs w:val="false"/>
          <w:sz w:val="24"/>
        </w:rPr>
        <w:t xml:space="preserve"> (книжный фонд, школьные учебники) показываются </w:t>
      </w:r>
      <w:r>
        <w:rPr>
          <w:bCs w:val="false"/>
          <w:sz w:val="24"/>
        </w:rPr>
        <w:t>в тысячах единиц</w:t>
      </w:r>
      <w:r>
        <w:rPr>
          <w:b w:val="false"/>
          <w:bCs w:val="false"/>
          <w:sz w:val="24"/>
        </w:rPr>
        <w:t>.</w:t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>В строку 02 записывается общая площадь всех помещений,  принадлежащих учреждению, занятых и свободных классных комнатах, учебных кабинетов, лабораторий, мастерских, физкультурного  зала и его подсобных помещений, кабинетов директора, заместителей директора и врача, учительских, буфета, столовой,  кухни, вестибюлей, кладовых, коридоров, раздевалок, умывальных комнат,  сеней и т.д.  В эту же площадь включается вся площадь квартир  персонала  школы,  размещенных в зданиях,  принадлежащих школе, и помещениях,  занятых интернатами при школе, а также площадь, занятая посторонними организациями и лицами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общую площадь включается площадь подвалов и полуподвалов, которая занята под учебные и учебно-производственные мастерские и другие учебные цели, а также под жилье персонала школы, душевую комнату, кухню. В общую площадь школьного помещения не включается площадь надворных построек (сараев, гаражей, конюшен и т.д.).</w:t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>Площадь помещений, занимаемых учреждением, определяется по плану здания, а при отсутствии плана - по специальному обмеру каждого помещения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число классных комнат, учебных кабинетов и лабораторий (строка 03) включаются все комнаты, в которых проводятся занятия с обучающимися, а по строке 04 показывается их площадь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05 показывается количество учебно-производствен</w:t>
        <w:softHyphen/>
        <w:t>ных и учебных мастерских, используемых для допрофессиональной и про</w:t>
        <w:softHyphen/>
        <w:t>фессиональной подготовки и ОППТ обучающихся   8-11(12) классов. В строке 05 учитываются только те учебные мастерские, в которых есть рабочие места, специально оборудованные для указанных целей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08 даются сведения о физкультурном зале. Физкультурным залом считается помещение, оборудованное необходимым инвентарем для занятий по физкультуре. В площадь физкультурного зала включается пло</w:t>
        <w:softHyphen/>
        <w:t>щадь подсобных помещений, находящихся в зале. Если занятия по физкуль</w:t>
        <w:softHyphen/>
        <w:t>туре проходят в коридорах или классных комнатах, то в строке 08 следу</w:t>
        <w:softHyphen/>
        <w:t>ет писать "нет"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09 необходимо показать, есть ли в школе бассейн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10 необходимо показать, есть ли в школе актовый или лекционный зал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11 необходимо показать, есть ли в школе музей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12 показывается площадь учебно-опытного земельного участка, принад</w:t>
        <w:softHyphen/>
        <w:t>лежащего школе и расположенного как на усадьбе школе, так и вне ее (в гектарах)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13 показывается площадь подсобного сельского хозяйства (в гектарах).</w:t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>В строке 14 необходимо показать, есть ли в школе столовая или буфет, в которых организовано горячее питание для обучающихся школы. Ес</w:t>
        <w:softHyphen/>
        <w:t xml:space="preserve">ли горячим питанием обеспечены только обучающиеся общежития при школе, то в строке 14 следует писать "нет". Наличие в буфете только кофе, чая, булочек и пирожков не считается горячим питанием. Сухие пайки, выдаваемые обучающимся вместо горячего питания, не являются горячим питанием и в отчете не учитываются. 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16 приводится число посадочных мест в столовых и буфетах. В зданиях, постро</w:t>
        <w:softHyphen/>
        <w:t>енных по типовому проекту, показывается число мест, предусмотренных проектом здания. В приспособленных помещениях число посадочных мест определяется из расчета площади на одно место - 0,75 кв.м.</w:t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>В числе столовых или буфетов не учитываются помещения  в  учреждениях, временно приспособленных для нужд общественного питания (актовые залы, спортивные залы и т.д.). Число посадочных мест в помещениях, приспособленных для раздачи пищи, следует показать по стр. 17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18 показываются сведения о численности обучающихся, для которых организовано горячее питание, т.е. получающие школьные завтра</w:t>
        <w:softHyphen/>
        <w:t>ки или обеды за полную стоимость или на льготных условиях независимо от того, какой столовой обслуживается обучающиеся. Сухие пайки, выдаваемые обучающимся вместо горячего питания, не являются горячим питанием и в отчете не учитываются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19 показывается численность обучающихся, получающих горячее питание на льготных условиях (которые определяются местным законодательством)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оличество книг в библиотеке (строка 20) и число школьных учебников (строка 21) показываются в тысячах единиц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ах 22-29 показывается техническое состояние учебных зданий учреждений: требуют ли капитального ремонта (да, нет), имеют ли все виды благоустройства (да, нет), находятся ли в аварийном состоянии (да, нет). К образовательным учреждениям, требующим капитального ремонта (строка 22) относятся здания, на которые составлена дефектная ведомость (акт) на капитальный ремонт и утверждена местными органами управления образования. В строку 24 (находятся в аварийном состоянии) включаются только учебные здания школы, подлежащие сносу, на которые бюро технической инвентаризации дало соответствующее заключение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бразовательным учреждением (школой), имеющим все виды благоуст</w:t>
        <w:softHyphen/>
        <w:t>ройства считается такое учреждение, которое имеет одновременно водоп</w:t>
        <w:softHyphen/>
        <w:t>ровод, канализацию, центральное отопление и обеспечены электроэнергией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чреждение, оборудованное водопроводом имеет внутри распределительную сеть водопроводных труб, в которые вода поступает из сети центрального водоснабжения или артезианской скважины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Если в учреждении имеется канализационное устройство для стока хозяйственно-фекальных вод в уличную канализационную сеть или поглоща</w:t>
        <w:softHyphen/>
        <w:t>ющие колодцы, то такое учреждение оборудовано канализацией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чреждение имеет центральное отопление, если оно обеспечивается теплом независимо от какого источника: от своей котельной, групповой котельной, от ТЭЦ.</w:t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 xml:space="preserve">Строка 26 (имеют все виды благоустройств) не может быть больше строки 27 (наличие водопровода), строки 28 (наличие центрального отопления), строки 29 (наличие канализации). 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31 показывается имеющееся количество автотранспортных средств, предназначенных для перевозки учащихся (автобусы, микроавтобусы, легковые автомобили и т.п.)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В строке 32 показывается общее число пассажирских мест (сидячих мест, помимо сиденья водителя), имеющихся в этих автотранспортных средствах, предназначенных для перевозки учащихся. 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В строке 34 показывается количество кабинетов основ информатики и вычислительной техники, в строке 35 - в них рабочих мест с ЭВМ. Рабочее место с ЭВМ должно иметь клавиатуру или другое устройство для ввода информации в ЭВМ, монитор или другое устройство для отображения информации и т.д. Место учителя в строку не включается. 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В строке 36 показывается количество всех имеющихся персональных компьютеров (ЭВМ), из них в строке 37 показывается количество персональных ЭВМ, приобретенных за последний отчетных периода. </w:t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>В строке 38 показывается количество персональных ЭВМ из всех имеющихся (из строки 36), которые используются в учебных целях. Информация по этой строке может дублироваться с данными строки 35, если в кабинетах информатики установлены только персональные ЭВМ.</w:t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>В строке 39 показывается, какое количество из общего числа персональных ЭВМ (из строки 36) находится в составе локальных вычислительных сетей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роке 40 необходимо показать, есть ли в образовательном учреждении подключение к сети Интернет. Если подключение существует, то заполняется информация по строкам 41-43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По строкам 41-43 показывается тип подключения к сети Интернет: если это модем, то заполняется строка 41, если выделенная линия – строка 42, если спутниковое подключение – строка 43. В случае смешанного типа подключения указывается подключение, которое обеспечивает входящий трафик. 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В строке 44 показывается скорость подключения к сети Интернет. Если скорость подключения равна 128 кбит/с и более, то указывается “да”, если менее – указывается “нет”.  </w:t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>В строке 45 показывается, какое количество персональных ЭВМ из общего числа (из строки 36) подключено к сети Интернет.</w:t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>В строке 46 необходимо показать, есть ли в общеобразовательном учреждении хотя бы один адрес электронной почты. Сам адрес указывать не надо, достаточно отметить его наличие.</w:t>
      </w:r>
    </w:p>
    <w:p>
      <w:pPr>
        <w:pStyle w:val="TextBodyIndent"/>
        <w:rPr/>
      </w:pPr>
      <w:r>
        <w:rPr>
          <w:sz w:val="24"/>
        </w:rPr>
        <w:t>В строке 47 показывается наличие в общеобразовательном учреждении собственного сайта в сети Интернет.</w:t>
      </w:r>
    </w:p>
    <w:p>
      <w:pPr>
        <w:pStyle w:val="TextBodyIndent"/>
        <w:rPr>
          <w:sz w:val="24"/>
        </w:rPr>
      </w:pPr>
      <w:r>
        <w:rPr>
          <w:sz w:val="24"/>
        </w:rPr>
        <w:t>В строке 48 показывается наличие в общеобразовательном учреждении электронной библиотеки. Электронной библиотекой считается наличие в учреждении более 5 дисков.</w:t>
      </w:r>
    </w:p>
    <w:p>
      <w:pPr>
        <w:pStyle w:val="TextBodyIndent"/>
        <w:rPr/>
      </w:pPr>
      <w:r>
        <w:rPr>
          <w:sz w:val="24"/>
        </w:rPr>
        <w:t>В строках 49-51 показывается наличие в общеобразовательном учреждении пожарной сигнализации (стр. 49), дымовых извещателей (стр. 50), пожарных кранов и рукавов (стр. 51).</w:t>
      </w:r>
    </w:p>
    <w:p>
      <w:pPr>
        <w:pStyle w:val="TextBodyIndent"/>
        <w:rPr>
          <w:sz w:val="24"/>
        </w:rPr>
      </w:pPr>
      <w:r>
        <w:rPr>
          <w:sz w:val="24"/>
        </w:rPr>
        <w:t>В строке 52 показывается количество огнетушителей в общеобразовательном учреждении.</w:t>
      </w:r>
    </w:p>
    <w:p>
      <w:pPr>
        <w:pStyle w:val="TextBodyIndent"/>
        <w:rPr>
          <w:sz w:val="24"/>
        </w:rPr>
      </w:pPr>
      <w:r>
        <w:rPr>
          <w:sz w:val="24"/>
        </w:rPr>
        <w:t>В строке 53 показывается количество сотрудников охраны.</w:t>
      </w:r>
    </w:p>
    <w:p>
      <w:pPr>
        <w:pStyle w:val="TextBodyIndent"/>
        <w:rPr/>
      </w:pPr>
      <w:r>
        <w:rPr>
          <w:sz w:val="24"/>
        </w:rPr>
        <w:t>В строке 54 показывается наличие в общеобразовательном учреждении системы видеонаблюдения.</w:t>
      </w:r>
    </w:p>
    <w:p>
      <w:pPr>
        <w:pStyle w:val="TextBodyIndent"/>
        <w:rPr>
          <w:sz w:val="24"/>
        </w:rPr>
      </w:pPr>
      <w:r>
        <w:rPr>
          <w:sz w:val="24"/>
        </w:rPr>
        <w:t>В строке 55 показывается наличие в общеобразовательном учреждении «тревожной кнопки».</w:t>
      </w:r>
    </w:p>
    <w:p>
      <w:pPr>
        <w:pStyle w:val="Header"/>
        <w:suppressAutoHyphens w:val="true"/>
        <w:autoSpaceDE w:val="false"/>
        <w:spacing w:before="60" w:after="60"/>
        <w:jc w:val="center"/>
        <w:rPr>
          <w:b/>
          <w:b/>
        </w:rPr>
      </w:pPr>
      <w:r>
        <w:rPr>
          <w:b/>
        </w:rPr>
        <w:t>Раздел 9. Сведения о численности и составе работников учреждения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Дневные общеобразовательные школы, при которых для организации образовательного процесса созданы классы (группы)  с очно-заочной (вечерней), заочной формами обучения, учебно-консультационные пункты, этот раздел не заполняют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По строке 01 показываются сведения о всех работниках вечернего (сменного) общеобразовательного учреждения, которые подразделяются на руководящих работников (строка 02), педагогических работников (строка 07), учебно-вспомогательный (строка 37) и обслуживающий (строка 38) персона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По строке 02 показываются руководящие работники – это директор (строка 03), заместители директора (строка 04), главный бухгалтер (строка 05) и другие руководящие работники (например, завуч) (строка 06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строке 07 отражаются все педагогические работники, работающие в учреждении (учителя (строка 08), учителя-логопеды (строка 28), мастера производственного обучения (строка 29), педагоги-психологи (строка 30), социальные педагоги (строка 31), воспитатели (строка 32), тьютеры (строка 33)). Если по какой-либо причине педагогического работника невозможно отнести ни к одной из перечисленных групп, то его показывают в строке 34 – другие педагогические работник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б учителях показываются в строках 09-27 (русского языка и литературы, нерусского языка и литературы, истории, права, обществознания, экономики, математики, информатики, физики, химии, географии, биологии, английского языка, немецкого языка, французского языка, других иностранных языков, музыки и пения, изобразительного искусства, черчения, основ безопасности жизнедеятельности, физической культуры, трудового обучения, прочих предметов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строке 35 необходимо показать педагогический персонал, работающий в специальных (коррекционных) классах для детей с ограниченными возможностями здоровья. Если учреждение, реализующее программы общего образования, является специальным (коррекционным) образовательным учреждением для обучающихся, воспитанников с ограниченными возможностями здоровья, то весь педагогический персонал также показывается в строке 35 (за исключением тех случаев, когда в учреждении обучаются приходящие здоровые дети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строке 36 отражается педагогический персонал, получающий надбавки за работу с детьми с ограниченными возможностями здоровья, которые обучаются  в обычных классах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</w:rPr>
        <w:t>Сведения о работнике показываются единожды и только по той строке, которая соответствует основному месту работы этого работника</w:t>
      </w:r>
      <w:r>
        <w:rPr/>
        <w:t xml:space="preserve"> (например, если директор (или заместитель директора) преподает какой-либо предмет, то он показывается в строке 03 (или 04), а как внутренний совместитель он показывается в графе 8). Предмет, по которому происходит внутреннее совместительство, в отчете не отражаетс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Так же касательно преподавателей, ведущих несколько предметов. Они показываются по основной дисциплине (например, учитель математики имеет внутреннее совместительство по физике: он показывается по строке математики (строка 12) в графе 3 - по основной дисциплине и графе 8 – как факт, что имеет внутреннее совместительство (физику, как преподаваемый предмет, мы не увидим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В графе 4 показывается число вакантных должностей. Общее число вакантных должностей (строка 01) по всему учреждению складывается из вакантных должностей по строкам : строка 02 (руководящие работники) + строка 37 (учебно-вспомогательный персонал) + строка 38 (обслуживающий персонал) + строка 07 (педагогические работники - эта ячейка не заполняется, но в строку 01 эти данные включаются). Поэтому 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значение строки 01 графы 4 больше или равно сумме строк  02+37+38 (больше на число вакантных должностей педагогических работников)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Если работник имеет неполную занятость, то его необходимо показать по графе 6, если полную – в 7 графе. Но численность работников, имеющих неполную и полную занятость должны быть равны общей численности работников (по графе 3)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 квалификации работников составляются на основе приказов о присвоении квалификации как в самом учреждении, так и в органе управления, в чьем подчинении находится отчитывающееся учреждение. Сумма граф по квалификационным категориям работников (высшей, первой, второй и не имеющих категорий) должна равняться общей численности работников (по графе 3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Кроме того, помимо общей численности работников (по графе 3) в графе 13 необходимо показать всех внешних совместителей, работающих в данном учреждений, в том числе женщин (в графе 14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В графах 15-20 показывается уровень образования работников. Общая численность работников (графа 3) складывается из численности работников, имеющих образование:  графа 15 (высшее профессиональное) + графа 17 (среднее профессиональное) +  графа 19 (начальное профессиональное) + графа 20 (среднее (полное) общее) + образование ниже среднего (полного) общего (не выделяется в отдельной графе, но в графу 3 включается). Поэтому значение графы 3 больше или равно сумме граф 15+17+19+20 (больше на число работников с образованием ниже среднего (полного) общего)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Данные о стаже работы заполняются в графах 21-25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Сведения о возрасте работников учреждения, реализующего программы общего образования, показываются в графах 26-30.  </w:t>
        <w:br/>
        <w:t xml:space="preserve">В графе 28 из общей численности работников (графа 3)  показывается численность работников, имеющих на отчетную дату 35 полных лет и более. В графе 29 показывается численность работающих пенсионеров (из графы 28). В графе 30 – из числа пенсионеров (из графы 29) показывается численность женщин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</w:rPr>
        <w:t>В справке</w:t>
      </w:r>
      <w:r>
        <w:rPr/>
        <w:t xml:space="preserve"> (строки 39-42) </w:t>
      </w:r>
      <w:r>
        <w:rPr>
          <w:b/>
        </w:rPr>
        <w:t>кроме того</w:t>
      </w:r>
      <w:r>
        <w:rPr/>
        <w:t xml:space="preserve"> показываются все медицинские работники, работающие в учреждении (как штатные работники, так и внешние совместители). В общей численности работников (строка 01) медицинские работники не показываются.</w:t>
      </w:r>
      <w:r>
        <w:br w:type="page"/>
      </w:r>
    </w:p>
    <w:p>
      <w:pPr>
        <w:pStyle w:val="Heading"/>
        <w:spacing w:before="0" w:after="120"/>
        <w:rPr>
          <w:b/>
          <w:b/>
          <w:bCs/>
          <w:sz w:val="26"/>
        </w:rPr>
      </w:pPr>
      <w:r>
        <w:rPr>
          <w:b/>
          <w:bCs/>
          <w:sz w:val="26"/>
        </w:rPr>
        <w:t xml:space="preserve">Указания по заполнению формы федерального статистического наблюдения </w:t>
      </w:r>
    </w:p>
    <w:p>
      <w:pPr>
        <w:pStyle w:val="Heading"/>
        <w:spacing w:before="0" w:after="120"/>
        <w:rPr>
          <w:sz w:val="20"/>
        </w:rPr>
      </w:pPr>
      <w:r>
        <w:rPr>
          <w:sz w:val="20"/>
        </w:rPr>
        <w:t xml:space="preserve">"СВЕДЕНИЯ О ДОПРОФЕССИОНАЛЬНОЙ И ПРОФЕССИОНАЛЬНОЙ ПОДГОТОВКЕ ОБУЧАЮЩИХСЯ 8-11 (12) КЛАССОВ </w:t>
      </w:r>
    </w:p>
    <w:p>
      <w:pPr>
        <w:pStyle w:val="Heading"/>
        <w:spacing w:before="0" w:after="120"/>
        <w:rPr>
          <w:b/>
          <w:b/>
          <w:bCs/>
          <w:sz w:val="26"/>
        </w:rPr>
      </w:pPr>
      <w:r>
        <w:rPr>
          <w:sz w:val="20"/>
        </w:rPr>
        <w:t>В УЧРЕЖДЕНИИ, РЕАЛИЗУЮЩЕМ ПРОГРАММЫ ОБЩЕГО ОБРАЗОВАНИЯ"</w:t>
      </w:r>
    </w:p>
    <w:p>
      <w:pPr>
        <w:pStyle w:val="Heading"/>
        <w:spacing w:before="0" w:after="120"/>
        <w:rPr>
          <w:b/>
          <w:b/>
          <w:bCs/>
          <w:sz w:val="26"/>
        </w:rPr>
      </w:pPr>
      <w:r>
        <w:rPr>
          <w:b/>
          <w:bCs/>
          <w:sz w:val="26"/>
        </w:rPr>
        <w:t xml:space="preserve">№ </w:t>
      </w:r>
      <w:r>
        <w:rPr>
          <w:b/>
          <w:bCs/>
          <w:sz w:val="26"/>
        </w:rPr>
        <w:t>ОШ-9</w:t>
      </w:r>
    </w:p>
    <w:p>
      <w:pPr>
        <w:pStyle w:val="TextBodyIndent"/>
        <w:rPr>
          <w:sz w:val="24"/>
        </w:rPr>
      </w:pPr>
      <w:r>
        <w:rPr>
          <w:sz w:val="24"/>
        </w:rPr>
        <w:t>Допрофессиональная подготовка - это углубленная подготовка по од</w:t>
        <w:softHyphen/>
        <w:t>ному из отраслевых направлений (области трудовой деятельности) или профильная (по уровню освоения близкая к конкретной профессии), кото</w:t>
        <w:softHyphen/>
        <w:t>рая осуществляется в основном за счет времени регионального и школьно</w:t>
        <w:softHyphen/>
        <w:t>го компонентов базисного учебного план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Общая технологическая подготовка, проводимая в рамках минимально</w:t>
        <w:softHyphen/>
        <w:t>го содержания, в отчет не включаетс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Форму федерального статистического наблюдения № ОШ-9 предоставляют юридические лица – образовательные учреждения, реализующие программы общего образования, по состоянию на 1 октябр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Указанные сведения заполняются на основании данных первичного учета образовательного образовательных учреждений для детей дошкольного и младшего школьного возраста, общеобразовательных учреждений (начальных общеобразовательных школ, основных общеобразовательных школ, средних общеобразовательных школ, средних общеобразовательных школ с углубленным изучением отдельных предметов, гимназий, лицеев), общеобразовательных школ-интернатов (начальных общеобразовательных школ-интернатов, основных общеобразовательных школ-интернатов, средних общеобразовательных школ-интернатов, средних общеобразовательных школ-интернатов с углубленным изучением отдельных предметов, гимназий-интернатов, лицеев-интернатов), кадетских школ и кадетских школ-интернатов, общеобразовательных школ-интернатов с первоначальной летной подготовко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ечернее (сменное) общеобразовательное учреждение и негосударственное образовательное учреждение в отчет № ОШ-9  не включаютс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При заполнении формы в кодовой части в обязательном порядке проставляется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При контроле сведений по форме № ОШ-9 необходимо обратить внима</w:t>
        <w:softHyphen/>
        <w:t>ние на следующее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строке 01 раздела I показываются сведения об обучающихся 8-11(12) классов, проходящих допрофессиональную и профессиональную подготовку, а в строке 02 – (из строки 01) об обучающихся 10-11(12) класс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строках 03 и далее численность обучающихся 10-11(12) классов распре</w:t>
        <w:softHyphen/>
        <w:t>деляется по профессиям, по которым они проходят допрофессиональ</w:t>
        <w:softHyphen/>
        <w:t>ную и профессиональную подготовку. Наименование и коды  профессий, по которым происходит обучение, должны основываться на Перечне профессий рабочих и должностей служащих для профессиональной подготовки учащихся общеобразовательных учреждений (Письмо Минобразования РФ от 21 мая 2001 г. № 511/13-13). Перечень является нормативным документом федерального уровня и составлен на основе Общероссийского классификатора профессий рабочих, должностей служащих и тарифных разрядов (ОКПДТР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Данные графы 3 по строкам 01, 02 (численность обучающихся) должны быть равны или меньше ана</w:t>
        <w:softHyphen/>
        <w:t>логичных данных формы № ОШ-1 на начало текущего учебного год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Данные графы 3 по всем строкам должны быть равны сумме данных граф 4-9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графе 1 раздела 2 записываются наименования профессий и коды (по ОКПДТР), по которым обучающиеся сдали ква</w:t>
        <w:softHyphen/>
        <w:t>лификационные экзамены, т.е. им выдано свидетельство о получении про</w:t>
        <w:softHyphen/>
        <w:t>фессии (специальности) и присвоении разряда, класса, категории.</w:t>
      </w:r>
    </w:p>
    <w:sectPr>
      <w:footerReference w:type="default" r:id="rId2"/>
      <w:type w:val="nextPage"/>
      <w:pgSz w:orient="landscape" w:w="16838" w:h="11906"/>
      <w:pgMar w:left="1134" w:right="998" w:gutter="0" w:header="0" w:top="719" w:footer="30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before="60" w:after="60"/>
      <w:ind w:firstLine="709"/>
      <w:jc w:val="center"/>
      <w:outlineLvl w:val="3"/>
    </w:pPr>
    <w:rPr>
      <w:rFonts w:eastAsia="Arial Unicode MS"/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1:07:00Z</dcterms:created>
  <dc:creator>aev</dc:creator>
  <dc:description/>
  <cp:keywords/>
  <dc:language>en-US</dc:language>
  <cp:lastModifiedBy>aev</cp:lastModifiedBy>
  <dcterms:modified xsi:type="dcterms:W3CDTF">2010-09-09T11:09:00Z</dcterms:modified>
  <cp:revision>2</cp:revision>
  <dc:subject/>
  <dc:title>Указания по заполнению формы федерального статистического наблюдения </dc:title>
</cp:coreProperties>
</file>