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ЭРИЯ ГОРОДСКОГО ОКРУГА ТОЛЬЯТ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ОБРАЗОВАНИЯ</w:t>
      </w:r>
    </w:p>
    <w:p>
      <w:pPr>
        <w:pStyle w:val="Normal1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Тольятти, Самарская област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57086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9.45pt;mso-wrap-distance-left:9.05pt;mso-wrap-distance-right:9.05pt;mso-wrap-distance-top:0pt;mso-wrap-distance-bottom:0pt;margin-top:10.8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20.07.2010 №  271-пк/3.2</w:t>
      </w:r>
    </w:p>
    <w:p>
      <w:pPr>
        <w:pStyle w:val="Normal"/>
        <w:jc w:val="center"/>
        <w:rPr/>
      </w:pPr>
      <w:r>
        <w:rPr/>
        <w:t>г. Тольятти, Самар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028065" cy="247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9.45pt;mso-wrap-distance-left:9.05pt;mso-wrap-distance-right:9.05pt;mso-wrap-distance-top:0pt;mso-wrap-distance-bottom:0pt;margin-top:0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рганизации работ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227965" cy="247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9.45pt;mso-wrap-distance-left:9.05pt;mso-wrap-distance-right:9.05pt;mso-wrap-distance-top:0pt;mso-wrap-distance-bottom:0pt;margin-top:8.6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227965" cy="2470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9.45pt;mso-wrap-distance-left:9.05pt;mso-wrap-distance-right:9.05pt;mso-wrap-distance-top:0pt;mso-wrap-distance-bottom:0pt;margin-top:8.6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автоматизирова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е управления (АСУ РС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0-2011 учебном году</w:t>
      </w:r>
    </w:p>
    <w:p>
      <w:pPr>
        <w:pStyle w:val="Normal"/>
        <w:jc w:val="center"/>
        <w:rPr>
          <w:b/>
          <w:b/>
        </w:rPr>
      </w:pPr>
      <w:r>
        <w:rPr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автоматизации управленческой деятельности, оперативного мониторинга и контроля деятельности муниципальных образовательных учреждений городского округа Тольятти всех типов и видов с использованием автоматизированной системы управления региональной системой образования (АСУ РСО)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ОУДПОС Центра информационных технологий (А.М. Пинский)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>
          <w:sz w:val="28"/>
          <w:szCs w:val="28"/>
        </w:rPr>
        <w:t>Обеспечить доступ к системе АСУ РСО (</w:t>
      </w:r>
      <w:hyperlink r:id="rId2">
        <w:r>
          <w:rPr>
            <w:rStyle w:val="InternetLink"/>
            <w:color w:val="0000FF"/>
            <w:sz w:val="28"/>
            <w:szCs w:val="28"/>
          </w:rPr>
          <w:t>http://nschool.tgl.net.ru</w:t>
        </w:r>
      </w:hyperlink>
      <w:r>
        <w:rPr>
          <w:sz w:val="28"/>
          <w:szCs w:val="28"/>
        </w:rPr>
        <w:t>) всем муниципальным образовательным учреждениям, имеющим учетные записи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>
          <w:sz w:val="28"/>
          <w:szCs w:val="28"/>
        </w:rPr>
        <w:t xml:space="preserve">Организовать консультирование  и информационно-методическую поддержку </w:t>
      </w:r>
      <w:r>
        <w:rPr>
          <w:bCs/>
          <w:sz w:val="28"/>
          <w:szCs w:val="28"/>
        </w:rPr>
        <w:t>администраторов и операторов системы АСУ РСО</w:t>
      </w:r>
      <w:r>
        <w:rPr>
          <w:sz w:val="28"/>
          <w:szCs w:val="28"/>
        </w:rPr>
        <w:t xml:space="preserve"> муниципальных образовательных учреждений всех типов и видов. </w:t>
      </w:r>
    </w:p>
    <w:p>
      <w:pPr>
        <w:pStyle w:val="Normal"/>
        <w:numPr>
          <w:ilvl w:val="1"/>
          <w:numId w:val="4"/>
        </w:numPr>
        <w:ind w:left="709" w:hanging="709"/>
        <w:jc w:val="both"/>
        <w:outlineLvl w:val="0"/>
        <w:rPr/>
      </w:pPr>
      <w:r>
        <w:rPr>
          <w:sz w:val="28"/>
          <w:szCs w:val="28"/>
        </w:rPr>
        <w:t xml:space="preserve">Организовать </w:t>
      </w:r>
      <w:r>
        <w:rPr>
          <w:bCs/>
          <w:sz w:val="28"/>
          <w:szCs w:val="28"/>
        </w:rPr>
        <w:t xml:space="preserve">практический семинар для заместителей директоров </w:t>
      </w:r>
      <w:r>
        <w:rPr>
          <w:sz w:val="28"/>
          <w:szCs w:val="28"/>
        </w:rPr>
        <w:t xml:space="preserve">муниципальных общеобразовательных учреждений, муниципальных образовательных учреждений для детей дошкольного и младшего школьного возраста, муниципальных образовательных учреждений дополнительного образования детей городского округа Тольятти </w:t>
      </w:r>
      <w:r>
        <w:rPr>
          <w:bCs/>
          <w:sz w:val="28"/>
          <w:szCs w:val="28"/>
        </w:rPr>
        <w:t>по технологии работы с базами данных АСУ РСО</w:t>
      </w:r>
      <w:r>
        <w:rPr>
          <w:sz w:val="28"/>
          <w:szCs w:val="28"/>
        </w:rPr>
        <w:t xml:space="preserve"> в срок до 28.08.2010 г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>
          <w:sz w:val="28"/>
          <w:szCs w:val="28"/>
        </w:rPr>
        <w:t>Обеспечить контроль технической корректности сведений и своевременности внесения информации в базу данных АСУ РСО муниципальными образовательными учреждениями городского округа Тольятти всех типов и видов с уведомлением о соблюдении сроков и качестве заполнения учреждениями баз данных начальников отделов общего и дополнительного образования (О.А. Сергеева), дошкольного образования  (Н.И. Попова) - ежемесячно 28 числа до 17:00 час.; предоставление оперативных отчетов – в течение суток с момента запрос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>
          <w:sz w:val="28"/>
          <w:szCs w:val="28"/>
        </w:rPr>
        <w:t xml:space="preserve">Начальникам отделов общего и дополнительного образования (О.А. Сергеева), дошкольного образования (Н.И. Попова) обеспечить участие специалистов отделов в практическом семинаре (п. 1.3. настоящего приказа).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>
          <w:sz w:val="28"/>
          <w:szCs w:val="28"/>
        </w:rPr>
        <w:t>Руководителям муниципальных образовательных учреждений всех типов и видов обеспечить оперативный учет движения обучающихся, воспитанников в базе данных АСУ РСО,  еженедельную (пятница до 15:00 час.) актуализацию информации об обучающихся, воспитанниках и их родителях (законных представителях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  муниципальных    общеобразовательных   учреждений,  образовательных   учреждений   для   детей   дошкольного  и   младшего  школьного возраста, дошкольных образовательных учреждений обеспечить обязательное заполнение полей в базе данных АСУ РСО обучающихся, воспитанников (Приложение № 1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>
          <w:sz w:val="28"/>
          <w:szCs w:val="28"/>
        </w:rPr>
        <w:t>Руководителям   муниципальных    образовательных   учреждений дополнительного образования детей  обеспечить предоставление информации в МОУ ДПОС Центр информационных технологий в случае зачисления обучающихся из числа неорганизованных дошкольников, обучающихся НОУ, ГОУ (школы-интернаты, детские дома), студентов профессиональных образовательных учреждений, проживающих на территории городского округа Тольятти; детей, проживающих в Ставропольском районе, г. Жигулевске  (Приложение № 2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>
          <w:sz w:val="28"/>
          <w:szCs w:val="28"/>
        </w:rPr>
        <w:t>Руководителям   муниципальных    общеобразовательных   учреждений,  образовательных   учреждений   для   детей   дошкольного  и   младшего  школьного возраста обеспечить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6.1.    Личный контроль за заполнением в АСУ РСО:</w:t>
      </w:r>
    </w:p>
    <w:p>
      <w:pPr>
        <w:pStyle w:val="TextBodyIndent"/>
        <w:numPr>
          <w:ilvl w:val="2"/>
          <w:numId w:val="4"/>
        </w:numPr>
        <w:spacing w:before="0" w:after="0"/>
        <w:ind w:left="709" w:hanging="709"/>
        <w:jc w:val="both"/>
        <w:rPr/>
      </w:pPr>
      <w:r>
        <w:rPr>
          <w:sz w:val="28"/>
          <w:szCs w:val="28"/>
        </w:rPr>
        <w:t>личных карточек вновь поступивших  первоклассников, обучающихся, прибывших из других регионов  - до 20.09.2010 г.; 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>
          <w:sz w:val="28"/>
          <w:szCs w:val="28"/>
        </w:rPr>
        <w:t>учебного плана -  до 01.09.2010 г.;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го комплекса (УМК) - до 10.09.2010 г.;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>
          <w:sz w:val="28"/>
          <w:szCs w:val="28"/>
        </w:rPr>
        <w:t>расписания занятий - до 15.09.2010 г.;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>
          <w:sz w:val="28"/>
          <w:szCs w:val="28"/>
        </w:rPr>
        <w:t>информации на электронной доске объявлений для педагогов, обучающихся, родителей (законных представителей) - не реже 1 раза в неделю;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го дневника и электронного журнала успеваемости учащихся, итоговых оценок обучающихся за каждый учебный период (триместр, четверть, полугодие) - в течение пяти дней после окончания учебного периода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86" w:hanging="786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родителей о возможности получения электронной услуги посредством АСУ РСО о посещаемости, текущей успеваемости дете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уководителя Департамента образования Е.О. Пинскую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итель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партамента образования </w:t>
        <w:tab/>
        <w:tab/>
        <w:tab/>
        <w:tab/>
        <w:t xml:space="preserve">                     </w:t>
        <w:tab/>
        <w:t>И.В. Кочукина</w:t>
      </w:r>
      <w:r>
        <w:br w:type="page"/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 образования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0.07.2010 № 271-пк/3.2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полей в базе данных АСУ РСО обучающихся, воспитанников, обязательных для заполнения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амилия  </w:t>
        <w:tab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мя </w:t>
        <w:tab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ство </w:t>
        <w:tab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а рождения 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 </w:t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ство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есто рождения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о жительства (включая индекс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сто регистрации </w:t>
        <w:tab/>
        <w:t>(включая индекс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и (законные представители), контактный телефон родителей (законных представителей)</w:t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остранный язык </w:t>
        <w:tab/>
        <w:t>(МО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, удостоверяющий личность: свидетельство о рождении, паспор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личие ПК дома (МОУ)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семьи 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е положение 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ртификат дополнительного образования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обучения 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обучения 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ип ограничения возможностей здоровья 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комиссий </w:t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ля дошкольных учреждений</w:t>
      </w:r>
      <w:r>
        <w:rPr>
          <w:sz w:val="28"/>
          <w:szCs w:val="28"/>
        </w:rPr>
        <w:t xml:space="preserve"> - Норматив родительской о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 образования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0.07.2010 № 271-пк/3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МОУДОД об  обучаю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  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мя 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ство 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а рождения 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 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ртификат дополнительного образования</w:t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о обучения, класс (курс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 жительства (включая индекс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 регистрации (включая индекс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, удостоверяющий личность: свидетельство о рождении, паспор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одители (законные представители), контактный телефон родителей (законных представителей)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семьи 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е положение </w:t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ип ограничения возможностей здоровь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chool.tgl.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25:00Z</dcterms:created>
  <dc:creator>toropova</dc:creator>
  <dc:description/>
  <cp:keywords/>
  <dc:language>en-US</dc:language>
  <cp:lastModifiedBy>ksv</cp:lastModifiedBy>
  <cp:lastPrinted>2010-07-20T13:30:00Z</cp:lastPrinted>
  <dcterms:modified xsi:type="dcterms:W3CDTF">2010-12-06T14:05:00Z</dcterms:modified>
  <cp:revision>3</cp:revision>
  <dc:subject/>
  <dc:title>МЭРИЯ ГОРОДСКОГО ОКРУГА ТОЛЬЯТТИ </dc:title>
</cp:coreProperties>
</file>