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 w:bidi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ind w:left="4944" w:hanging="4944"/>
        <w:rPr>
          <w:rFonts w:ascii="Times New Roman" w:hAnsi="Times New Roman" w:cs="Times New Roman"/>
          <w:i/>
          <w:i/>
          <w:sz w:val="20"/>
          <w:lang w:eastAsia="en-US" w:bidi="en-US"/>
        </w:rPr>
      </w:pPr>
      <w:r>
        <w:rPr>
          <w:rFonts w:cs="Times New Roman" w:ascii="Times New Roman" w:hAnsi="Times New Roman"/>
          <w:i/>
          <w:sz w:val="20"/>
          <w:lang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12700</wp:posOffset>
                </wp:positionV>
                <wp:extent cx="2740025" cy="159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тельных учреждений дополнительного образования детей, структурных подразделений дополнительн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детей М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125.55pt;mso-wrap-distance-left:9.05pt;mso-wrap-distance-right:9.05pt;mso-wrap-distance-top:0pt;mso-wrap-distance-bottom:0pt;margin-top:1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тельных учреждений дополнительного образования детей, структурных подразделений дополнительн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детей М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/>
      </w:pPr>
      <w:r>
        <w:rPr>
          <w:rFonts w:cs="Times New Roman" w:ascii="Times New Roman" w:hAnsi="Times New Roman"/>
        </w:rPr>
        <w:t>_30.12.2010____№__2868/3.2___________</w:t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__ от ________________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сдаче отчетов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177800</wp:posOffset>
                </wp:positionV>
                <wp:extent cx="396875" cy="358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8.2pt;mso-wrap-distance-left:9.05pt;mso-wrap-distance-right:9.05pt;mso-wrap-distance-top:0pt;mso-wrap-distance-bottom:0pt;margin-top:14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иказа Департамента образования  от 12.07.2010 г.         № 265-пк/3.2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 и в целях планирования, организации и регулирования деятельности муниципальных образовательных учреждений дополнительного образования детей, структурных подразделений дополнительного образования детей муниципальных общеобразовательных учреждений Вам необходимо для подведения итогов з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    (с 16.10.2010 г. по 15.01.2011 г.) до 17.00 час. 15.01.2011 г.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чить движение обучающихся за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четный пери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сти базу данных АСУ РСО в соответствие с фактическим количеством обучающихся учрежд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           Е.О. П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ова 72 08 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7:00Z</dcterms:created>
  <dc:creator>toropova</dc:creator>
  <dc:description/>
  <cp:keywords/>
  <dc:language>en-US</dc:language>
  <cp:lastModifiedBy>toropova</cp:lastModifiedBy>
  <dcterms:modified xsi:type="dcterms:W3CDTF">2010-12-30T06:27:00Z</dcterms:modified>
  <cp:revision>2</cp:revision>
  <dc:subject/>
  <dc:title/>
</cp:coreProperties>
</file>