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21.03.2011___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_723/3.2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 __________________ от _______________</w:t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2010-2011 учебного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дварительному комплектов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1-2012 учебный год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Департамента образования мэрии г.о. Тольятти  от 12.07.2010 г. № 265-пк/3.2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для подведения итогов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четный период 2010-2011 учебного года  (21.12.2011 г. – 31.03.2011 г.) и планирования комплектования МОУ в 2011-2012 учебном году Вам необходимо:</w:t>
      </w:r>
    </w:p>
    <w:p>
      <w:pPr>
        <w:pStyle w:val="32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е обучающих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четном периоде закончить 31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марта 2011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в МОУДПОС Центр информационных технологий                  (ул. К. Маркса, 27а, каб. 7) в соответствии с графиком (Приложение № 1) информацию по движению обучающихся за III отчетный период и предварительному комплектованию на 2011-2012 учебный год в соответствии с Приложением № 2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редставителя ОУ, имеющего право подписи документов с печатью ОУ (при себе иметь бумагу для распечатки – 10 листов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руководителя                                                                     Е.О. П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  <w:r>
        <w:br w:type="page"/>
      </w:r>
    </w:p>
    <w:p>
      <w:pPr>
        <w:pStyle w:val="Heading6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_21.03.2011__№__723/3.2____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10-2011 учебного года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21.12.2010  г. – 31.03.2011 г.)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171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отчет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«Список при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2.2010 г. – 31.03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Список вы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2.2010 г. – 31.03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ся справками-подтверждениями о зачислении в другие ОУ, Согласования в соответствии с Постановлением мэра  № 725-1/п от 11.03.2008 г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1 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а 3. Информация по движению учащихся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2.2010 г.– 31.03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Информация о численности детей  по типам и видам учреждений»                                      (по состоянию на 31.03.2011 г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«Информацию о детях, имеющих рекомендации ПМПК на обучение по программам 8-го вида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ьный лист комплектования МОУ №_____ по состоянию на 31.03.2011 г.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я о детях-инвалидах, обучающихся в МОУ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 состоянию на 31.03.2011 г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Титульный лист комплектования МОУ №____, реализующих основную обще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стоянию на 31.03.2011 г.» (Приложение № 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Титульный лист предварительного комплектования МОУ №__, реализующих основную обще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1-2012 учебный год» (по согласованию с отделом дошкольного образован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итульный лист предварительного комплектования МОУ №_____ на 2011-2012 учебный год»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 № 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редоставлении отчетов на электронном носителе (флэш-карта) каждому отчету МОУ присваивает имя файла в соответствии с шаблоно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_форма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номер МО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sz w:val="28"/>
          <w:szCs w:val="28"/>
        </w:rPr>
        <w:t xml:space="preserve"> – номер формы от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ля школы №2; для форм отчетов 10-12 имена файлов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_форма_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_форма_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_форма_12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1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 При заполнении Формы 10 руководствоваться Приложением № 6 (Пояснения к заполнению Формы 10)</w:t>
      </w:r>
      <w:r>
        <w:br w:type="page"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21.03.2011_______№ _723/3.2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л. К. Маркса, 27а, каб. № 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728"/>
        <w:gridCol w:w="1727"/>
        <w:gridCol w:w="1727"/>
        <w:gridCol w:w="1728"/>
      </w:tblGrid>
      <w:tr>
        <w:trPr>
          <w:cantSplit w:val="true"/>
        </w:trPr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ы, лицеи, гимназии, НШ-ДС, прогимназии</w:t>
            </w:r>
          </w:p>
        </w:tc>
      </w:tr>
      <w:tr>
        <w:trPr>
          <w:cantSplit w:val="true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.04.2011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.04.2011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.04.201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>
          <w:trHeight w:val="1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1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1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2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type w:val="nextPage"/>
      <w:pgSz w:w="11906" w:h="16953"/>
      <w:pgMar w:left="1304" w:right="851" w:gutter="0" w:header="0" w:top="1134" w:footer="0" w:bottom="16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Times New Roman"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lang w:val="en-US"/>
    </w:rPr>
  </w:style>
  <w:style w:type="character" w:styleId="31">
    <w:name w:val="Основной текст 3 Знак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Style12">
    <w:name w:val="Основной текст Знак"/>
    <w:basedOn w:val="Style11"/>
    <w:qFormat/>
    <w:rPr>
      <w:rFonts w:ascii="Tahoma" w:hAnsi="Tahoma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.письмо в МОУ о сдачи отчетов за 3-й период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00:00Z</dcterms:created>
  <dc:creator>toropova</dc:creator>
  <dc:description/>
  <cp:keywords/>
  <dc:language>en-US</dc:language>
  <cp:lastModifiedBy>toropova</cp:lastModifiedBy>
  <cp:lastPrinted>2010-03-11T13:52:00Z</cp:lastPrinted>
  <dcterms:modified xsi:type="dcterms:W3CDTF">2011-03-22T05:41:00Z</dcterms:modified>
  <cp:revision>24</cp:revision>
  <dc:subject/>
  <dc:title>МЭРИЯ ГОРОДСКОГО ОКРУГА ТОЛЬЯТТИ</dc:title>
</cp:coreProperties>
</file>