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063"/>
      </w:tblGrid>
      <w:tr>
        <w:trPr>
          <w:trHeight w:val="965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ям муниципальных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х учреждений,  реализующих основну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образовательную программ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го образования</w:t>
            </w:r>
          </w:p>
        </w:tc>
      </w:tr>
      <w:tr>
        <w:trPr>
          <w:trHeight w:val="853" w:hRule="atLeast"/>
        </w:trPr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Об </w:t>
            </w:r>
            <w:r>
              <w:rPr>
                <w:sz w:val="22"/>
                <w:szCs w:val="22"/>
              </w:rPr>
              <w:t>особенностях подготовки отчета</w:t>
            </w:r>
            <w:r>
              <w:rPr/>
              <w:t xml:space="preserve"> о размере родительской платы за март 2011 г.</w:t>
            </w:r>
          </w:p>
        </w:tc>
        <w:tc>
          <w:tcPr>
            <w:tcW w:w="4063" w:type="dxa"/>
            <w:tcBorders/>
          </w:tcPr>
          <w:p>
            <w:pPr>
              <w:pStyle w:val="Normal"/>
              <w:ind w:left="5245" w:hanging="5245"/>
              <w:rPr/>
            </w:pPr>
            <w:r>
              <w:rPr/>
              <w:t xml:space="preserve"> </w:t>
            </w:r>
          </w:p>
          <w:p>
            <w:pPr>
              <w:pStyle w:val="Normal"/>
              <w:ind w:left="140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ажаемые руководители!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поминаем Вам, что с 21.03.2011 года изменится плата, взимаемая с родителей (законных представителей) за содержание ребенка в МОУ городского округа Тольятти, реализующих основную общеобразовательную программу дошкольного образования. Основанием является Постановление мэрии городского округа Тольятти от 17.02.2011 г № 473-п/1 «Об установлении платы, взимаемой с родителей (законных представителей) за содержание ребенка в муниципальных образовательных учреждениях городского округа Тольятти, реализующих основную общеобразовательную программу дошкольного образования», которое было официально опубликовано в газете «Городские ведомости» № 17 от 19 февраля 2011 года (стр. 17). Документ вступает в силу по истечении 30 дней после дня официального опубликования, т.е. с 21.03.2011 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вязи с вышеизложенным, информируем Вас об особенностях подготовки отчета о родительской плате за содержание детей в марте 2011 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заполнении сведений о родительской плате за март 2011 года в системе АСУ РСО в разделе «Журнал посещаемости» в графе «Посещ./норматив» необходимо для периодов, определяемых датой вступления в силу Постановления № 473-п/1 (т.е. 21.03.2011 г.), выставить два норматива для детей, с родителей которых взимается родительская плата за содержание ребенка в ДОУ (см. Рис.1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.о. для каждого ребенка в дополнение к действующему нормативу N (N01, N02, N03, N04, N05, N06, N07, N08) в марте обязательно вводится соответствующий норматив S (S01, S02, S03, S04, S05, S06, S07, S08). Таблица соответствий нормативов представлена ниже (Таблица 1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ормативы N – выставляются за посещение ребенком детского сада в период с 01.03.2011 по 20.03.2011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ормативы S – выставляются за посещение ребенком детского сада в период с 21.03.2011 по 31.03.2011.</w:t>
      </w:r>
    </w:p>
    <w:p>
      <w:pPr>
        <w:pStyle w:val="Normal"/>
        <w:rPr/>
      </w:pPr>
      <w:r>
        <w:rPr/>
        <w:t>Таблица 1</w:t>
      </w:r>
    </w:p>
    <w:tbl>
      <w:tblPr>
        <w:tblW w:w="10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096"/>
      </w:tblGrid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атив N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20.03.2011 г.)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атив S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21.03.2011 г.)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01 (74,2)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1 (80,04)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02 (74,2)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02 (94,88)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03 (37,1)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03 (40,02)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04 (37,1)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04 (47,44)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05 (79,3)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05 (98,4)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06 (87,7)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06 (100,46)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07 (39,7)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7 (49,2)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08 (43,9)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8 (50,23)</w:t>
            </w:r>
          </w:p>
        </w:tc>
      </w:tr>
    </w:tbl>
    <w:p>
      <w:pPr>
        <w:pStyle w:val="Normal"/>
        <w:spacing w:lineRule="auto" w:line="360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ращаю Ваше внимание!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хема обязательного указания двух нормативов при предоставлении сведений о родительской оплате действует только при подготовке отчетов за март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апреле таблица нормативов будет приведена в актуальное состояние (в ней останутся только действующие в апреле нормативы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подготовке отчетов о родительской оплате за апрель, после внесения изменений в таблицу действующих нормативов, для каждого ребенка в системе АСУ РСО в разделе «Журнал посещаемости» в графе «Посещ./норматив» необходимо будет вновь выставить норматив из действующей на апрель таблицы нормативо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последующие отчетные периоды механизм предоставления сведений о родительской оплате будет возвращен к обычной схеме.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080" w:right="851" w:gutter="0" w:header="709" w:top="899" w:footer="387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center"/>
        <w:rPr/>
      </w:pPr>
      <w:r>
        <w:rPr/>
        <w:t xml:space="preserve">Зам. директора </w:t>
        <w:tab/>
        <w:tab/>
        <w:tab/>
        <w:tab/>
        <w:tab/>
        <w:t>Е.В.Аникина</w:t>
      </w:r>
    </w:p>
    <w:p>
      <w:pPr>
        <w:pStyle w:val="Normal"/>
        <w:ind w:firstLine="72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-209550</wp:posOffset>
                </wp:positionV>
                <wp:extent cx="9878060" cy="3886200"/>
                <wp:effectExtent l="5715" t="0" r="6350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78040" cy="3886200"/>
                          <a:chOff x="0" y="0"/>
                          <a:chExt cx="9878040" cy="3886200"/>
                        </a:xfrm>
                      </wpg:grpSpPr>
                      <wps:wsp>
                        <wps:cNvSpPr/>
                        <wps:spPr>
                          <a:xfrm>
                            <a:off x="2532240" y="1371600"/>
                            <a:ext cx="2629080" cy="14860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rcRect l="0" t="15059" r="16624" b="54040"/>
                          <a:stretch/>
                        </pic:blipFill>
                        <pic:spPr>
                          <a:xfrm>
                            <a:off x="720" y="228600"/>
                            <a:ext cx="9877320" cy="293364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46720" y="1714680"/>
                            <a:ext cx="2171880" cy="4572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7732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Журнал Посещаем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61240" y="3429000"/>
                            <a:ext cx="3314880" cy="4572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5000"/>
                              <a:gd name="adj4" fmla="val -22546"/>
                              <a:gd name="adj5" fmla="val -127083"/>
                              <a:gd name="adj6" fmla="val -43101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опка добавления норматива для выбранного ребен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61040" y="262908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720" y="2171880"/>
                            <a:ext cx="2171880" cy="4572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-16.5pt;width:777.8pt;height:306pt" coordorigin="1,-330" coordsize="15556,6120">
                <v:oval id="shape_0" stroked="t" o:allowincell="f" style="position:absolute;left:3989;top:1830;width:4139;height:2339;mso-wrap-style:none;v-text-anchor:middle">
                  <v:fill o:detectmouseclick="t" on="false"/>
                  <v:stroke color="red" weight="2844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2;top:30;width:15554;height:4619;mso-wrap-style:none;v-text-anchor:middle" type="_x0000_t75">
                  <v:imagedata r:id="rId9" o:detectmouseclick="t"/>
                  <v:stroke color="black" weight="6480" joinstyle="miter" endcap="flat"/>
                  <w10:wrap type="none"/>
                </v:shape>
                <v:oval id="shape_0" stroked="t" o:allowincell="f" style="position:absolute;left:4169;top:2370;width:3419;height:719;mso-wrap-style:none;v-text-anchor:middle">
                  <v:fill o:detectmouseclick="t" on="false"/>
                  <v:stroke color="red" weight="2844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;top:-330;width:15554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Журнал Посещаемос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9389;top:5070;width:5219;height:71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опка добавления норматива для выбранного ребенка</w:t>
                        </w:r>
                      </w:p>
                    </w:txbxContent>
                  </v:textbox>
                  <v:fill o:detectmouseclick="t" type="solid" color2="black"/>
                  <v:stroke color="navy" weight="19080" joinstyle="miter" endcap="flat"/>
                  <w10:wrap type="none"/>
                </v:shape>
                <v:oval id="shape_0" stroked="t" o:allowincell="f" style="position:absolute;left:6869;top:3810;width:539;height:539;mso-wrap-style:none;v-text-anchor:middle">
                  <v:fill o:detectmouseclick="t" on="false"/>
                  <v:stroke color="navy" weight="28440" joinstyle="miter" endcap="flat"/>
                  <w10:wrap type="none"/>
                </v:oval>
                <v:oval id="shape_0" stroked="t" o:allowincell="f" style="position:absolute;left:4169;top:3090;width:3419;height:719;mso-wrap-style:none;v-text-anchor:middle">
                  <v:fill o:detectmouseclick="t" on="false"/>
                  <v:stroke color="red" weight="28440" joinstyle="miter" endcap="flat"/>
                  <w10:wrap type="none"/>
                </v:oval>
              </v:group>
            </w:pict>
          </mc:Fallback>
        </mc:AlternateConten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orient="landscape" w:w="16838" w:h="11906"/>
      <w:pgMar w:left="539" w:right="1134" w:gutter="0" w:header="709" w:top="1077" w:footer="38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280" w:leader="none"/>
      </w:tabs>
      <w:rPr/>
    </w:pPr>
    <w:r>
      <w:rPr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28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Header"/>
      <w:rPr/>
    </w:pPr>
    <w:r>
      <w:rPr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12"/>
        <w:szCs w:val="12"/>
      </w:rPr>
    </w:pPr>
    <w:r>
      <w:rPr>
        <w:rFonts w:eastAsia="Arial" w:cs="Arial" w:ascii="Arial" w:hAnsi="Arial"/>
        <w:sz w:val="12"/>
        <w:szCs w:val="12"/>
      </w:rPr>
      <w:t xml:space="preserve">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87" w:leader="none"/>
        <w:tab w:val="right" w:pos="997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8:30:00Z</dcterms:created>
  <dc:creator>Николай Сергеевич</dc:creator>
  <dc:description/>
  <cp:keywords/>
  <dc:language>en-US</dc:language>
  <cp:lastModifiedBy>aev</cp:lastModifiedBy>
  <cp:lastPrinted>2011-03-10T11:16:00Z</cp:lastPrinted>
  <dcterms:modified xsi:type="dcterms:W3CDTF">2011-03-10T08:30:00Z</dcterms:modified>
  <cp:revision>2</cp:revision>
  <dc:subject/>
  <dc:title>Заместителю руководителя Департамента образования мэрии г</dc:title>
</cp:coreProperties>
</file>