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32"/>
        </w:rPr>
      </w:pPr>
      <w:r>
        <w:rPr>
          <w:rFonts w:cs="Times New Roman" w:ascii="Times New Roman" w:hAnsi="Times New Roman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  <w:lang w:val="en-US" w:eastAsia="en-US"/>
        </w:rPr>
      </w:pPr>
      <w:r>
        <w:rPr>
          <w:rFonts w:cs="Times New Roman" w:ascii="Times New Roman" w:hAnsi="Times New Roman"/>
          <w:i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9.2012 г. №  2492/3.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i/>
                <w:sz w:val="20"/>
              </w:rPr>
              <w:t>на № ______________ от 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ям муниципальных бюджетных общеобразовательных учреждений, муниципальных бюджетных образовательных учреждений для детей дошкольного и младшего школьного возрас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сбора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ой информ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четов по итога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чет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а 2012-2013 учебного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ind w:firstLine="900"/>
        <w:jc w:val="both"/>
        <w:rPr/>
      </w:pPr>
      <w:r>
        <w:rPr>
          <w:sz w:val="28"/>
          <w:szCs w:val="28"/>
        </w:rPr>
        <w:t>На основании  приказа департамента образования  от  20.08.2012      № 342-пк/3.2 «Об организации сбора статистической информации, отчетов по движению обучающихся и воспитанников муниципальных образовательных учреждений в 2012-2013 учебном году» и в целях обеспечения финансирования на 2012-2013 учебный год,  планирования, организации и регулирования деятельности муниципальных бюджетных  образовательных учреждений (МБУ) на территории городского округа Тольятти Вам необходим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сбор статистической информации на начало учебного года в соответствии с утвержденными формами (Приложение № 1) и сбор отчетов по движению обучающихс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ть в срок до 20.09.2012 (ежедневно с 15:00 до 17:00) в департаменте образования (отдел материально-технического обеспечения, охраны труда и техники безопасности, каб. 115) раздел 13 «Сведения о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й базе учреждения» статистического отчета ОШ-1 «Сведения об учреждении, реализующем программы общего образования»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копии справок (2 экземпляра), являющихся основанием организации обучения в группах комбинированной и компенсирующей направленности, специальных (коррекционных) классах, для интегрированного и индивидуального обучения  детей в 2012-2013 учебном году (копии должны быть заверены печатью учреждения и подписью руководителя)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в МАОУДПОС ЦИТ (ул. К.Маркса, 27а, каб. 7) в соответствии с графиком (Приложение № 3) формы (Приложения № 1, № 2) на бумажном и электронном носителе (флэш-карта), направив представителя ОУ, имеющего право подписи документов (с печатью ОУ). (При себе иметь бумагу для распечатки – 125 листов, файлы –   5 шт.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муниципальных бюджетных образовательных учреждений, реализующих основную общеобразовательную программу дошкольного образования, согласовать 17.09.2012, 18.09.2012  в департаменте образования (отдел дошкольного образования, каб. 107)  форму отчет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«Титульный лист комплектования МБУ №____, реализующего основную общеобразовательную программу дошкольно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20.09.2012 г.».</w:t>
      </w:r>
    </w:p>
    <w:p>
      <w:pPr>
        <w:pStyle w:val="Style13"/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заместителя руководителя                                              О.А. Сергеев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ова 72 08 67</w:t>
      </w:r>
    </w:p>
    <w:p>
      <w:pPr>
        <w:pStyle w:val="Heading6"/>
        <w:jc w:val="righ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иложение № 1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форм государственной статистической отчетности </w:t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юджетных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ых учреждений и муниципаль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юджетных </w:t>
      </w:r>
      <w:r>
        <w:rPr>
          <w:rFonts w:cs="Times New Roman" w:ascii="Times New Roman" w:hAnsi="Times New Roman"/>
          <w:sz w:val="28"/>
          <w:szCs w:val="28"/>
        </w:rPr>
        <w:t>образовательных учреждений для детей дошкольного и младшего школьного возра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учебный год.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35"/>
        <w:gridCol w:w="2869"/>
        <w:gridCol w:w="2109"/>
        <w:gridCol w:w="229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а государственной статистической отчетност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ы учреждений, предоставляющих отч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та предоставления отче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экземпляр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Ш-1*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ые бюджетные общеобразовательные учреждения  и муниципальные бюджетные образовательные учреждения для детей дошкольного и младшего школьного возраст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ответствии с графиком Приложение  № 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(дополнительные 3 (три) экз. будут распечатаны при приеме отчетов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Ш-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ные подразделения МБУ «Вечерняя школа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ответствии с графиком Приложение  № 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(дополнительные 3 (три) экз. будут распечатаны при приеме отчетов)</w:t>
            </w:r>
          </w:p>
        </w:tc>
      </w:tr>
    </w:tbl>
    <w:p>
      <w:pPr>
        <w:pStyle w:val="TextBody"/>
        <w:spacing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6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*Если в образовательном учреждении на очной форме обучения оставлен на повторное обучение учащийся 1-го или 10-го класса, то дополнительно предоставить для учащегося 1-го класса – заявление и справку ПМПК, для учащихся 10-ого классов – выписка из решения педагогического совета школы о смене формы обучения.</w:t>
      </w:r>
      <w:r>
        <w:br w:type="page"/>
      </w:r>
    </w:p>
    <w:p>
      <w:pPr>
        <w:pStyle w:val="Heading6"/>
        <w:jc w:val="righ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иложение № 2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для сдачи отчетов по движению обучающихся </w:t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юджетных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ых учреждений и муниципаль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юджетных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х учреждений для детей дошкольного и младшего школьного возрас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учебного года </w:t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 01.06.20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 20.09.20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1501"/>
        <w:gridCol w:w="27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орм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едоставления отчета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четы, автоматически формирующиеся в АСУ РСО: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«Список прибывших учащихся МБУ №____ в период  </w:t>
            </w:r>
            <w:r>
              <w:rPr>
                <w:rFonts w:cs="Times New Roman" w:ascii="Times New Roman" w:hAnsi="Times New Roman"/>
              </w:rPr>
              <w:t xml:space="preserve">с 01.06.2012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по 20.09.2012» </w:t>
            </w: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 xml:space="preserve">(подтверждается ксерокопией книги движения учащихся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бумажном носител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писок выбывших учащихся МБУ №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в период  </w:t>
            </w:r>
            <w:r>
              <w:rPr>
                <w:rFonts w:cs="Times New Roman" w:ascii="Times New Roman" w:hAnsi="Times New Roman"/>
              </w:rPr>
              <w:t xml:space="preserve">с 01.06.2012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 20.09.2012» </w:t>
            </w: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подтверждается справкам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одтверждениями о зачислении в другие ОУ, согласования в соответствии с письмом ДО от 04.06.2012  № 1494/3.2 «О процедуре согласования оставления муниципального бюджетного общеобразовательного учреждения городского округа Тольятти обучающимс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 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бумажном носител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left="12" w:hanging="1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Форма 3. Информация по движению учащихся с 01.06.2012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по 20.09.2012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бумажном носител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«Информация о численности детей  по типам и видам учреждений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>(по состоянию на 20.09.2012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бумажном носителе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Отчеты, автоматически формирующиеся в АСУ РСО и требующие ручного заполнения отдельных полей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итульный лист комплектования МБУ №_____ по состоянию на 20.09.2012». </w:t>
            </w:r>
            <w:r>
              <w:rPr>
                <w:rFonts w:cs="Times New Roman" w:ascii="Times New Roman" w:hAnsi="Times New Roman"/>
                <w:i/>
              </w:rPr>
              <w:t xml:space="preserve">(Приложения 4, 4.1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бумажном носител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полняемость классов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МБУ, имеющие два (и более) зданий, указывают для каждого класса номер здания)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и электронном носителе (флэш-карт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нформация о детях-инвалидах, обучающихся в МБУ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>по состоянию на 20.09.2012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нформация об обучающихся специальных (коррекционных) классов МБУ № ___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(по состоянию н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20.09.201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Для МБУ, в которых функционируют  специальные (коррекционные) клас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нформация по детям-сиротам МБУ №_____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по состоянию на </w:t>
            </w: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>20.09.2012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 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нформация по детям, оставшимся без попечения родителей МБУ №______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 xml:space="preserve">(по состоянию на </w:t>
            </w: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>20.09.2012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 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нформация об обучающихся, находящихся на индивидуальном обучении в МБУ № ____» </w:t>
            </w:r>
            <w:r>
              <w:rPr>
                <w:rFonts w:cs="Times New Roman" w:ascii="Times New Roman" w:hAnsi="Times New Roman"/>
                <w:i/>
              </w:rPr>
              <w:t xml:space="preserve">(по состоянию на </w:t>
            </w: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>20.09.2012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 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</w:tr>
      <w:tr>
        <w:trPr>
          <w:trHeight w:val="8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нформация об интегрированных обучающихся МБУ №______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 xml:space="preserve">(по состоянию на </w:t>
            </w:r>
            <w:r>
              <w:rPr>
                <w:rFonts w:cs="Times New Roman" w:ascii="Times New Roman" w:hAnsi="Times New Roman"/>
                <w:i/>
                <w:color w:val="000000"/>
                <w:spacing w:val="3"/>
              </w:rPr>
              <w:t>20.09.2012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</w:tr>
      <w:tr>
        <w:trPr>
          <w:trHeight w:val="8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«Информация о детях, не имеющих гражданства РФ и (или) регистрации на территории городского округа Тольятти на 2012 - 2013 учебный год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Отчеты, формирующиеся без использования АСУ РСО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«Титульный лист комплектования МБУ №____, реализующих основну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общеобразовательную программ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дошкольного образования</w:t>
            </w:r>
            <w:r>
              <w:rPr>
                <w:rFonts w:cs="Times New Roman" w:ascii="Times New Roman" w:hAnsi="Times New Roman"/>
              </w:rPr>
              <w:t xml:space="preserve"> по состоянию н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20.09.201»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овать с отделом дошкольного образования (каб. 107) департамента образования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2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«Информация об организации обучения детей школьного возраста с ограниченными возможностями здоровья в общеобразовательном учреждени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2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«Информация о персонале образовательного учрежден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2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</w:tr>
    </w:tbl>
    <w:p>
      <w:pPr>
        <w:pStyle w:val="Heading3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афик сдачи отче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АОУДПОС ЦИТ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ул. К. Маркса, 27а, каб. № 7)</w:t>
      </w:r>
    </w:p>
    <w:tbl>
      <w:tblPr>
        <w:tblW w:w="10773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761"/>
        <w:gridCol w:w="799"/>
        <w:gridCol w:w="851"/>
        <w:gridCol w:w="850"/>
        <w:gridCol w:w="851"/>
        <w:gridCol w:w="850"/>
        <w:gridCol w:w="709"/>
        <w:gridCol w:w="850"/>
        <w:gridCol w:w="851"/>
        <w:gridCol w:w="850"/>
        <w:gridCol w:w="851"/>
      </w:tblGrid>
      <w:tr>
        <w:trPr>
          <w:trHeight w:val="326" w:hRule="atLeast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п.п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МОУ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ем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МО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ем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МОУ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ем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МО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Время</w:t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6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.0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8: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8: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8: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8: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8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8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8: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9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9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8: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8: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9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9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9:00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9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9: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1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9: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9: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1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1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:20</w:t>
            </w:r>
          </w:p>
        </w:tc>
      </w:tr>
      <w:tr>
        <w:trPr>
          <w:trHeight w:val="309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1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: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2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: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1: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3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2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1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1:20</w:t>
            </w:r>
          </w:p>
        </w:tc>
      </w:tr>
      <w:tr>
        <w:trPr>
          <w:trHeight w:val="287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6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3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Прогимн. 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2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1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1: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9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Прогимн. 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3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1: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2: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4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3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2: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4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2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2: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НШДС №5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4: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2: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3: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НШДС №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.0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: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3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3: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3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3:50</w:t>
            </w:r>
          </w:p>
        </w:tc>
      </w:tr>
      <w:tr>
        <w:trPr>
          <w:trHeight w:val="246" w:hRule="atLeast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3: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4: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Прогим. 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6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4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4: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4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4: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4: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: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: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: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: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: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: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6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: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u w:val="non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u w:val="non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u w:val="non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u w:val="non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2">
    <w:name w:val="Основной текст Знак"/>
    <w:qFormat/>
    <w:rPr>
      <w:rFonts w:ascii="Tahoma" w:hAnsi="Tahoma" w:eastAsia="Times New Roman" w:cs="Tahoma"/>
      <w:sz w:val="24"/>
      <w:szCs w:val="24"/>
    </w:rPr>
  </w:style>
  <w:style w:type="character" w:styleId="2">
    <w:name w:val="Основной текст 2 Знак"/>
    <w:qFormat/>
    <w:rPr>
      <w:rFonts w:ascii="Tahoma" w:hAnsi="Tahoma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rFonts w:ascii="Arial" w:hAnsi="Arial" w:cs="Times New Roman"/>
      <w:b/>
      <w:bCs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53:00Z</dcterms:created>
  <dc:creator>toropova</dc:creator>
  <dc:description/>
  <cp:keywords/>
  <dc:language>en-US</dc:language>
  <cp:lastModifiedBy>ltv</cp:lastModifiedBy>
  <cp:lastPrinted>2012-09-11T07:12:00Z</cp:lastPrinted>
  <dcterms:modified xsi:type="dcterms:W3CDTF">2012-09-13T12:22:00Z</dcterms:modified>
  <cp:revision>4</cp:revision>
  <dc:subject/>
  <dc:title/>
</cp:coreProperties>
</file>