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ЭРИЯ ГОРОДСКОГО ОКРУГА ТОЛЬЯТ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31.08.2011      № 308-пк/3.2 </w:t>
      </w:r>
    </w:p>
    <w:p>
      <w:pPr>
        <w:pStyle w:val="Normal"/>
        <w:jc w:val="center"/>
        <w:rPr/>
      </w:pPr>
      <w:r>
        <w:rPr/>
        <w:t>г. Тольятти, Сама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рганизации работ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й в автоматизирова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е управления (АСУ РС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1-2012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З от 27.07.2006 г. № 152-ФЗ «О персональных данных», ФЗ от 27.07.2010 г. № 210-ФЗ «Об организации предоставления государственных и муниципальных услуг», распоряжением правительства Российской Федерации от 25 апреля 2011 г. № 729-р, в целях организации оперативного мониторинга и контроля деятельности муниципальных образовательных учреждений всех типов и видов городского округа Тольятти на основе автоматизированной системы управления региональной системой образования (АСУ РСО), для обеспечения полноты, достоверности и актуальности баз данных АСУ РС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 р и к а з ы в а 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  <w:r>
        <w:rPr>
          <w:b/>
          <w:sz w:val="28"/>
          <w:szCs w:val="28"/>
        </w:rPr>
        <w:t xml:space="preserve">муниципальных общеобразовательных учреждений, </w:t>
      </w:r>
      <w:r>
        <w:rPr>
          <w:sz w:val="28"/>
          <w:szCs w:val="28"/>
        </w:rPr>
        <w:t xml:space="preserve">муниципальных образовательных учреждений для детей дошкольного и младшего школьного возраста обеспечить: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Заполнение в АСУ РСО (раздел «Школьное руководство») всех полей личных карточек (Приложение № 1)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поступивших  первоклассников – в срок  до 20.09.2011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, вновь поступающих  в течение учебного года – не позднее одного дня с даты издания приказа о зачислении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Актуализацию информации в личных карточках об обучающихся и их родителях (законных представителях) - еженедельно в пятницу до 15:00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в АСУ РСО (раздел «Документы»): 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го плана - в срок до 01.09.2011;   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го комплекса (УМК) - в срок до 10.09.2011;   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исания уроков - в срок до 10.09.2011; обновление при внесении изменений в расписание уроков - в течение трех учебных дней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(обновление) на электронной Доске объявлений в АСУ РСО информации для педагогов, обучающихся, родителей (законных представителей) - не реже одного раза в неделю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ение  в АСУ РСО (раздел «Планирование уроков») календарно-тематического планирования по всем предметам учебного плана - в срок до 01.10.2011. 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аполнение в АСУ РСО (раздел «Расписание») электронного расписания - в срок  до 01.10.2011; обновление при внесении изменений в расписание – в течение трех учебных дней. 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в АСУ РСО (раздел «Классный журнал») итоговых оценок обучающихся за каждый учебный период (триместр, четверть, полугодие) - в течение пяти дней после окончания учебного периода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этапный переход в 2011-2012 учебном году к учету текущей успеваемости обучающихся в АСУ РСО (раздел «Классный журнал») - в срок до 10.01.2012. 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едоставление плана мероприятий по переходу к учету текущей успеваемости обучающихся в АСУ РСО – в срок до 10.10.2011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auto" w:line="360"/>
        <w:ind w:left="709" w:hanging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риведение локальных актов образовательного учреждения в соответствие Единым требованиям к системе ведения журналов успеваемости учащихся в электронном виде в общеобразовательных учреждениях Российской Федерации (Приложение № 2), Примерному положению об электронном классном журнале (Приложение № 3), Регламенту работы пользователей с электронным журналом </w:t>
      </w:r>
      <w:r>
        <w:rPr>
          <w:spacing w:val="-4"/>
          <w:sz w:val="28"/>
          <w:szCs w:val="28"/>
        </w:rPr>
        <w:t>(</w:t>
      </w:r>
      <w:r>
        <w:rPr>
          <w:sz w:val="28"/>
          <w:szCs w:val="28"/>
        </w:rPr>
        <w:t xml:space="preserve">Приложение  № 2 к Примерному положению об электронном классном журнале) – в срок до 10.01.2012.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родителей о возможности получения электронных услуг посредством персонифицированного доступа в АСУ РСО (сведения о посещаемости, успеваемости обучающихся, занятости в системе дополнительного образования и др.).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учет движения обучающихся в базе данных АСУ РСО – не позднее одного дня с даты издания приказа о зачислени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муниципальных образовательных учреждений, реализующих основные общеобразовательные программы </w:t>
      </w:r>
      <w:r>
        <w:rPr>
          <w:b/>
          <w:sz w:val="28"/>
          <w:szCs w:val="28"/>
        </w:rPr>
        <w:t>дошкольного образования</w:t>
      </w:r>
      <w:r>
        <w:rPr>
          <w:sz w:val="28"/>
          <w:szCs w:val="28"/>
        </w:rPr>
        <w:t xml:space="preserve"> обеспечить: 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 в АСУ РСО (раздел «Группы и предметы») полей, характеризующих группы, формируемые в 2011-2012 учебном году (группа; программа обучения; специализация группы; тип группы; возрастной диапазон; воспитатель группы; наполняемость)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Заполнение в АСУ РСО (раздел «Руководство учреждением») полей личных карточек (Приложение № 4):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оспитанников  - в срок до 20.09.2011;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ов, вновь поступающих в течение года – не позднее одного дня с даты издания приказа о зачислении.</w:t>
      </w:r>
    </w:p>
    <w:p>
      <w:pPr>
        <w:pStyle w:val="TextBodyIndent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Актуализацию информации в личных карточках о воспитанниках и их родителях (законных представителях) - еженедельно в пятницу до 15:00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учет движения воспитанников в базе данных АСУ РСО, заполнение сведений о договородержателях и нормативе содержания воспитанника в образовательном учреждении - не позднее одного дня с даты издания приказа о зачислении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Ежемесячное  (до 30 числа каждого месяца) заполнение  сведений о:</w:t>
      </w:r>
    </w:p>
    <w:p>
      <w:pPr>
        <w:pStyle w:val="TextBodyIndent"/>
        <w:numPr>
          <w:ilvl w:val="2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 дней посещения в отчетном месяце;</w:t>
      </w:r>
    </w:p>
    <w:p>
      <w:pPr>
        <w:pStyle w:val="TextBodyIndent"/>
        <w:numPr>
          <w:ilvl w:val="2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мме внесенной родительской платы за отчетный месяц;</w:t>
      </w:r>
    </w:p>
    <w:p>
      <w:pPr>
        <w:pStyle w:val="TextBodyIndent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ешении комисс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  муниципальных    образовательных   учреждений </w:t>
      </w:r>
      <w:r>
        <w:rPr>
          <w:b/>
          <w:sz w:val="28"/>
          <w:szCs w:val="28"/>
        </w:rPr>
        <w:t>дополнительного образования</w:t>
      </w:r>
      <w:r>
        <w:rPr>
          <w:sz w:val="28"/>
          <w:szCs w:val="28"/>
        </w:rPr>
        <w:t xml:space="preserve"> детей обеспечить: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учет движения обучающихся, воспитанников в базе данных АСУ РСО – не позднее  одного дня с даты издания приказа о зачислении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ю информации об обучающихся - еженедельно в пятницу до 15:00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в МОУ ДПОС Центр информационных технологий (</w:t>
      </w:r>
      <w:hyperlink r:id="rId2">
        <w:r>
          <w:rPr>
            <w:rStyle w:val="InternetLink"/>
            <w:sz w:val="28"/>
            <w:szCs w:val="28"/>
            <w:lang w:val="en-US"/>
          </w:rPr>
          <w:t>asurs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t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о зачислении обучающихся из числа неорганизованных дошкольников, обучающихся НОУ, ГОУ (школы-интернаты, детские дома), студентов учреждений профессионального образования, проживающих на территории городского округа Тольятти; детей, проживающих в Ставропольском районе, г. Жигулевске  (Приложение № 5) - еженедельно в пятницу до 10:00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09" w:hanging="709"/>
        <w:jc w:val="both"/>
        <w:rPr/>
      </w:pPr>
      <w:r>
        <w:rPr>
          <w:b/>
          <w:sz w:val="28"/>
          <w:szCs w:val="28"/>
        </w:rPr>
        <w:t>Директору МОУДПОС Центра информационных технологий</w:t>
      </w:r>
      <w:r>
        <w:rPr>
          <w:sz w:val="28"/>
          <w:szCs w:val="28"/>
        </w:rPr>
        <w:t xml:space="preserve"> (А.М. Пинский) обеспечить: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истеме (</w:t>
      </w:r>
      <w:hyperlink r:id="rId3">
        <w:r>
          <w:rPr>
            <w:rStyle w:val="InternetLink"/>
            <w:color w:val="0000FF"/>
            <w:sz w:val="28"/>
            <w:szCs w:val="28"/>
          </w:rPr>
          <w:t>http://nschool.tgl.net.ru</w:t>
        </w:r>
      </w:hyperlink>
      <w:r>
        <w:rPr>
          <w:sz w:val="28"/>
          <w:szCs w:val="28"/>
        </w:rPr>
        <w:t>) всем муниципальным образовательным учреждениям, имеющим учетные записи в АСУ РСО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Включение в базу данных МОУДОД обучающихся из числа неорганизованных дошкольников, обучающихся НОУ, ГОУ (школы-интернаты, детские дома), студентов учреждений профессионального образования, проживающих на территории городского округа Тольятти; детей, проживающих в Ставропольском районе, г. Жигулевске   на основании сведений, поступающих в течение текущей недели (Приложение   № 5) – еженедельно в пятницу до 12:00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хнической корректности сведений и своевременности внесения информации в базу данных АСУ РСО муниципальными образовательными учреждениями городского округа Тольятти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Предоставление в отделы общего и дополнительного образования (О.А. Сергеева), дошкольного образования  (Н.И. Попова):</w:t>
      </w:r>
    </w:p>
    <w:p>
      <w:pPr>
        <w:pStyle w:val="TextBodyIndent"/>
        <w:numPr>
          <w:ilvl w:val="2"/>
          <w:numId w:val="5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й справки о соблюдении учреждениями сроков и качестве заполнения баз данных в АСУ РСО -  ежемесячно 30 числа до 17:00.</w:t>
      </w:r>
    </w:p>
    <w:p>
      <w:pPr>
        <w:pStyle w:val="TextBodyIndent"/>
        <w:numPr>
          <w:ilvl w:val="2"/>
          <w:numId w:val="5"/>
        </w:numPr>
        <w:spacing w:lineRule="auto" w:line="360" w:before="0" w:after="0"/>
        <w:ind w:left="709" w:hanging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еративных отчетов на основании данных АСУ РСО - в течение суток с момента запроса (если иные сроки не указаны в запросе).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 отдел общего и дополнительного образования департамента образования (О.А. Сергеева) аналитической справки о ведении электронного классного журнала в МОУ - в течение десяти дней с даты окончания учебного периода (триместр, четверть, полугодие). </w:t>
      </w:r>
    </w:p>
    <w:p>
      <w:pPr>
        <w:pStyle w:val="TextBodyIndent"/>
        <w:numPr>
          <w:ilvl w:val="1"/>
          <w:numId w:val="5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, программно-технологическую, информационно-методическую поддержку </w:t>
      </w:r>
      <w:r>
        <w:rPr>
          <w:bCs/>
          <w:sz w:val="28"/>
          <w:szCs w:val="28"/>
        </w:rPr>
        <w:t>администраторов и операторов системы АСУ РСО</w:t>
      </w:r>
      <w:r>
        <w:rPr>
          <w:sz w:val="28"/>
          <w:szCs w:val="28"/>
        </w:rPr>
        <w:t xml:space="preserve"> муниципальных образовательных учреждений всех типов и видов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 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709" w:hanging="709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руководителя департамента образования Е.О. Пинскую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 xml:space="preserve">И.о. руководителя департамента </w:t>
        <w:tab/>
        <w:tab/>
        <w:t xml:space="preserve">                               </w:t>
        <w:tab/>
        <w:t>Т.В. Любич</w:t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  <w:t>к приказу департамента образования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  <w:t>от _31.08.2011___№ _308-пк/3.2___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лей в базе данных АСУ РСО обучающихся,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х для заполнения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319"/>
        <w:gridCol w:w="453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 по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озможные значения для заполнени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 </w:t>
              <w:tab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  <w:tab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ство </w:t>
              <w:tab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рождения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уж; Жен;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Ф, Иност. госуд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 (включая индек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гистрации (включая индек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(законные представители), контактный телефон родителей (законных представителей)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нглийский язык; Немецкий язык; Французский язы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иностранны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нглийский язык; Немецкий язык; Французский язы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: свидетельство о рождении, паспо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(Серия, Номер, дата выдачи, орган выдавший документ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положение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ая семья</w:t>
            </w:r>
          </w:p>
          <w:p>
            <w:pPr>
              <w:pStyle w:val="Normal"/>
              <w:rPr/>
            </w:pPr>
            <w:r>
              <w:rPr/>
              <w:t>Сирота</w:t>
            </w:r>
          </w:p>
          <w:p>
            <w:pPr>
              <w:pStyle w:val="Normal"/>
              <w:rPr/>
            </w:pPr>
            <w:r>
              <w:rPr/>
              <w:t>Инвалид</w:t>
            </w:r>
          </w:p>
          <w:p>
            <w:pPr>
              <w:pStyle w:val="Normal"/>
              <w:rPr/>
            </w:pPr>
            <w:r>
              <w:rPr/>
              <w:t>Приемная семья</w:t>
            </w:r>
          </w:p>
          <w:p>
            <w:pPr>
              <w:pStyle w:val="Normal"/>
              <w:rPr/>
            </w:pPr>
            <w:r>
              <w:rPr/>
              <w:t>Дети, оставшиеся без попечения родителе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дополнительного образования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ертификат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обучения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чная, очно-заочная (вечерняя), заочная, экстернат, семейное образование, индивидуальная на дому, индивидуальная в учреждении, индивидуальная смешанна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бучения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сновная общеобразовательная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вид общеобразовательной; </w:t>
            </w:r>
            <w:r>
              <w:rPr>
                <w:lang w:val="en-US"/>
              </w:rPr>
              <w:t>VIII</w:t>
            </w:r>
            <w:r>
              <w:rPr/>
              <w:t xml:space="preserve"> вид общеобразовательно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я комиссий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МПК, ВК, МСЭ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  <w:t>Приложение № 4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  <w:t>к приказу департамента образования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0"/>
        <w:jc w:val="right"/>
        <w:rPr/>
      </w:pPr>
      <w:r>
        <w:rPr/>
        <w:t>от 31.08.2011_____№ _308-пк/3.2_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лей воспитанников,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х для заполнения в базе данных АСУ РСО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744"/>
        <w:gridCol w:w="41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 по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озможные значения для заполнени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 </w:t>
              <w:tab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  <w:tab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ство </w:t>
              <w:tab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рождения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уж; Жен;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 (включая инде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гистрации (включая инде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(законные представители), контактный телефон родителей (законных представителей)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: свидетельство о рожд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(Серия, Номер, дата выдачи, орган выдавший документ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положение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детная семья Сирота </w:t>
            </w:r>
          </w:p>
          <w:p>
            <w:pPr>
              <w:pStyle w:val="Normal"/>
              <w:rPr/>
            </w:pPr>
            <w:r>
              <w:rPr/>
              <w:t>Инвалид</w:t>
              <w:br/>
              <w:t>Малообеспеченная семья</w:t>
              <w:br/>
              <w:t>Неполная семья</w:t>
              <w:br/>
              <w:t xml:space="preserve">Социально-неблагополучная семья Приемная семья </w:t>
            </w:r>
          </w:p>
          <w:p>
            <w:pPr>
              <w:pStyle w:val="Normal"/>
              <w:rPr/>
            </w:pPr>
            <w:r>
              <w:rPr/>
              <w:t xml:space="preserve">Дети, оставшиеся без попечения родителей </w:t>
            </w:r>
          </w:p>
          <w:p>
            <w:pPr>
              <w:pStyle w:val="Normal"/>
              <w:rPr/>
            </w:pPr>
            <w:r>
              <w:rPr/>
              <w:t xml:space="preserve">Патронатная семья Первый ребенок </w:t>
            </w:r>
          </w:p>
          <w:p>
            <w:pPr>
              <w:pStyle w:val="Normal"/>
              <w:rPr/>
            </w:pPr>
            <w:r>
              <w:rPr/>
              <w:t xml:space="preserve">Второй ребенок </w:t>
            </w:r>
          </w:p>
          <w:p>
            <w:pPr>
              <w:pStyle w:val="Normal"/>
              <w:rPr/>
            </w:pPr>
            <w:r>
              <w:rPr/>
              <w:t>Третий и последующий ребено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дополнительного образования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ертификат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я комиссий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МПК, МСЭ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ребывания в группе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руглосуточный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eastAsia="Times New Roman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urso@itc.tgl.ru" TargetMode="External"/><Relationship Id="rId3" Type="http://schemas.openxmlformats.org/officeDocument/2006/relationships/hyperlink" Target="http://nschool.tgl.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2:00Z</dcterms:created>
  <dc:creator>Sergey V. Kopninov</dc:creator>
  <dc:description/>
  <cp:keywords/>
  <dc:language>en-US</dc:language>
  <cp:lastModifiedBy>toropova</cp:lastModifiedBy>
  <cp:lastPrinted>2011-08-31T16:04:00Z</cp:lastPrinted>
  <dcterms:modified xsi:type="dcterms:W3CDTF">2011-08-31T13:21:00Z</dcterms:modified>
  <cp:revision>147</cp:revision>
  <dc:subject/>
  <dc:title/>
</cp:coreProperties>
</file>