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</w:t>
      </w:r>
    </w:p>
    <w:p>
      <w:pPr>
        <w:pStyle w:val="Normal1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4275</wp:posOffset>
                </wp:positionH>
                <wp:positionV relativeFrom="paragraph">
                  <wp:posOffset>140335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11.05pt;mso-position-vertical-relative:text;margin-left:9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_от 06.09.2011__№ _313-пк/3.2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б организации работы муниципальных образовательных </w:t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учреждений по внедрению раздела АСУ РСО </w:t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«Школьное питание» для автоматизированного учета </w:t>
      </w:r>
    </w:p>
    <w:p>
      <w:pPr>
        <w:pStyle w:val="Normal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ведений об организации питания обучающихся</w:t>
      </w:r>
    </w:p>
    <w:p>
      <w:pPr>
        <w:pStyle w:val="Normal"/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Endnot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ероприятий по переходу на предоставление услуг в электронном виде в соответствии с Постановлением Правительства Самарской области от 27.10.2010 г. № 546 «О предоставлении в 2010 году субсидий из областного бюджета местным бюджетам на реализацию мероприятий по переходу на предоставление услуг в электронном виде в сфере среднего (полного) общего, дошкольного и дополнительного образования»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целях организации работы в 2011-2012 учебном году по внедрению раздела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СУ РСО «Школьное питание» в деятельность муниципаль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для автоматизации учета сведений об организации питания обучающихся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уководителям муниципальных общеобразовательных учреждений,</w:t>
      </w:r>
      <w:r>
        <w:rPr>
          <w:sz w:val="28"/>
          <w:szCs w:val="28"/>
        </w:rPr>
        <w:t xml:space="preserve">  муниципальных образовательных учреждений для детей дошкольного и младшего школьного возраста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ab/>
        <w:tab/>
        <w:t xml:space="preserve">1.1.  Обеспечить     </w:t>
      </w:r>
      <w:r>
        <w:rPr>
          <w:sz w:val="28"/>
          <w:szCs w:val="28"/>
        </w:rPr>
        <w:t xml:space="preserve">автоматизированный      учет      школьного    питания  </w:t>
        <w:tab/>
        <w:tab/>
        <w:t xml:space="preserve">        обучающихся в </w:t>
      </w:r>
      <w:r>
        <w:rPr>
          <w:color w:val="000000"/>
          <w:spacing w:val="-8"/>
          <w:sz w:val="28"/>
          <w:szCs w:val="28"/>
        </w:rPr>
        <w:t xml:space="preserve">АСУ РСО   (раздел </w:t>
      </w:r>
      <w:r>
        <w:rPr>
          <w:sz w:val="28"/>
          <w:szCs w:val="28"/>
        </w:rPr>
        <w:t xml:space="preserve">«Школьное  питание»)  в  срок  до </w:t>
        <w:tab/>
        <w:t xml:space="preserve">            01.01.2012 г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</w:t>
      </w:r>
      <w:r>
        <w:rPr>
          <w:color w:val="000000"/>
          <w:spacing w:val="-8"/>
          <w:sz w:val="28"/>
          <w:szCs w:val="28"/>
        </w:rPr>
        <w:t>В срок до 15.09.2011 г.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править    </w:t>
      </w:r>
      <w:r>
        <w:rPr>
          <w:sz w:val="28"/>
          <w:szCs w:val="28"/>
        </w:rPr>
        <w:t>в    МОУ   ДПОС   Центр  информационных  технологий (</w:t>
      </w:r>
      <w:hyperlink r:id="rId2">
        <w:r>
          <w:rPr>
            <w:rStyle w:val="InternetLink"/>
            <w:sz w:val="28"/>
            <w:szCs w:val="28"/>
          </w:rPr>
          <w:t>asurso@itc.tgl.ru</w:t>
        </w:r>
      </w:hyperlink>
      <w:r>
        <w:rPr>
          <w:sz w:val="28"/>
          <w:szCs w:val="28"/>
        </w:rPr>
        <w:t>) заполненную анкету (приложение № 1)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значить   в   учреждении  ответственных лиц, уполномоченных на работу в разделе </w:t>
      </w:r>
      <w:r>
        <w:rPr>
          <w:color w:val="000000"/>
          <w:spacing w:val="-8"/>
          <w:sz w:val="28"/>
          <w:szCs w:val="28"/>
        </w:rPr>
        <w:t>АСУ РСО «Школьное питание»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беспечить    выполнение   организационных,  технических,  кадровых  условий  для    организации   работы    в   разделе  </w:t>
      </w:r>
      <w:r>
        <w:rPr>
          <w:color w:val="000000"/>
          <w:spacing w:val="-8"/>
          <w:sz w:val="28"/>
          <w:szCs w:val="28"/>
        </w:rPr>
        <w:t xml:space="preserve">АСУ РСО «Школьное питание»  </w:t>
      </w:r>
      <w:r>
        <w:rPr>
          <w:spacing w:val="-8"/>
          <w:sz w:val="28"/>
          <w:szCs w:val="28"/>
        </w:rPr>
        <w:t>(приложение № 2)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   </w:t>
      </w:r>
      <w:r>
        <w:rPr>
          <w:sz w:val="28"/>
          <w:szCs w:val="28"/>
        </w:rPr>
        <w:t xml:space="preserve">Директору МОУ ДПОС Центра информационных технологий (А.М.                                </w:t>
        <w:tab/>
        <w:t>Пинский)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1.  В   срок до 25.09.2011 г. предоставить в департамент образования </w:t>
        <w:tab/>
        <w:t xml:space="preserve">        (Карповой Е.В.)    план-график        поэтапного       перехода   МОУ     </w:t>
        <w:tab/>
        <w:t xml:space="preserve">         на автоматизированный учет школьного питания в разделе </w:t>
      </w:r>
      <w:r>
        <w:rPr>
          <w:color w:val="000000"/>
          <w:spacing w:val="-8"/>
          <w:sz w:val="28"/>
          <w:szCs w:val="28"/>
        </w:rPr>
        <w:t xml:space="preserve">АСУ РСО </w:t>
        <w:tab/>
        <w:t xml:space="preserve">          </w:t>
      </w:r>
      <w:r>
        <w:rPr>
          <w:sz w:val="28"/>
          <w:szCs w:val="28"/>
        </w:rPr>
        <w:t>«Школьное  питание»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2.  Обеспечить условия для поэтапного внедрения автоматизированного </w:t>
        <w:tab/>
        <w:t xml:space="preserve">        учета  школьного питания в МОУ (раздел </w:t>
      </w:r>
      <w:r>
        <w:rPr>
          <w:color w:val="000000"/>
          <w:spacing w:val="-8"/>
          <w:sz w:val="28"/>
          <w:szCs w:val="28"/>
        </w:rPr>
        <w:t xml:space="preserve">АСУ РСО </w:t>
      </w:r>
      <w:r>
        <w:rPr>
          <w:sz w:val="28"/>
          <w:szCs w:val="28"/>
        </w:rPr>
        <w:t xml:space="preserve">«Школьное    </w:t>
        <w:tab/>
        <w:t xml:space="preserve">        питание»)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ab/>
        <w:t xml:space="preserve">2.3.  Обеспечить  подготовку  инструкций       для        всех    категорий </w:t>
        <w:tab/>
        <w:t xml:space="preserve">        пользователей      раздела     </w:t>
      </w:r>
      <w:r>
        <w:rPr>
          <w:color w:val="000000"/>
          <w:spacing w:val="-8"/>
          <w:sz w:val="28"/>
          <w:szCs w:val="28"/>
        </w:rPr>
        <w:t xml:space="preserve">АСУ РСО       </w:t>
      </w:r>
      <w:r>
        <w:rPr>
          <w:sz w:val="28"/>
          <w:szCs w:val="28"/>
        </w:rPr>
        <w:t xml:space="preserve">«Школьное     питание»  </w:t>
        <w:tab/>
        <w:t xml:space="preserve">        (ответственный    за    организацию    питания    в   МОУ,   классный </w:t>
        <w:tab/>
        <w:t xml:space="preserve">        руководитель,   родитель    обучающегося,    поставщик   питания, </w:t>
        <w:tab/>
        <w:t xml:space="preserve">        бухгалтер) в срок до 05.09.2011 г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4.  Обеспечить доступ   к   разделу </w:t>
      </w:r>
      <w:r>
        <w:rPr>
          <w:color w:val="000000"/>
          <w:spacing w:val="-8"/>
          <w:sz w:val="28"/>
          <w:szCs w:val="28"/>
        </w:rPr>
        <w:t xml:space="preserve">АСУ РСО </w:t>
      </w:r>
      <w:r>
        <w:rPr>
          <w:sz w:val="28"/>
          <w:szCs w:val="28"/>
        </w:rPr>
        <w:t xml:space="preserve">«Школьное    питание»  </w:t>
        <w:tab/>
        <w:t xml:space="preserve">   </w:t>
        <w:tab/>
        <w:t xml:space="preserve">соответствующих  категорий  пользователей    в   соответствии   с  </w:t>
        <w:tab/>
        <w:tab/>
        <w:t xml:space="preserve">планом-графиком  перехода    муниципальных    образовательных     </w:t>
        <w:tab/>
        <w:tab/>
        <w:t xml:space="preserve">учреждений  на автоматизированный учет школьного  питания в </w:t>
        <w:tab/>
        <w:tab/>
        <w:t>АСУ РС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5.  Организовать   консультирование, программно-технологическую, </w:t>
        <w:tab/>
        <w:t xml:space="preserve">         информационно-методическую      поддержку     образовательным </w:t>
        <w:tab/>
        <w:t xml:space="preserve">          учреждениям по вопросам функционирования системы, подготовки </w:t>
        <w:tab/>
        <w:t xml:space="preserve">         и формирования пакета документов для перехода на безналичную </w:t>
        <w:tab/>
        <w:t xml:space="preserve">         систему оплаты за школьное питани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2.6.   Провести      семинар       для      руководителей </w:t>
        <w:tab/>
        <w:t xml:space="preserve">     муниципальных   </w:t>
        <w:tab/>
        <w:tab/>
        <w:t xml:space="preserve">образовательных  учреждений о </w:t>
      </w:r>
      <w:r>
        <w:rPr>
          <w:color w:val="000000"/>
          <w:spacing w:val="-8"/>
          <w:sz w:val="28"/>
          <w:szCs w:val="28"/>
        </w:rPr>
        <w:t xml:space="preserve">внедрении </w:t>
      </w:r>
      <w:r>
        <w:rPr>
          <w:sz w:val="28"/>
          <w:szCs w:val="28"/>
        </w:rPr>
        <w:t xml:space="preserve">автоматизированного </w:t>
        <w:tab/>
        <w:tab/>
        <w:t xml:space="preserve">учета школьного питания в разделе </w:t>
      </w:r>
      <w:r>
        <w:rPr>
          <w:color w:val="000000"/>
          <w:spacing w:val="-8"/>
          <w:sz w:val="28"/>
          <w:szCs w:val="28"/>
        </w:rPr>
        <w:t xml:space="preserve">АСУ РСО «Школьное питание» в </w:t>
        <w:tab/>
        <w:tab/>
        <w:t>срок до 30.09.2011 г.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   </w:t>
      </w:r>
      <w:r>
        <w:rPr>
          <w:sz w:val="28"/>
          <w:szCs w:val="28"/>
        </w:rPr>
        <w:t xml:space="preserve">Контроль за исполнением настоящего приказа возложить на заместителя руководителя  департамента образования Е.О. Пинскую. </w:t>
      </w:r>
    </w:p>
    <w:p>
      <w:pPr>
        <w:pStyle w:val="Heading5"/>
        <w:ind w:right="-57" w:hanging="0"/>
        <w:rPr>
          <w:rFonts w:ascii="Times New Roman" w:hAnsi="Times New Roman" w:cs="Times New Roman"/>
          <w:b w:val="false"/>
          <w:b w:val="false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9"/>
          <w:sz w:val="28"/>
          <w:szCs w:val="28"/>
        </w:rPr>
      </w:r>
    </w:p>
    <w:p>
      <w:pPr>
        <w:pStyle w:val="Heading5"/>
        <w:ind w:right="-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ind w:right="-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5"/>
        <w:ind w:right="-5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руководителя  департамента                 </w:t>
        <w:tab/>
        <w:tab/>
        <w:tab/>
        <w:tab/>
        <w:t xml:space="preserve">    Т.В. Любич</w:t>
      </w:r>
    </w:p>
    <w:p>
      <w:pPr>
        <w:pStyle w:val="Normal"/>
        <w:ind w:right="-57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57" w:hanging="0"/>
        <w:rPr>
          <w:sz w:val="28"/>
          <w:szCs w:val="2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риказу от  06.09.2011 № 313-пк/3.2</w:t>
      </w:r>
    </w:p>
    <w:p>
      <w:pPr>
        <w:pStyle w:val="Normal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товности внедрения автоматизированного учета школьного пит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деле АСУ РСО «Школьное пит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525"/>
      </w:tblGrid>
      <w:tr>
        <w:trPr>
          <w:trHeight w:val="647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тельного учрежд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является участником экспериментального проекта по совершенствованию организации питания обучающихся (Да, нет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и локальные акты МОУ отвечают следующим требованиям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В МОУ разработано и утверждено Положение об организации школьного питания (Да, нет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Обязанности работников по организации и учету питания отражены в должностных инструкциях (Да, нет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рганизацию и учет питания (ФИО, должность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данные Ответственного за организацию и учет питания (раб. тел.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организацию и учет питания отвечает требованиям, представленным приложении № 2 (Да, нет)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организацию и учет  пи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убл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(ФИО, должность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данные Ответственного за организацию и учет пита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бл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раб. тел.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организацию и учет пит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убле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чает требованиям, представленным в приложении № 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Ответственного за организацию и учет питания оборудовано компьютером с доступом в Интерн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ОУ существует дополнительный канал доступа в Интернет: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 (указать характеристики, провайдера);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ОУ осуществляется оплата за питание через: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рмина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i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, нет);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анкоматы платежной сист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, нет);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ными к кассу Сбербанка (да, нет);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ными в кассу КШП (да, нет);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ными в кассу МОУ (да, нет);</w:t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ое (указать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_________                                                                   Ф.И.О.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Ф.И.О., должность, конт.телефон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hanging="0"/>
        <w:jc w:val="center"/>
        <w:rPr/>
      </w:pPr>
      <w:r>
        <w:rPr>
          <w:sz w:val="28"/>
          <w:szCs w:val="28"/>
        </w:rPr>
        <w:tab/>
        <w:tab/>
        <w:t xml:space="preserve">              Приложение № 2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к приказу от 06.09.2011 № 313-пк/3.2</w:t>
      </w:r>
    </w:p>
    <w:p>
      <w:pPr>
        <w:pStyle w:val="Normal"/>
        <w:ind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4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, необходимые для внедрения автоматизированного учета школьного питания в разделе АСУ РСО «Школьное питание» </w:t>
      </w:r>
    </w:p>
    <w:p>
      <w:pPr>
        <w:pStyle w:val="Style17"/>
        <w:spacing w:before="24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240" w:after="0"/>
        <w:ind w:left="788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услови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ее место сотрудника, ответственного за организацию и учет питания, должно быть оборудовано: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: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ссор от </w:t>
      </w:r>
      <w:r>
        <w:rPr>
          <w:rFonts w:cs="Times New Roman" w:ascii="Times New Roman" w:hAnsi="Times New Roman"/>
          <w:sz w:val="28"/>
          <w:szCs w:val="28"/>
          <w:lang w:val="en-US"/>
        </w:rPr>
        <w:t>Pentium</w:t>
      </w:r>
      <w:r>
        <w:rPr>
          <w:rFonts w:cs="Times New Roman" w:ascii="Times New Roman" w:hAnsi="Times New Roman"/>
          <w:sz w:val="28"/>
          <w:szCs w:val="28"/>
        </w:rPr>
        <w:t xml:space="preserve"> 1000 МГц и выше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 память от 128 Мб и выше;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ционная система: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S Windows</w:t>
      </w:r>
      <w:r>
        <w:rPr>
          <w:rFonts w:cs="Times New Roman" w:ascii="Times New Roman" w:hAnsi="Times New Roman"/>
          <w:sz w:val="28"/>
          <w:szCs w:val="28"/>
        </w:rPr>
        <w:t xml:space="preserve"> 200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ыше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nu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cO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узер: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S Internet Explorer 7.0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ш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 9.25 и выше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zilla Firefox 3.0 и выше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ogle Chrome 3.0 и выше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fari 3.0 и выше.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программ, позволяющих работать с файлами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S Office 2003</w:t>
      </w:r>
      <w:r>
        <w:rPr>
          <w:rFonts w:cs="Times New Roman" w:ascii="Times New Roman" w:hAnsi="Times New Roman"/>
          <w:sz w:val="28"/>
          <w:szCs w:val="28"/>
        </w:rPr>
        <w:t xml:space="preserve"> и выше;</w:t>
      </w:r>
    </w:p>
    <w:p>
      <w:pPr>
        <w:pStyle w:val="Style17"/>
        <w:numPr>
          <w:ilvl w:val="2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OpenOffice 3.0 </w:t>
      </w:r>
      <w:r>
        <w:rPr>
          <w:rFonts w:cs="Times New Roman" w:ascii="Times New Roman" w:hAnsi="Times New Roman"/>
          <w:sz w:val="28"/>
          <w:szCs w:val="28"/>
        </w:rPr>
        <w:t>и выше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сотрудника, ответственного за организацию и учет питания, должен быть подключен к локальной вычислительной сети ОУ и иметь возможность выхода в Интернет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У должно быть обеспечено выделенным каналом доступа в Интернет с пропускной способностью не менее 128 кбит/с;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доступе в Интернет через основной канал МОУ должно обеспечить дополнительный канал доступа в Интернет одним из возможных способов: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выделенный канал с пропускной способностью не менее 128 кбит/с;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модем с пропускной способностью не менее 3,6 Мбит/с;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alup</w:t>
      </w:r>
      <w:r>
        <w:rPr>
          <w:rFonts w:cs="Times New Roman" w:ascii="Times New Roman" w:hAnsi="Times New Roman"/>
          <w:sz w:val="28"/>
          <w:szCs w:val="28"/>
        </w:rPr>
        <w:t>-модем с пропускной способностью не менее 56 кбит/с;</w:t>
      </w:r>
    </w:p>
    <w:p>
      <w:pPr>
        <w:pStyle w:val="Style17"/>
        <w:numPr>
          <w:ilvl w:val="1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Style17"/>
        <w:spacing w:before="240" w:after="0"/>
        <w:ind w:left="788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before="240" w:after="0"/>
        <w:ind w:left="788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дровые условия:</w:t>
      </w:r>
    </w:p>
    <w:p>
      <w:pPr>
        <w:pStyle w:val="Style17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Сотрудники (2 человека: основной и дублер),  курирующие вопросы </w:t>
        <w:tab/>
        <w:t xml:space="preserve">учета питания учащихся в МОУ, должны быть назначены приказом по  </w:t>
        <w:tab/>
        <w:t xml:space="preserve">учреждению  из  числа  опытных пользователей ПК, обладающих </w:t>
        <w:tab/>
        <w:t xml:space="preserve">практическими навыками работы с электронными таблицами, </w:t>
        <w:tab/>
        <w:t>электронной почтой, Интернет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0"/>
        <w:ind w:left="788" w:hanging="0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е условия:</w:t>
      </w:r>
    </w:p>
    <w:p>
      <w:pPr>
        <w:pStyle w:val="Style17"/>
        <w:numPr>
          <w:ilvl w:val="0"/>
          <w:numId w:val="6"/>
        </w:numPr>
        <w:spacing w:lineRule="auto" w:line="240"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У должно быть разработано и принято Положение об организации школьного питания, предусматривающее права и ответственность всех участников процесса школьного питания;</w:t>
      </w:r>
    </w:p>
    <w:p>
      <w:pPr>
        <w:pStyle w:val="Style17"/>
        <w:numPr>
          <w:ilvl w:val="0"/>
          <w:numId w:val="6"/>
        </w:numPr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У должны быть внесены соответствующие изменения в должностные инструкции:</w:t>
      </w:r>
    </w:p>
    <w:p>
      <w:pPr>
        <w:pStyle w:val="Style17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ов, отвечающих за организацию питания в учреждении, </w:t>
      </w:r>
    </w:p>
    <w:p>
      <w:pPr>
        <w:pStyle w:val="Style17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, выполняющих функции классных руководителей.</w:t>
      </w:r>
    </w:p>
    <w:p>
      <w:pPr>
        <w:pStyle w:val="Style17"/>
        <w:spacing w:before="0" w:after="20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sz w:val="28"/>
      <w:szCs w:val="34"/>
    </w:rPr>
  </w:style>
  <w:style w:type="character" w:styleId="WW8Num2z0">
    <w:name w:val="WW8Num2z0"/>
    <w:qFormat/>
    <w:rPr>
      <w:sz w:val="28"/>
      <w:szCs w:val="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>
      <w:rFonts w:ascii="Tahoma" w:hAnsi="Tahoma" w:cs="Book Antiqu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Основной текст с отступом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rFonts w:ascii="Tahoma" w:hAnsi="Tahom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urso@itc.tg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29:00Z</dcterms:created>
  <dc:creator>burovihina</dc:creator>
  <dc:description/>
  <cp:keywords/>
  <dc:language>en-US</dc:language>
  <cp:lastModifiedBy>E V. Karpova</cp:lastModifiedBy>
  <cp:lastPrinted>2011-09-01T16:01:00Z</cp:lastPrinted>
  <dcterms:modified xsi:type="dcterms:W3CDTF">2011-09-06T12:03:00Z</dcterms:modified>
  <cp:revision>681</cp:revision>
  <dc:subject/>
  <dc:title>МЭРИЯ ГОРОДСКОГО ОКРУГА ТОЛЬЯТТИ </dc:title>
</cp:coreProperties>
</file>