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риказу департамента образования </w:t>
      </w:r>
    </w:p>
    <w:p>
      <w:pPr>
        <w:pStyle w:val="Normal"/>
        <w:jc w:val="right"/>
        <w:rPr/>
      </w:pPr>
      <w:r>
        <w:rPr/>
        <w:t xml:space="preserve">от__06.09.2011____  № _315-пк/3.2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рафик  предоставления  ОУ статистической информации, отчетов по движению обучающихся и воспитанников в 2011-2012 учебном году, информации о размере родительской платы за содержание воспитанников  в МДОУ, информации о детях, имеющих право на льготное (бесплатное) содержание в МДОУ</w:t>
      </w:r>
    </w:p>
    <w:p>
      <w:pPr>
        <w:pStyle w:val="Normal"/>
        <w:jc w:val="center"/>
        <w:rPr/>
      </w:pPr>
      <w:r>
        <w:rPr/>
      </w:r>
    </w:p>
    <w:tbl>
      <w:tblPr>
        <w:tblW w:w="99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883"/>
        <w:gridCol w:w="1580"/>
        <w:gridCol w:w="1822"/>
        <w:gridCol w:w="2140"/>
      </w:tblGrid>
      <w:tr>
        <w:trPr>
          <w:tblHeader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статистического наблюд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бора информаци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кты наблюд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за контроль, анализ данных, предоставляемых ОУ</w:t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СтатОтчетность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-1 «Сведения о дневном общеобразовательном учреждении на начало 2011 -2012 учебного года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, НШДС, прогимназ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Ш-5 «Сведения о вечернем (сменном) общеобразовательном учреждении на начало 2011-2012 учебного года»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</w:tc>
      </w:tr>
      <w:tr>
        <w:trPr>
          <w:trHeight w:val="5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-рик (городские поселения), </w:t>
            </w:r>
          </w:p>
          <w:p>
            <w:pPr>
              <w:pStyle w:val="Normal"/>
              <w:rPr/>
            </w:pPr>
            <w:r>
              <w:rPr/>
              <w:t>83-рик (вечерние школы) «Сведения о численности и составе педагогических работников общеобразовательных школ на 1 октября 2011 года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, НШДС, прогимназ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ометкина Н.Н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я к 83-р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, НШДС, прогимназии, МОУДОД, МДО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ометкина Н.Н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-9 «Сведения о допрофессиональной  и профессиональной подготовке обучающихся 8-11(12) классов в дневном общеобразовательном учреждении на 1 октября 2011 года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,</w:t>
            </w:r>
          </w:p>
          <w:p>
            <w:pPr>
              <w:pStyle w:val="Normal"/>
              <w:jc w:val="center"/>
              <w:rPr/>
            </w:pPr>
            <w:r>
              <w:rPr/>
              <w:t>МУ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</w:tc>
      </w:tr>
      <w:tr>
        <w:trPr>
          <w:trHeight w:val="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ДО; приложения к 1-ДО (Информационная карта)</w:t>
            </w:r>
          </w:p>
          <w:p>
            <w:pPr>
              <w:pStyle w:val="Normal"/>
              <w:rPr/>
            </w:pPr>
            <w:r>
              <w:rPr/>
              <w:t>«Сведения об учреждениях дополнительного образования детей  за 2011 год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ДОД, структурные подразделения МОУ (доп. обр.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-К «Сведения о деятельности дошкольного образовательного учреждения за 2011 год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, реализующие основную общеобразовательную программу дошкольного образова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Н.И.</w:t>
            </w:r>
          </w:p>
          <w:p>
            <w:pPr>
              <w:pStyle w:val="Normal"/>
              <w:jc w:val="center"/>
              <w:rPr/>
            </w:pPr>
            <w:r>
              <w:rPr/>
              <w:t>Гладкова Н.Б.</w:t>
            </w:r>
          </w:p>
          <w:p>
            <w:pPr>
              <w:pStyle w:val="Normal"/>
              <w:jc w:val="center"/>
              <w:rPr/>
            </w:pPr>
            <w:r>
              <w:rPr/>
              <w:t>Селиванова Р.Г.</w:t>
            </w:r>
          </w:p>
          <w:p>
            <w:pPr>
              <w:pStyle w:val="Normal"/>
              <w:jc w:val="center"/>
              <w:rPr/>
            </w:pPr>
            <w:r>
              <w:rPr/>
              <w:t>Рудометкина Н.Н.</w:t>
            </w:r>
          </w:p>
          <w:p>
            <w:pPr>
              <w:pStyle w:val="Normal"/>
              <w:jc w:val="center"/>
              <w:rPr/>
            </w:pPr>
            <w:r>
              <w:rPr/>
              <w:t>Еремина Л.Н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-2 «Сведения о финансировании и расходах дневного общеобразовательного учреждения за 2011 год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</w:t>
            </w:r>
          </w:p>
          <w:p>
            <w:pPr>
              <w:pStyle w:val="Normal"/>
              <w:jc w:val="center"/>
              <w:rPr/>
            </w:pPr>
            <w:r>
              <w:rPr/>
              <w:t>НШДС, прогимназии,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иванова Р.Г.</w:t>
            </w:r>
          </w:p>
          <w:p>
            <w:pPr>
              <w:pStyle w:val="Normal"/>
              <w:jc w:val="center"/>
              <w:rPr/>
            </w:pPr>
            <w:r>
              <w:rPr/>
              <w:t>Гладкова Н.Б.</w:t>
            </w:r>
          </w:p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  <w:p>
            <w:pPr>
              <w:pStyle w:val="Normal"/>
              <w:jc w:val="center"/>
              <w:rPr/>
            </w:pPr>
            <w:r>
              <w:rPr/>
              <w:t>Рудометкина Н.Н.</w:t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ы по движению обучающихся МОУ, НШДС, прогимназий, МОУДОД, структурных подразделений МОУ (доп. обр.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тчетный период «Комплектование обучающихся на 2011-2012 учебный год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, НШДС, прогимназ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О.А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отчетный период</w:t>
            </w:r>
          </w:p>
          <w:p>
            <w:pPr>
              <w:pStyle w:val="Normal"/>
              <w:rPr/>
            </w:pPr>
            <w:r>
              <w:rPr/>
              <w:t>«Информация по движению обучающихся за отчетный период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, НШДС, прогимназ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О.А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отчетный период</w:t>
            </w:r>
          </w:p>
          <w:p>
            <w:pPr>
              <w:pStyle w:val="Normal"/>
              <w:rPr/>
            </w:pPr>
            <w:r>
              <w:rPr/>
              <w:t>«Информация по движению обучающихся за отчетный период  и предварительное комплектование на 2012-2013 учебный год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, НШДС, прогимназ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О.А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отчетный период</w:t>
            </w:r>
          </w:p>
          <w:p>
            <w:pPr>
              <w:pStyle w:val="Normal"/>
              <w:rPr/>
            </w:pPr>
            <w:r>
              <w:rPr/>
              <w:t>«Информация по движению обучающихся за отчетный период и учебный год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, НШДС, прогимназ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О.А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тчетный период</w:t>
            </w:r>
          </w:p>
          <w:p>
            <w:pPr>
              <w:pStyle w:val="Normal"/>
              <w:rPr/>
            </w:pPr>
            <w:r>
              <w:rPr/>
              <w:t>«Комплектование обучающихся на 2011-2012 учебный год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ДОД, структурные подразделения МОУ (доп. обр.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О.А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отчетный период</w:t>
            </w:r>
          </w:p>
          <w:p>
            <w:pPr>
              <w:pStyle w:val="Normal"/>
              <w:rPr/>
            </w:pPr>
            <w:r>
              <w:rPr/>
              <w:t xml:space="preserve">«Информация по движению обучающихся за отчетный период»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ДОД, структурные подразделения МОУ (доп. обр.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О.А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отчетный период</w:t>
            </w:r>
          </w:p>
          <w:p>
            <w:pPr>
              <w:pStyle w:val="Normal"/>
              <w:rPr/>
            </w:pPr>
            <w:r>
              <w:rPr/>
              <w:t>«Информация по движению обучающихся за отчетный период» и предварительное комплектование на 2012-2013 учебный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ДОД, структурные подразделения МОУ (доп. обр.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О.А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отчетный период</w:t>
            </w:r>
          </w:p>
          <w:p>
            <w:pPr>
              <w:pStyle w:val="Normal"/>
              <w:rPr/>
            </w:pPr>
            <w:r>
              <w:rPr/>
              <w:t xml:space="preserve">«Информация по движению обучающихся за отчетный период»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ДОД, структурные подразделения МОУ (доп. обр.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О.А.</w:t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четы МОУ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комплектования групп детьми дошкольного возраста на 2011-2012 учебный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, реализующие основные общеобразовательные программы дошкольного образова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Н.И.</w:t>
            </w:r>
          </w:p>
          <w:p>
            <w:pPr>
              <w:pStyle w:val="Normal"/>
              <w:rPr/>
            </w:pPr>
            <w:r>
              <w:rPr/>
              <w:t>Гладкова Н.Б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предварительному комплектованию групп детьми дошкольного возраста на 2012-2013 учебный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, реализующие основные общеобразовательные программы дошкольного образова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Н.И.</w:t>
            </w:r>
          </w:p>
          <w:p>
            <w:pPr>
              <w:pStyle w:val="Normal"/>
              <w:rPr/>
            </w:pPr>
            <w:r>
              <w:rPr/>
              <w:t>Гладкова Н.Б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е обновление информации по движению воспитанников в базе данных учрежд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ую пятниц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, реализующие основные общеобразовательные программы дошкольного образова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риказу департамента образования </w:t>
      </w:r>
    </w:p>
    <w:p>
      <w:pPr>
        <w:pStyle w:val="Normal"/>
        <w:jc w:val="right"/>
        <w:rPr/>
      </w:pPr>
      <w:r>
        <w:rPr/>
        <w:t>от _06.09.2011__ № _315-пк/3.2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рафик  предоставления  МОУДПОС Центром информационных технологий сводных отчетов и сводной  статистической информации в 2011-2012 учебном году</w:t>
      </w:r>
    </w:p>
    <w:tbl>
      <w:tblPr>
        <w:tblW w:w="98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"/>
        <w:gridCol w:w="3883"/>
        <w:gridCol w:w="1580"/>
        <w:gridCol w:w="1680"/>
        <w:gridCol w:w="142"/>
        <w:gridCol w:w="1984"/>
        <w:gridCol w:w="14"/>
      </w:tblGrid>
      <w:tr>
        <w:trPr>
          <w:tblHeader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статистического наблюд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бора информ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кты наблюдения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Ответственный за предоставление сводных отчетов, статистической информации, анализ данных, предоставляемых ОУ</w:t>
            </w:r>
          </w:p>
        </w:tc>
      </w:tr>
      <w:tr>
        <w:trPr/>
        <w:tc>
          <w:tcPr>
            <w:tcW w:w="9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СтатОтчет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-рик, 76-рик(филиалы) «Сведения о дневных общеобразовательных учреждениях на начало 2011 -2012 учебного года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, НШДС, прогимнази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нский А.М.</w:t>
            </w:r>
          </w:p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-1 «Сведения о вечерних (сменных) общеобразовательных учреждениях на начало 2011 -2012 учебного года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черние школы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нский А.М.</w:t>
            </w:r>
          </w:p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4 «Сведения о материальной базе дневных общеобразовательных учреждениях на начало 2011 -2012 учебного года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, НШДС, прогимнази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нский А.М.</w:t>
            </w:r>
          </w:p>
          <w:p>
            <w:pPr>
              <w:pStyle w:val="Normal"/>
              <w:jc w:val="center"/>
              <w:rPr/>
            </w:pPr>
            <w:r>
              <w:rPr/>
              <w:t>Сергеева О.А. Еремина Л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6 « Сведения о распределении общеобразовательных учреждений по числу учителей, классов и обучающихся на начало 2011-2012 учебного года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, НШДС, прогимнази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нский А.М.</w:t>
            </w:r>
          </w:p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  <w:p>
            <w:pPr>
              <w:pStyle w:val="Normal"/>
              <w:jc w:val="center"/>
              <w:rPr/>
            </w:pPr>
            <w:r>
              <w:rPr/>
              <w:t>Рудометкина Н.Н.</w:t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7 « Сведения о распределении общеобразовательных учреждений и обучающихся по языку обучения и  по изучению родного (нерусского) язы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, НШДС, прогимнази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нский А.М.</w:t>
            </w:r>
          </w:p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8 «Сведения о преподавании иностранных языков и углубленном изучении отдельных предметов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, НШДС, прогимнази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нский А.М.</w:t>
            </w:r>
          </w:p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9 «Сведения о детях с отклонениями в развитии, оздоровительных образовательных учреждениях для детей длительно болеющих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, НШДС, прогимнази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нский А.М.</w:t>
            </w:r>
          </w:p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11 «Сведения о допрофессиональной  и профессиональной подготовке обучающихся в дневных общеобразовательных учреждениях на 1 октября 2011 года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,</w:t>
            </w:r>
          </w:p>
          <w:p>
            <w:pPr>
              <w:pStyle w:val="Normal"/>
              <w:jc w:val="center"/>
              <w:rPr/>
            </w:pPr>
            <w:r>
              <w:rPr/>
              <w:t>МУК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нский А.М.</w:t>
            </w:r>
          </w:p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12 «Сведения об обучающихся, выбывших из общеобразовательного учреждения в течение 2010-2011 учебного года и летнего периода 2011 года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, НШДС, прогимнази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нский А.М.</w:t>
            </w:r>
          </w:p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-рик  сводная (городские поселения), </w:t>
            </w:r>
          </w:p>
          <w:p>
            <w:pPr>
              <w:pStyle w:val="Normal"/>
              <w:rPr/>
            </w:pPr>
            <w:r>
              <w:rPr/>
              <w:t>83-рик сводная  (вечерние школы) «Сведения о численности и составе педагогических работников общеобразовательных школ на 1 октября 2011 года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, НШДС, прогимнази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нский А.М.</w:t>
            </w:r>
          </w:p>
          <w:p>
            <w:pPr>
              <w:pStyle w:val="Normal"/>
              <w:jc w:val="center"/>
              <w:rPr/>
            </w:pPr>
            <w:r>
              <w:rPr/>
              <w:t>Рудометкина Н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я к 83-р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, НШДС, прогимназии, МОУДОД, МДОУ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нский А.М.</w:t>
            </w:r>
          </w:p>
          <w:p>
            <w:pPr>
              <w:pStyle w:val="Normal"/>
              <w:jc w:val="center"/>
              <w:rPr/>
            </w:pPr>
            <w:r>
              <w:rPr/>
              <w:t>Рудометкина Н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НД «Сведения о численности детей и подростков в возрасте 7-15 лет, не обучающихся в образовательных учреждениях на 1 октября 2011 года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, НШДС, прогимнази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нский А.М.</w:t>
            </w:r>
          </w:p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</w:tc>
      </w:tr>
      <w:tr>
        <w:trPr>
          <w:trHeight w:val="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ДО (сводная)  «Сведения об учреждениях дополнительного образования детей  за 2011 год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ДОД, структурные подразделния МОУ (доп. обр.)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нский А.М.</w:t>
            </w:r>
          </w:p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-К  (сводная) «Сведения о деятельности дошкольного образовательного учреждения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У, реализующие основную общеобразовательную программу дошкольного образования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нский А.М.</w:t>
            </w:r>
          </w:p>
          <w:p>
            <w:pPr>
              <w:pStyle w:val="Normal"/>
              <w:jc w:val="center"/>
              <w:rPr/>
            </w:pPr>
            <w:r>
              <w:rPr/>
              <w:t>Попова Н.И.</w:t>
            </w:r>
          </w:p>
          <w:p>
            <w:pPr>
              <w:pStyle w:val="Normal"/>
              <w:jc w:val="center"/>
              <w:rPr/>
            </w:pPr>
            <w:r>
              <w:rPr/>
              <w:t>Гладкова Н.Б.</w:t>
            </w:r>
          </w:p>
          <w:p>
            <w:pPr>
              <w:pStyle w:val="Normal"/>
              <w:jc w:val="center"/>
              <w:rPr/>
            </w:pPr>
            <w:r>
              <w:rPr/>
              <w:t>Селиванова Р.Г.</w:t>
            </w:r>
          </w:p>
          <w:p>
            <w:pPr>
              <w:pStyle w:val="Normal"/>
              <w:jc w:val="center"/>
              <w:rPr/>
            </w:pPr>
            <w:r>
              <w:rPr/>
              <w:t>Рудометкина Н.Н.</w:t>
            </w:r>
          </w:p>
          <w:p>
            <w:pPr>
              <w:pStyle w:val="Normal"/>
              <w:jc w:val="center"/>
              <w:rPr/>
            </w:pPr>
            <w:r>
              <w:rPr/>
              <w:t>Еремина Л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-РИК «Сведения о численности детей, стоящих на учете для определения  в дошкольные учреждения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ФЦ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нский А.М.</w:t>
            </w:r>
          </w:p>
          <w:p>
            <w:pPr>
              <w:pStyle w:val="Normal"/>
              <w:jc w:val="center"/>
              <w:rPr/>
            </w:pPr>
            <w:r>
              <w:rPr/>
              <w:t>Попова Н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-2 (сводная) «Сведения о финансировании и расходах дневного общеобразовательного учреждения за 2011 год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нский А.М.</w:t>
            </w:r>
          </w:p>
          <w:p>
            <w:pPr>
              <w:pStyle w:val="Normal"/>
              <w:jc w:val="center"/>
              <w:rPr/>
            </w:pPr>
            <w:r>
              <w:rPr/>
              <w:t>Селиванова Р.Г.</w:t>
            </w:r>
          </w:p>
          <w:p>
            <w:pPr>
              <w:pStyle w:val="Normal"/>
              <w:jc w:val="center"/>
              <w:rPr/>
            </w:pPr>
            <w:r>
              <w:rPr/>
              <w:t>Гладкова Н.Б.</w:t>
            </w:r>
          </w:p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  <w:p>
            <w:pPr>
              <w:pStyle w:val="Normal"/>
              <w:jc w:val="center"/>
              <w:rPr/>
            </w:pPr>
            <w:r>
              <w:rPr/>
              <w:t>Рудометкина Н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3 Сведения об учреждениях, реализующих программы общего обра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, НШДС, прогимнази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нский А.М.</w:t>
            </w:r>
          </w:p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</w:tc>
      </w:tr>
      <w:tr>
        <w:trPr/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дные отчеты по движению обучающихся МОУ, НШДС, прогимназий, МОУДОД, структурных подразделений МОУ (доп. обр.)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тчетный период «Комплектование обучающихся на 2011-2012 учебный год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, НШДС, прогимназ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ский А.М.</w:t>
            </w:r>
          </w:p>
          <w:p>
            <w:pPr>
              <w:pStyle w:val="Normal"/>
              <w:rPr/>
            </w:pPr>
            <w:r>
              <w:rPr/>
              <w:t>Сергеева О.А.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отчетный период</w:t>
            </w:r>
          </w:p>
          <w:p>
            <w:pPr>
              <w:pStyle w:val="Normal"/>
              <w:rPr/>
            </w:pPr>
            <w:r>
              <w:rPr/>
              <w:t>«Информация по движению обучающихся за отчетный период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, НШДС, прогимназ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ский А.М.</w:t>
            </w:r>
          </w:p>
          <w:p>
            <w:pPr>
              <w:pStyle w:val="Normal"/>
              <w:rPr/>
            </w:pPr>
            <w:r>
              <w:rPr/>
              <w:t>Сергеева О.А.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3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отчетный период</w:t>
            </w:r>
          </w:p>
          <w:p>
            <w:pPr>
              <w:pStyle w:val="Normal"/>
              <w:rPr/>
            </w:pPr>
            <w:r>
              <w:rPr/>
              <w:t>«Информация по движению обучающихся за отчетный период  и предварительное комплектование на 2012-2013 учебный год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, НШДС, прогимназ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ский А.М.</w:t>
            </w:r>
          </w:p>
          <w:p>
            <w:pPr>
              <w:pStyle w:val="Normal"/>
              <w:rPr/>
            </w:pPr>
            <w:r>
              <w:rPr/>
              <w:t>Сергеева О.А.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отчетный период</w:t>
            </w:r>
          </w:p>
          <w:p>
            <w:pPr>
              <w:pStyle w:val="Normal"/>
              <w:rPr/>
            </w:pPr>
            <w:r>
              <w:rPr/>
              <w:t>«Информация по движению обучающихся за отчетный период и учебный год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, НШДС, прогимназ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ский А.М.</w:t>
            </w:r>
          </w:p>
          <w:p>
            <w:pPr>
              <w:pStyle w:val="Normal"/>
              <w:rPr/>
            </w:pPr>
            <w:r>
              <w:rPr/>
              <w:t>Сергеева О.А.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тчетный период</w:t>
            </w:r>
          </w:p>
          <w:p>
            <w:pPr>
              <w:pStyle w:val="Normal"/>
              <w:rPr/>
            </w:pPr>
            <w:r>
              <w:rPr/>
              <w:t>«Комплектование обучающихся на 2011-2012 учебный год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ДОД, структурные подразделения МОУ (доп. об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ский А.М.</w:t>
            </w:r>
          </w:p>
          <w:p>
            <w:pPr>
              <w:pStyle w:val="Normal"/>
              <w:rPr/>
            </w:pPr>
            <w:r>
              <w:rPr/>
              <w:t>Сергеева О.А.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отчетный период</w:t>
            </w:r>
          </w:p>
          <w:p>
            <w:pPr>
              <w:pStyle w:val="Normal"/>
              <w:rPr/>
            </w:pPr>
            <w:r>
              <w:rPr/>
              <w:t xml:space="preserve">«Информация по движению обучающихся за отчетный период»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ДОД, структурные подразделения МОУ (доп. об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ский А.М.</w:t>
            </w:r>
          </w:p>
          <w:p>
            <w:pPr>
              <w:pStyle w:val="Normal"/>
              <w:rPr/>
            </w:pPr>
            <w:r>
              <w:rPr/>
              <w:t>Сергеева О.А.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отчетный период</w:t>
            </w:r>
          </w:p>
          <w:p>
            <w:pPr>
              <w:pStyle w:val="Normal"/>
              <w:rPr/>
            </w:pPr>
            <w:r>
              <w:rPr/>
              <w:t>«Информация по движению обучающихся за отчетный период» и предварительное комплектование на 2012-2013 учебный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ДОД, структурные подразделения МОУ (доп. об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ский А.М.</w:t>
            </w:r>
          </w:p>
          <w:p>
            <w:pPr>
              <w:pStyle w:val="Normal"/>
              <w:rPr/>
            </w:pPr>
            <w:r>
              <w:rPr/>
              <w:t>Сергеева О.А.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отчетный период</w:t>
            </w:r>
          </w:p>
          <w:p>
            <w:pPr>
              <w:pStyle w:val="Normal"/>
              <w:rPr/>
            </w:pPr>
            <w:r>
              <w:rPr/>
              <w:t xml:space="preserve">«Информация по движению обучающихся за отчетный период»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ДОД, структурные подразделения МОУ (доп. обр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ский А.М.</w:t>
            </w:r>
          </w:p>
          <w:p>
            <w:pPr>
              <w:pStyle w:val="Normal"/>
              <w:rPr/>
            </w:pPr>
            <w:r>
              <w:rPr/>
              <w:t>Сергеева О.А.</w:t>
            </w:r>
          </w:p>
        </w:tc>
      </w:tr>
      <w:tr>
        <w:trPr/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дные отчеты МОУ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ая информация по составу воспитанников МДО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, реализующие основные общеобразовательные программы дошкольного обра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нский А.М.</w:t>
            </w:r>
          </w:p>
          <w:p>
            <w:pPr>
              <w:pStyle w:val="Normal"/>
              <w:jc w:val="center"/>
              <w:rPr/>
            </w:pPr>
            <w:r>
              <w:rPr/>
              <w:t>Попова Н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ый отчет по комплектованию групп детьми дошкольного возраста на 2011-2012 учебный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, реализующие основные общеобразовательные программы дошкольного обра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нский А.М.</w:t>
            </w:r>
          </w:p>
          <w:p>
            <w:pPr>
              <w:pStyle w:val="Normal"/>
              <w:jc w:val="center"/>
              <w:rPr/>
            </w:pPr>
            <w:r>
              <w:rPr/>
              <w:t>Попова Н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ый отчет по предварительному комплектованию групп детьми дошкольного возраста на 2012-2013 учебный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, реализующие основные общеобразовательные программы дошкольного обра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нский А.М.</w:t>
            </w:r>
          </w:p>
          <w:p>
            <w:pPr>
              <w:pStyle w:val="Normal"/>
              <w:jc w:val="center"/>
              <w:rPr/>
            </w:pPr>
            <w:r>
              <w:rPr/>
              <w:t>Попова Н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29:00Z</dcterms:created>
  <dc:creator>toropova</dc:creator>
  <dc:description/>
  <cp:keywords/>
  <dc:language>en-US</dc:language>
  <cp:lastModifiedBy>toropova</cp:lastModifiedBy>
  <cp:lastPrinted>2011-07-22T08:29:00Z</cp:lastPrinted>
  <dcterms:modified xsi:type="dcterms:W3CDTF">2011-09-06T11:41:00Z</dcterms:modified>
  <cp:revision>8</cp:revision>
  <dc:subject/>
  <dc:title>Приложение № 1</dc:title>
</cp:coreProperties>
</file>