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сроки заполнение сведений в АСУ РСО в течение 2012-2013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  <w:gridCol w:w="4820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АСУ РС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свед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полнения</w:t>
            </w:r>
          </w:p>
        </w:tc>
      </w:tr>
      <w:tr>
        <w:trPr/>
        <w:tc>
          <w:tcPr>
            <w:tcW w:w="1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ые бюджетные общеобразовательные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бюджетные общеобразовательные учреждения для детей дошкольного и младшего школьного возраста</w:t>
            </w:r>
          </w:p>
        </w:tc>
      </w:tr>
      <w:tr>
        <w:trPr>
          <w:trHeight w:val="10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чреждении (в соответствии с приложением №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 20.09.2012</w:t>
            </w:r>
          </w:p>
        </w:tc>
      </w:tr>
      <w:tr>
        <w:trPr>
          <w:trHeight w:val="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before="0" w:after="120"/>
              <w:ind w:left="344" w:hanging="284"/>
              <w:rPr/>
            </w:pPr>
            <w:r>
              <w:rPr>
                <w:sz w:val="22"/>
                <w:szCs w:val="22"/>
              </w:rPr>
              <w:t>сведения о вновь поступивших  первоклассниках (в соответствии с приложением №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 20.09.2012</w:t>
            </w:r>
          </w:p>
        </w:tc>
      </w:tr>
      <w:tr>
        <w:trPr>
          <w:trHeight w:val="6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44" w:hanging="284"/>
              <w:contextualSpacing/>
              <w:rPr/>
            </w:pPr>
            <w:r>
              <w:rPr>
                <w:rFonts w:cs="Times New Roman" w:ascii="Times New Roman" w:hAnsi="Times New Roman"/>
              </w:rPr>
              <w:t>сведения об обучающихся, вновь поступающих  в течение учебного года (в соответствии с приложением №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дня после издания приказа о зачислении</w:t>
            </w:r>
          </w:p>
        </w:tc>
      </w:tr>
      <w:tr>
        <w:trPr>
          <w:trHeight w:val="1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44" w:hanging="284"/>
              <w:contextualSpacing/>
              <w:rPr/>
            </w:pPr>
            <w:r>
              <w:rPr>
                <w:rFonts w:cs="Times New Roman" w:ascii="Times New Roman" w:hAnsi="Times New Roman"/>
              </w:rPr>
              <w:t>личные карточки сотрудников (в соответствии с приложением №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/>
            </w:pPr>
            <w:r>
              <w:rPr>
                <w:sz w:val="22"/>
                <w:szCs w:val="22"/>
              </w:rPr>
              <w:t>до 28.09.2012</w:t>
            </w:r>
          </w:p>
        </w:tc>
      </w:tr>
      <w:tr>
        <w:trPr>
          <w:trHeight w:val="1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44" w:hanging="284"/>
              <w:contextualSpacing/>
              <w:rPr/>
            </w:pPr>
            <w:r>
              <w:rPr>
                <w:rFonts w:cs="Times New Roman" w:ascii="Times New Roman" w:hAnsi="Times New Roman"/>
              </w:rPr>
              <w:t>личные карточки обучающихся и их родителей (законных представителей) (в соответствии с приложением №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 (</w:t>
            </w:r>
            <w:r>
              <w:rPr>
                <w:vanish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пятница) до15:00 актуализация информации</w:t>
            </w:r>
          </w:p>
        </w:tc>
      </w:tr>
      <w:tr>
        <w:trPr>
          <w:trHeight w:val="47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раздел «Публич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344" w:hanging="284"/>
              <w:contextualSpacing/>
              <w:rPr/>
            </w:pPr>
            <w:r>
              <w:rPr>
                <w:rFonts w:cs="Times New Roman" w:ascii="Times New Roman" w:hAnsi="Times New Roman"/>
              </w:rPr>
              <w:t>учебный план на 2012-2013 учебный год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–х (трех) дней после согласования  специалистами департамента образования</w:t>
            </w:r>
          </w:p>
        </w:tc>
      </w:tr>
      <w:tr>
        <w:trPr>
          <w:trHeight w:val="3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200"/>
              <w:ind w:left="344" w:hanging="284"/>
              <w:contextualSpacing/>
              <w:rPr/>
            </w:pPr>
            <w:r>
              <w:rPr>
                <w:rFonts w:cs="Times New Roman" w:ascii="Times New Roman" w:hAnsi="Times New Roman"/>
              </w:rPr>
              <w:t>учебно-методический комплекс (УМК) школ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–х (трех) дней после утверждения директор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для педагогов, обучающихся, родите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одного раза в неделю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рок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о-тематическое планирование по предметам учебного пл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.09.20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расписание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электронное распис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 10.09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–х (трех) учебных дней</w:t>
            </w:r>
          </w:p>
        </w:tc>
      </w:tr>
      <w:tr>
        <w:trPr>
          <w:trHeight w:val="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жур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оценки и сведения о посещаемости обучающихся (ЭЖ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новленные сроки (сроки утверждаются локальными актами учреждения)</w:t>
            </w:r>
          </w:p>
        </w:tc>
      </w:tr>
      <w:tr>
        <w:trPr>
          <w:trHeight w:val="3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е оценки обучающихся за каждый учебный период (триместр, четверть, полугоди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дней после окончания учебного периода</w:t>
            </w:r>
          </w:p>
        </w:tc>
      </w:tr>
      <w:tr>
        <w:trPr>
          <w:trHeight w:val="6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и обучающихся за экзамен (ЕГЭ, ГИ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яти дней после опубликования результатов экзамена</w:t>
            </w:r>
          </w:p>
        </w:tc>
      </w:tr>
      <w:tr>
        <w:trPr>
          <w:trHeight w:val="7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ые оценки обучающихся: 2 – 8,10 класс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ые оценки обучающихся: 9, 11 клас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01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25.06.2013</w:t>
            </w:r>
          </w:p>
        </w:tc>
      </w:tr>
      <w:tr>
        <w:trPr>
          <w:trHeight w:val="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ind w:left="34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ы на зачисление и выбытие обучаю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дня после издания приказа о зачислении/отчислении</w:t>
            </w:r>
          </w:p>
        </w:tc>
      </w:tr>
      <w:tr>
        <w:trPr/>
        <w:tc>
          <w:tcPr>
            <w:tcW w:w="1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ые бюджетные и автономные образовательные учреждения, реализующие основную общеобразовательную программу дошкольного образования</w:t>
            </w:r>
          </w:p>
        </w:tc>
      </w:tr>
      <w:tr>
        <w:trPr>
          <w:trHeight w:val="8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чреждении (в соответствии с приложением №5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.09.2012</w:t>
            </w:r>
          </w:p>
        </w:tc>
      </w:tr>
      <w:tr>
        <w:trPr>
          <w:trHeight w:val="41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оспитанниках (в соответствии с приложением №6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20.09.2012 </w:t>
            </w:r>
          </w:p>
        </w:tc>
      </w:tr>
      <w:tr>
        <w:trPr>
          <w:trHeight w:val="6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4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оспитанниках, вновь поступающих в течение года (в соответствии с приложением №6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дня после издания приказа о зачислении</w:t>
            </w:r>
          </w:p>
        </w:tc>
      </w:tr>
      <w:tr>
        <w:trPr>
          <w:trHeight w:val="5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4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карточки воспитанников и их родителей (законных представителе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еженедельно (</w:t>
            </w:r>
            <w:r>
              <w:rPr>
                <w:vanish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пятница) до15:00 актуализация информации</w:t>
            </w:r>
          </w:p>
        </w:tc>
      </w:tr>
      <w:tr>
        <w:trPr>
          <w:trHeight w:val="5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и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4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группах (группа; программа обучения; специализация группы; тип группы; возрастной диапазон; воспитатель группы; наполняемость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.09.2012</w:t>
            </w:r>
          </w:p>
        </w:tc>
      </w:tr>
      <w:tr>
        <w:trPr>
          <w:trHeight w:val="73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4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говородержателях и нормативе содержания воспитанника в образовательном учреждении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дня после издания приказа о зачислении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120"/>
              <w:ind w:left="3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й посещения воспитанниками учреждения в отчетном месяце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числа каждого месяца</w:t>
            </w:r>
          </w:p>
        </w:tc>
      </w:tr>
      <w:tr>
        <w:trPr>
          <w:trHeight w:val="4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120"/>
              <w:ind w:left="3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несенной родительской платы за отчетный месяц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числа каждого месяца</w:t>
            </w:r>
          </w:p>
        </w:tc>
      </w:tr>
      <w:tr>
        <w:trPr>
          <w:trHeight w:val="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комиссий (ПМПК, МСЭ).</w:t>
            </w:r>
          </w:p>
          <w:p>
            <w:pPr>
              <w:pStyle w:val="TextBodyIndent"/>
              <w:spacing w:before="0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числа каждого месяца</w:t>
            </w:r>
          </w:p>
        </w:tc>
      </w:tr>
      <w:tr>
        <w:trPr>
          <w:trHeight w:val="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на зачисление и выбытие воспитан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одного дня после издания приказа о зачислении</w:t>
            </w:r>
          </w:p>
        </w:tc>
      </w:tr>
      <w:tr>
        <w:trPr/>
        <w:tc>
          <w:tcPr>
            <w:tcW w:w="1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бюджетные учреждения дополнительного образования детей</w:t>
            </w:r>
          </w:p>
        </w:tc>
      </w:tr>
      <w:tr>
        <w:trPr>
          <w:trHeight w:val="8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раздел «Публичны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 занят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10.2012</w:t>
            </w:r>
          </w:p>
        </w:tc>
      </w:tr>
      <w:tr>
        <w:trPr>
          <w:trHeight w:val="1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 и предме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ъединении (объединение; программа обучения; руководитель группы; наполняемость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0.2012</w:t>
            </w:r>
          </w:p>
        </w:tc>
      </w:tr>
      <w:tr>
        <w:trPr>
          <w:trHeight w:val="2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на зачисление и выбытие обучаю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одного дня после издания приказа о зачислен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исок полей «Карточка образовательного учреждения» 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базе данных АСУ РСО, 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язательных для заполнения 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общеобразовательное учреждение)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319"/>
        <w:gridCol w:w="431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е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по заполнению поле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всех зам. директора по УВР вносятся через запятую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АХЧ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ИТ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О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АТО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ОГУ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номер лиценз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действия лиценз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на право оказания доп. обр. услуг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номер лицензии на право оказания доп. обр. услуг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 на право оказания доп. обр. услуг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действия лицензии на право оказания доп. обр. услуг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вид. об аккредитац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номер свид. об аккредитац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свид. об аккредитац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действия свид. об аккредитац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писок полей базы данных обучающихся,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язательных для заполнения в АСУ РСО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19"/>
        <w:gridCol w:w="47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ей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по заполнению по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 </w:t>
              <w:tab/>
              <w:t xml:space="preserve">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</w:t>
              <w:tab/>
              <w:t xml:space="preserve">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</w:t>
              <w:tab/>
              <w:t xml:space="preserve">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рождения </w:t>
              <w:tab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 </w:t>
              <w:tab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; Жен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т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 (включая индекс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 (включая индекс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и (законные представители), контактный телефон родителей (законных представителей)</w:t>
              <w:tab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; Немецкий язык; Француз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–й иностранный язык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; Немецкий язык; Француз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: свидетельство о рождении, паспор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ия, Номер, дата выдачи, орган выдавший докуме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положение </w:t>
              <w:tab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а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на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оставшиеся без попечения роди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дополнительного образования</w:t>
              <w:tab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тифик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учения </w:t>
              <w:tab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, очно–заочная (вечерняя), заочная, экстернат, семейное образование, индивидуальная на дому, индивидуальная в учреждении, индивидуальная смешан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обучения </w:t>
              <w:tab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общеобразовательная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 общеобразовательн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ограничения возможностей здоровья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 вид (глух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I вид (слабослышащ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II вид (слеп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V вид (слабовидящ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V вид (нарушение ре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VI вид (нарушения опорно–двигательного аппар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VII вид (ЗП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VIII вид (умственно отстал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–педагогические показ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З (соматические заболевания)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ый дефек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я комиссий </w:t>
              <w:tab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ПК, ВК, МСЭ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исок полей базы данных сотрудников, 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язательных для заполнения в АСУ РСО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303"/>
        <w:gridCol w:w="452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е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по заполнению полей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 </w:t>
              <w:tab/>
              <w:t xml:space="preserve">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</w:t>
              <w:tab/>
              <w:t xml:space="preserve">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</w:t>
              <w:tab/>
              <w:t xml:space="preserve">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рождения </w:t>
              <w:tab/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 </w:t>
              <w:tab/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; Жен;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емые предметы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из списка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пользовател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ерсонал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 Работник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/соц. Педагог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ема на работу и № приказ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приказа, дата приказа, дата приема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должность </w:t>
              <w:tab/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основная (выбрать из списка), разряд (выбрать из списка), категория (выбрать из списка), дата последней аттестации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аттест. по осн. должности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аттестации, разряд (выбрать из списка), категория(выбрать из списка)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должност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 дополнительная (выбрать из списка), разряд (выбрать из списка), категория (выбрать из списка), дата последней аттестации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аттест. по Доп. должности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аттестации, разряд (выбрать из списка), категория (выбрать из списка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й стаж,</w:t>
              <w:br/>
              <w:t>лет, мес., дн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таж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таж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ние, ученая степ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ы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ить в соответствии с документами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брать из списка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аботник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й сотрудник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тель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брать из списка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К дом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компьюте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Есть компьютер+</w:t>
            </w:r>
            <w:r>
              <w:rPr>
                <w:sz w:val="22"/>
                <w:szCs w:val="22"/>
                <w:lang w:val="en-US"/>
              </w:rPr>
              <w:t>internet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ретный отпуск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хода на пенсию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5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исок полей «Карточка образовательного учреждения» 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базе данных АСУ РСО, 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язательных для заполнения 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образовательное учреждение, реализующее программу дошкольного образования)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319"/>
        <w:gridCol w:w="431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е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по заполнению поле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по УВР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всех заместителей заведующего по УВР вносятся через запятую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по АХР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О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АТО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ОГУ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исок полей базы данных воспитанников, 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язательных для заполнения в АСУ РСО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744"/>
        <w:gridCol w:w="41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по заполнению поле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 </w:t>
              <w:tab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</w:t>
              <w:tab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</w:t>
              <w:tab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рождения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; Жен;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тра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 (включая индек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 (включая индек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и (законные представители), контактный телефон родителей (законных представителей)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: свидетельство о рожд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ия, Номер, дата выдачи, орган выдавший документ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положение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детная сем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р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</w:t>
              <w:br/>
              <w:t>Малообеспеченная семья</w:t>
              <w:br/>
              <w:t>Неполная семья</w:t>
              <w:br/>
              <w:t xml:space="preserve">Социально–неблагополучная семья Приемная сем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, оставшиеся без попечения род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онатная сем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и последующий ребенок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дополнительного образования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тификат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я комиссий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ПК, МСЭ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ребывания в группе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4:24:00Z</dcterms:created>
  <dc:creator>toropova</dc:creator>
  <dc:description/>
  <cp:keywords/>
  <dc:language>en-US</dc:language>
  <cp:lastModifiedBy>aev</cp:lastModifiedBy>
  <cp:lastPrinted>2012-10-01T14:36:00Z</cp:lastPrinted>
  <dcterms:modified xsi:type="dcterms:W3CDTF">2012-10-01T10:37:00Z</dcterms:modified>
  <cp:revision>3</cp:revision>
  <dc:subject/>
  <dc:title/>
</cp:coreProperties>
</file>