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4_1</w:t>
      </w:r>
    </w:p>
    <w:p>
      <w:pPr>
        <w:pStyle w:val="Heading3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струкция по формированию отчета</w:t>
      </w:r>
    </w:p>
    <w:p>
      <w:pPr>
        <w:pStyle w:val="Heading3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Титульный лист комплектования МБОУ №_____ </w:t>
      </w:r>
    </w:p>
    <w:p>
      <w:pPr>
        <w:pStyle w:val="Heading3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состоянию на 20.12.2012 г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нятием Постановления Правительства Самарской области от 27.10.201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684 "Об организации с 1 января 2012 года профильного обучения учащихся на ступени среднего (полного) общего образования в государственных и муниципальных общеобразовательных учреждениях в Самарской области"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ом периоде при предоставлении сведений, получаемых формированием отчета АСУ РСО «Титульный лист комплектования» требуется воспользоваться формой отчета (фай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4_Титульный лист комплектования МБОУ). </w:t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формируется по следующему алгоритму: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ормировать из АСУ РСО отчет «Титульный лист комплектования» по состоянию на 20.12.2012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пировать полученные данные в форму отчета (файл 04_Титульный лист комплектования МБОУ.xls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графы «ГПД», «Однопрофильные классы» и «Многопрофильные классы» необходимыми данным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ть выполнение следующих условий: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образовательных учреждений, организующих профильное обучение, в соответствии с приказом МОиН Самарской области от 26.09.2012 № 322-од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10 должна быть равна сумме граф 25 и 27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11 должна быть равна сумме граф 26 и 28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щеобразовательных школ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2 должна быть равна сумме граф 25 и 27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3 должна быть равна сумме граф 26 и 28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еев, гимназий, школ с углубленным изучением отдельных предметов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4 должна быть равна сумме граф 25 и 27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15 должна быть равна сумме граф 26 и 28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ать заполненный отчет</w:t>
      </w:r>
    </w:p>
    <w:p>
      <w:pPr>
        <w:pStyle w:val="Heading3"/>
        <w:spacing w:before="0" w:after="0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БУ №№ 9, 19, 20, 21, 23, 35, 37, 38 , 39, 41, 49, 57, 67, 70, 75, 76, 77, 80, 82, 90, 91, 93, 94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сноски Знак"/>
    <w:basedOn w:val="Style13"/>
    <w:qFormat/>
    <w:rPr>
      <w:rFonts w:ascii="Tahoma" w:hAnsi="Tahoma" w:eastAsia="Times New Roman" w:cs="Tahom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1:00Z</dcterms:created>
  <dc:creator>Sergey V. Kopninov</dc:creator>
  <dc:description/>
  <cp:keywords/>
  <dc:language>en-US</dc:language>
  <cp:lastModifiedBy>aev</cp:lastModifiedBy>
  <dcterms:modified xsi:type="dcterms:W3CDTF">2012-12-07T09:21:00Z</dcterms:modified>
  <cp:revision>2</cp:revision>
  <dc:subject/>
  <dc:title/>
</cp:coreProperties>
</file>