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грамма дистанционного курса </w:t>
      </w:r>
    </w:p>
    <w:p>
      <w:pPr>
        <w:pStyle w:val="Normal"/>
        <w:jc w:val="center"/>
        <w:rPr/>
      </w:pPr>
      <w:r>
        <w:rPr/>
        <w:t>по обучению педагогов ОУ работы в АСУ РСО.</w:t>
      </w:r>
    </w:p>
    <w:p>
      <w:pPr>
        <w:pStyle w:val="Normal"/>
        <w:rPr/>
      </w:pPr>
      <w:r>
        <w:rPr/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1648"/>
      </w:tblGrid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Знакомство с АСУ РС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изация. Знакомство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ч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ая систем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личной карточки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Работа с КТ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ТП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редактирование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КТП и электронного журнал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Работа с электронным журнал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электронного журнал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1 ч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Средства общ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объявлений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 ч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59:00Z</dcterms:created>
  <dc:creator>Никишин</dc:creator>
  <dc:description/>
  <cp:keywords/>
  <dc:language>en-US</dc:language>
  <cp:lastModifiedBy>Никишин</cp:lastModifiedBy>
  <cp:lastPrinted>2012-08-16T09:10:00Z</cp:lastPrinted>
  <dcterms:modified xsi:type="dcterms:W3CDTF">2012-08-21T08:05:00Z</dcterms:modified>
  <cp:revision>10</cp:revision>
  <dc:subject/>
  <dc:title>Программа курса для педагогов ОУ</dc:title>
</cp:coreProperties>
</file>