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ение электронного классного журнала (ЭКЖ) и формирование отчетов по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Для ведения ЭКЖ необходима, некоторая подготовительная настройка системы:</w:t>
      </w:r>
    </w:p>
    <w:p>
      <w:pPr>
        <w:pStyle w:val="Normal"/>
        <w:ind w:firstLine="360"/>
        <w:rPr/>
      </w:pPr>
      <w:r>
        <w:rPr/>
        <w:t xml:space="preserve">- должны быть назначены учителя-предметники и классные руководители по классам; </w:t>
      </w:r>
    </w:p>
    <w:p>
      <w:pPr>
        <w:pStyle w:val="Normal"/>
        <w:ind w:firstLine="360"/>
        <w:rPr/>
      </w:pPr>
      <w:r>
        <w:rPr/>
        <w:t xml:space="preserve">- внесено расписание уроков; </w:t>
      </w:r>
    </w:p>
    <w:p>
      <w:pPr>
        <w:pStyle w:val="Normal"/>
        <w:ind w:firstLine="360"/>
        <w:rPr/>
      </w:pPr>
      <w:r>
        <w:rPr/>
        <w:t>- учащиеся разделены на группы по необходимым предметам (информатика, иностранный язык и др.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ойти в меню Классный журнал</w:t>
      </w:r>
    </w:p>
    <w:p>
      <w:pPr>
        <w:pStyle w:val="Normal"/>
        <w:numPr>
          <w:ilvl w:val="0"/>
          <w:numId w:val="5"/>
        </w:numPr>
        <w:rPr/>
      </w:pPr>
      <w:r>
        <w:rPr/>
        <w:t>Выбрать вкладку ИТОГОВЫЕ ОТМЕТКИ.</w:t>
      </w:r>
    </w:p>
    <w:p>
      <w:pPr>
        <w:pStyle w:val="Normal"/>
        <w:numPr>
          <w:ilvl w:val="0"/>
          <w:numId w:val="5"/>
        </w:numPr>
        <w:rPr/>
      </w:pPr>
      <w:r>
        <w:rPr/>
        <w:t>Выбрать КЛАСС, ПРЕДМЕТ и необходимый УЧЕБНЫЙ ПЕРИОД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355</wp:posOffset>
                </wp:positionH>
                <wp:positionV relativeFrom="paragraph">
                  <wp:posOffset>61595</wp:posOffset>
                </wp:positionV>
                <wp:extent cx="6790690" cy="6561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0680" cy="6561360"/>
                          <a:chOff x="0" y="0"/>
                          <a:chExt cx="6790680" cy="656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90680" cy="65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23680" y="525240"/>
                            <a:ext cx="4611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160" cy="513000"/>
                            </a:xfrm>
                            <a:prstGeom prst="wedgeRoundRectCallout">
                              <a:avLst>
                                <a:gd name="adj1" fmla="val -346939"/>
                                <a:gd name="adj2" fmla="val 111060"/>
                                <a:gd name="adj3" fmla="val 16667"/>
                              </a:avLst>
                            </a:prstGeom>
                            <a:solidFill>
                              <a:srgbClr val="ffff99">
                                <a:alpha val="48000"/>
                              </a:srgbClr>
                            </a:solidFill>
                            <a:ln w="1908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80640"/>
                              <a:ext cx="4089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FF0066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0920" y="733320"/>
                            <a:ext cx="4611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160" cy="513000"/>
                            </a:xfrm>
                            <a:prstGeom prst="wedgeRoundRectCallout">
                              <a:avLst>
                                <a:gd name="adj1" fmla="val -346939"/>
                                <a:gd name="adj2" fmla="val 111060"/>
                                <a:gd name="adj3" fmla="val 16667"/>
                              </a:avLst>
                            </a:prstGeom>
                            <a:solidFill>
                              <a:srgbClr val="ffff99">
                                <a:alpha val="48000"/>
                              </a:srgbClr>
                            </a:solidFill>
                            <a:ln w="1908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80640"/>
                              <a:ext cx="4089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FF0066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80120" y="1357560"/>
                            <a:ext cx="4611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160" cy="513000"/>
                            </a:xfrm>
                            <a:prstGeom prst="wedgeRoundRectCallout">
                              <a:avLst>
                                <a:gd name="adj1" fmla="val -619898"/>
                                <a:gd name="adj2" fmla="val 140560"/>
                                <a:gd name="adj3" fmla="val 16667"/>
                              </a:avLst>
                            </a:prstGeom>
                            <a:solidFill>
                              <a:srgbClr val="ffff99">
                                <a:alpha val="48000"/>
                              </a:srgbClr>
                            </a:solidFill>
                            <a:ln w="1908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79560"/>
                              <a:ext cx="4089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FF0066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4.85pt;width:534.7pt;height:516.65pt" coordorigin="-273,97" coordsize="10694,103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3;top:97;width:10693;height:1033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276;top:924;width:726;height:808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ffff99" stroked="t" o:allowincell="f" style="position:absolute;left:5276;top:924;width:725;height:807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 opacity="0.47"/>
                    <v:stroke color="#ff0066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09;top:1051;width:643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FF0066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4;top:1252;width:726;height:808">
                  <v:shape id="shape_0" fillcolor="#ffff99" stroked="t" o:allowincell="f" style="position:absolute;left:7634;top:1252;width:725;height:807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 opacity="0.47"/>
                    <v:stroke color="#ff0066" weight="19080" joinstyle="miter" endcap="flat"/>
                    <w10:wrap type="none"/>
                  </v:shape>
                  <v:shape id="shape_0" stroked="f" o:allowincell="f" style="position:absolute;left:7667;top:1379;width:643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FF0066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42;top:2235;width:726;height:808">
                  <v:shape id="shape_0" fillcolor="#ffff99" stroked="t" o:allowincell="f" style="position:absolute;left:8042;top:2235;width:725;height:807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 opacity="0.47"/>
                    <v:stroke color="#ff0066" weight="19080" joinstyle="miter" endcap="flat"/>
                    <w10:wrap type="none"/>
                  </v:shape>
                  <v:shape id="shape_0" stroked="f" o:allowincell="f" style="position:absolute;left:8075;top:2360;width:643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FF0066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Могут быть два сценария: </w:t>
        <w:br/>
        <w:t>1. В базе ведется текущий ЭКЖ, т.е. классный руководитель или учитель-предметник в течение данного учебного периода выставляли текущие оценки в систему АСУ РСО.</w:t>
      </w:r>
    </w:p>
    <w:p>
      <w:pPr>
        <w:pStyle w:val="Normal"/>
        <w:rPr/>
      </w:pPr>
      <w:r>
        <w:rPr/>
        <w:t>2. В базе не велся текущий ЭК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сценарий. Если в базе велся ЭКЖ, то можно увидеть предлагаемые оценки, выставляемые автоматически системой на основании среднего балла. Педагог может согласиться с оценкой, либо выставить свою оценку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785</wp:posOffset>
                </wp:positionH>
                <wp:positionV relativeFrom="paragraph">
                  <wp:posOffset>1343660</wp:posOffset>
                </wp:positionV>
                <wp:extent cx="1685925" cy="1485265"/>
                <wp:effectExtent l="5715" t="1524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485360"/>
                          <a:chOff x="0" y="0"/>
                          <a:chExt cx="1685880" cy="1485360"/>
                        </a:xfrm>
                      </wpg:grpSpPr>
                      <wps:wsp>
                        <wps:cNvSpPr/>
                        <wps:spPr>
                          <a:xfrm>
                            <a:off x="0" y="685080"/>
                            <a:ext cx="23796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" y="0"/>
                            <a:ext cx="1387440" cy="797400"/>
                          </a:xfrm>
                          <a:prstGeom prst="wedgeRoundRectCallout">
                            <a:avLst>
                              <a:gd name="adj1" fmla="val -48949"/>
                              <a:gd name="adj2" fmla="val -60430"/>
                              <a:gd name="adj3" fmla="val 16667"/>
                            </a:avLst>
                          </a:prstGeom>
                          <a:solidFill>
                            <a:srgbClr val="ffff99">
                              <a:alpha val="47000"/>
                            </a:srgbClr>
                          </a:solidFill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66"/>
                                  <w:lang w:val="ru-RU" w:bidi="ar-SA"/>
                                </w:rPr>
                                <w:t>Предлагаемая оценка может  быть оставлена или изменена учителем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05.8pt;width:132.75pt;height:116.95pt" coordorigin="5091,2116" coordsize="2655,2339">
                <v:oval id="shape_0" stroked="t" o:allowincell="f" style="position:absolute;left:5091;top:3195;width:374;height:125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#ffff99" stroked="t" o:allowincell="f" style="position:absolute;left:5561;top:2116;width:2184;height:1255;flip:y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66"/>
                            <w:lang w:val="ru-RU" w:bidi="ar-SA"/>
                          </w:rPr>
                          <w:t>Предлагаемая оценка может  быть оставлена или изменена учителем</w:t>
                        </w:r>
                      </w:p>
                    </w:txbxContent>
                  </v:textbox>
                  <v:fill o:detectmouseclick="t" type="solid" color2="#000066" opacity="0.46"/>
                  <v:stroke color="#ff0066" weight="284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76775" cy="3507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торой сценарий. Учитель выставляет итоговые оценки каждому ученику. Оценки могут выставляться о 2 до 5 баллов, также предусмотрена возможность н/а и ос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сле того как все оценки выставлены необходимо нажать кнопку СОХРАНИТЬ. И тогда оценки будут внесены в соответствующий учебный период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перь можно выбрать другой предмет и проделав аналогичные действия получить итоги по этому предмет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ле того как будут выставлены оценки по всем предметам можно сформировать различные отчёты.</w:t>
      </w:r>
    </w:p>
    <w:p>
      <w:pPr>
        <w:pStyle w:val="Normal"/>
        <w:numPr>
          <w:ilvl w:val="0"/>
          <w:numId w:val="2"/>
        </w:numPr>
        <w:rPr/>
      </w:pPr>
      <w:r>
        <w:rPr/>
        <w:t>Перейти в раздел ОТЧЁТЫ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2540</wp:posOffset>
                </wp:positionV>
                <wp:extent cx="5667375" cy="3343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3343320"/>
                          <a:chOff x="0" y="0"/>
                          <a:chExt cx="5667480" cy="3343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667480" cy="33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720" y="1755000"/>
                            <a:ext cx="204336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349360"/>
                            <a:ext cx="204336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663200"/>
                            <a:ext cx="1809000" cy="813600"/>
                          </a:xfrm>
                          <a:prstGeom prst="wedgeRoundRectCallout">
                            <a:avLst>
                              <a:gd name="adj1" fmla="val -50217"/>
                              <a:gd name="adj2" fmla="val -21648"/>
                              <a:gd name="adj3" fmla="val 16667"/>
                            </a:avLst>
                          </a:prstGeom>
                          <a:solidFill>
                            <a:srgbClr val="ffff99">
                              <a:alpha val="47000"/>
                            </a:srgbClr>
                          </a:solidFill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66"/>
                                  <w:lang w:val="ru-RU" w:bidi="ar-SA"/>
                                </w:rPr>
                                <w:t xml:space="preserve">По итоговым оценкам можно сформировать отчёты из данных групп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92280" y="1832040"/>
                            <a:ext cx="1088280" cy="11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3840" y="1952640"/>
                            <a:ext cx="1142280" cy="46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0.2pt;width:446.25pt;height:263.25pt" coordorigin="306,4" coordsize="8925,5265">
                <v:shape id="shape_0" stroked="f" o:allowincell="f" style="position:absolute;left:306;top:4;width:8924;height:52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#dddddd" stroked="t" o:allowincell="f" style="position:absolute;left:1044;top:2768;width:3217;height:255;mso-wrap-style:none;v-text-anchor:middle">
                  <v:fill o:detectmouseclick="t" type="solid" color2="#222222" opacity="0"/>
                  <v:stroke color="#ff0066" weight="28440" joinstyle="miter" endcap="flat"/>
                  <w10:wrap type="none"/>
                </v:oval>
                <v:oval id="shape_0" fillcolor="#dddddd" stroked="t" o:allowincell="f" style="position:absolute;left:1002;top:3704;width:3217;height:255;mso-wrap-style:none;v-text-anchor:middle">
                  <v:fill o:detectmouseclick="t" type="solid" color2="#222222" opacity="0"/>
                  <v:stroke color="#ff0066" weight="28440" joinstyle="miter" endcap="flat"/>
                  <w10:wrap type="none"/>
                </v:oval>
                <v:shape id="shape_0" fillcolor="#ffff99" stroked="t" o:allowincell="f" style="position:absolute;left:5959;top:2623;width:2848;height:1280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66"/>
                            <w:lang w:val="ru-RU" w:bidi="ar-SA"/>
                          </w:rPr>
                          <w:t xml:space="preserve">По итоговым оценкам можно сформировать отчёты из данных групп </w:t>
                        </w:r>
                      </w:p>
                    </w:txbxContent>
                  </v:textbox>
                  <v:fill o:detectmouseclick="t" type="solid" color2="#000066" opacity="0.46"/>
                  <v:stroke color="#ff0066" weight="28440" joinstyle="miter" endcap="flat"/>
                  <w10:wrap type="none"/>
                </v:shape>
                <v:line id="shape_0" from="4231,2889" to="5944,3077" stroked="t" o:allowincell="f" style="position:absolute;flip:xy">
                  <v:stroke color="#ff0066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86,3079" to="5984,3814" stroked="t" o:allowincell="f" style="position:absolute;flip:x">
                  <v:stroke color="#ff0066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22860</wp:posOffset>
                </wp:positionV>
                <wp:extent cx="487045" cy="1555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55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5.3pt;margin-top:1.8pt;width:38.3pt;height:12.2pt;mso-wrap-style:none;v-text-anchor:middle">
                <v:fill o:detectmouseclick="t" type="solid" color2="#222222" opacity="0"/>
                <v:stroke color="#ff0066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уппа отчетов </w:t>
      </w:r>
      <w:r>
        <w:rPr>
          <w:b/>
          <w:i/>
        </w:rPr>
        <w:t>ИТОГИ УСПЕВАЕМОСТИ И ПОСЕЩЕАМОСТИ (ПО КЛАССУ)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тчет классного руководителя за учебный период</w:t>
      </w:r>
    </w:p>
    <w:p>
      <w:pPr>
        <w:pStyle w:val="Normal"/>
        <w:rPr/>
      </w:pPr>
      <w:r>
        <w:rPr/>
        <w:drawing>
          <wp:inline distT="0" distB="0" distL="0" distR="0">
            <wp:extent cx="5286375" cy="26917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этот отчет предназначен для классных руководителей и заместителей директор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Данный отчет позволяет увидеть списки учащихся в конкретном классе в конкретном учебном периоде (или за весь учебный год) по группам: </w:t>
      </w:r>
      <w:r>
        <w:rPr>
          <w:i/>
          <w:iCs/>
          <w:color w:val="000000"/>
        </w:rPr>
        <w:t>отличник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хорошисты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учащиеся с одной тройкой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 двумя и более тройкам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неуспевающие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неаттестованны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Кроме того, внизу таблицы приводятся </w:t>
      </w:r>
      <w:r>
        <w:rPr>
          <w:b/>
          <w:bCs/>
          <w:color w:val="000000"/>
        </w:rPr>
        <w:t>абсолютная успеваемость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ачественная успеваемость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Если выбрать не весь учебный год или не первый в году учебный период, то для сравнения вам будут выведены данные по предыдущему учебному пери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Отчет </w:t>
      </w:r>
      <w:r>
        <w:rPr>
          <w:u w:val="single"/>
        </w:rPr>
        <w:t>Итоги успеваемости класса за учебный период</w:t>
      </w:r>
    </w:p>
    <w:p>
      <w:pPr>
        <w:pStyle w:val="Normal"/>
        <w:rPr/>
      </w:pPr>
      <w:r>
        <w:rPr/>
        <w:drawing>
          <wp:inline distT="0" distB="0" distL="0" distR="0">
            <wp:extent cx="6485890" cy="15214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этот отчет предназначен для классных руководителей и заместителей директора.</w:t>
      </w:r>
    </w:p>
    <w:p>
      <w:pPr>
        <w:pStyle w:val="Normal"/>
        <w:numPr>
          <w:ilvl w:val="0"/>
          <w:numId w:val="6"/>
        </w:numPr>
        <w:rPr/>
      </w:pPr>
      <w:r>
        <w:rPr/>
        <w:t>Отчет выводит в виде таблицы оценки всех учеников по всем предметам, а также средний балл каждого учени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низу таблицы приводятся </w:t>
      </w:r>
      <w:r>
        <w:rPr>
          <w:b/>
          <w:bCs/>
        </w:rPr>
        <w:t>процент качества знаний</w:t>
      </w:r>
      <w:r>
        <w:rPr/>
        <w:t xml:space="preserve">, </w:t>
      </w:r>
      <w:r>
        <w:rPr>
          <w:b/>
          <w:bCs/>
        </w:rPr>
        <w:t>процент успеваемости</w:t>
      </w:r>
      <w:r>
        <w:rPr/>
        <w:t xml:space="preserve"> и </w:t>
      </w:r>
      <w:r>
        <w:rPr>
          <w:b/>
          <w:bCs/>
        </w:rPr>
        <w:t>степень обученности учащихся</w:t>
      </w:r>
    </w:p>
    <w:p>
      <w:pPr>
        <w:pStyle w:val="Normal"/>
        <w:numPr>
          <w:ilvl w:val="0"/>
          <w:numId w:val="6"/>
        </w:numPr>
        <w:rPr/>
      </w:pPr>
      <w:r>
        <w:rPr/>
        <w:t>Оценки можно вывести по конкретному классу за выбранный учебный период, в частности весь учебный год, экзамены и итоговые оценки.</w:t>
      </w:r>
    </w:p>
    <w:p>
      <w:pPr>
        <w:pStyle w:val="Normal"/>
        <w:numPr>
          <w:ilvl w:val="0"/>
          <w:numId w:val="6"/>
        </w:numPr>
        <w:rPr/>
      </w:pPr>
      <w:r>
        <w:rPr/>
        <w:t>Удобно для классных руководителей при заполнении итоговых оценок в классном журнал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Группа отчетов </w:t>
      </w:r>
      <w:r>
        <w:rPr>
          <w:b/>
          <w:i/>
        </w:rPr>
        <w:t>ИТОГИ УСПЕВАЕМОСТИ И ПОСЕЩАЕМОСТИ (ПО ШКОЛЕ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тчет учителя-предметника</w:t>
      </w:r>
    </w:p>
    <w:p>
      <w:pPr>
        <w:pStyle w:val="Normal"/>
        <w:rPr/>
      </w:pPr>
      <w:r>
        <w:rPr/>
        <w:drawing>
          <wp:inline distT="0" distB="0" distL="0" distR="0">
            <wp:extent cx="4193540" cy="2303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Этот отчет предназначен специально для заместителей директора, а также полезен учителям для самоанализа.</w:t>
      </w:r>
    </w:p>
    <w:p>
      <w:pPr>
        <w:pStyle w:val="Normal"/>
        <w:numPr>
          <w:ilvl w:val="0"/>
          <w:numId w:val="4"/>
        </w:numPr>
        <w:rPr/>
      </w:pPr>
      <w:r>
        <w:rPr>
          <w:iCs/>
        </w:rPr>
        <w:t>В нем представлена информация о том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в каких классах, какие предметы и в каких учебных периодах преподавал учитель,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учащихся было в эти периоды в классах,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из них получили "отлично", "хорошо", "удовлетворительно" и "неудовлетворительно", сколько учащихся было освобождено или неаттестовано,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и каковы по итогам работы учителя процент качества знаний, процент успеваемости и степень обученности учащих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ет </w:t>
      </w:r>
      <w:r>
        <w:rPr>
          <w:u w:val="single"/>
        </w:rPr>
        <w:t>Средний балл учителя</w:t>
      </w:r>
    </w:p>
    <w:p>
      <w:pPr>
        <w:pStyle w:val="Normal"/>
        <w:rPr/>
      </w:pPr>
      <w:r>
        <w:rPr/>
        <w:drawing>
          <wp:inline distT="0" distB="0" distL="0" distR="0">
            <wp:extent cx="4817745" cy="33426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 данному отчёту можно выявить успешность работы отдельного учител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анный отчет вычисляется только по итоговым отметкам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чет вычисляет уровень успеваемости класса по всем предметам, преподаваемым конкретным учителем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Этот уровень сравнивается со средним баллом класса по всем предметам, т.е. общим уровнем учащихся в клас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8:00Z</dcterms:created>
  <dc:creator>nic</dc:creator>
  <dc:description/>
  <cp:keywords/>
  <dc:language>en-US</dc:language>
  <cp:lastModifiedBy>nmg</cp:lastModifiedBy>
  <dcterms:modified xsi:type="dcterms:W3CDTF">2008-12-10T09:14:00Z</dcterms:modified>
  <cp:revision>6</cp:revision>
  <dc:subject/>
  <dc:title>Заготовка</dc:title>
</cp:coreProperties>
</file>