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здание учебного плана в АСУ РС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Для того чтобы создать учебный план необходимо, чтобы бы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н учебный год или закрыт прошедший учебный год и открыт новый </w:t>
      </w:r>
    </w:p>
    <w:p>
      <w:pPr>
        <w:pStyle w:val="Normal"/>
        <w:numPr>
          <w:ilvl w:val="0"/>
          <w:numId w:val="2"/>
        </w:numPr>
        <w:rPr/>
      </w:pPr>
      <w:r>
        <w:rPr/>
        <w:t>Список сотрудников школы</w:t>
      </w:r>
    </w:p>
    <w:p>
      <w:pPr>
        <w:pStyle w:val="Normal"/>
        <w:ind w:left="708" w:hanging="0"/>
        <w:rPr/>
      </w:pPr>
      <w:r>
        <w:rPr/>
        <w:t xml:space="preserve">(Инструкции можно найти на сайте Центра информационных технологий  - АСУ РСО – Методические рекомендации </w:t>
      </w:r>
      <w:hyperlink r:id="rId2">
        <w:r>
          <w:rPr>
            <w:rStyle w:val="InternetLink"/>
          </w:rPr>
          <w:t>http://itc.tgl.r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ольное руководство → Учебный план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85800" cy="342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6.8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</wp:posOffset>
                </wp:positionV>
                <wp:extent cx="11430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46.8pt;width:89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17640" cy="3448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571" r="1716" b="21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Шаг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Редактирование учебных периодов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6565</wp:posOffset>
                </wp:positionH>
                <wp:positionV relativeFrom="paragraph">
                  <wp:posOffset>1905000</wp:posOffset>
                </wp:positionV>
                <wp:extent cx="457200" cy="228600"/>
                <wp:effectExtent l="5715" t="372745" r="3670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129587"/>
                            <a:gd name="adj2" fmla="val 210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6pt;margin-top:150pt;width:35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</wp:posOffset>
                </wp:positionH>
                <wp:positionV relativeFrom="paragraph">
                  <wp:posOffset>1104900</wp:posOffset>
                </wp:positionV>
                <wp:extent cx="1257300" cy="3429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87pt;width:98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7965</wp:posOffset>
                </wp:positionH>
                <wp:positionV relativeFrom="paragraph">
                  <wp:posOffset>2301240</wp:posOffset>
                </wp:positionV>
                <wp:extent cx="457200" cy="228600"/>
                <wp:effectExtent l="5715" t="382270" r="386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133754"/>
                            <a:gd name="adj2" fmla="val 214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81.2pt;width:35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329940</wp:posOffset>
                </wp:positionV>
                <wp:extent cx="457200" cy="228600"/>
                <wp:effectExtent l="5715" t="382270" r="386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133754"/>
                            <a:gd name="adj2" fmla="val 214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62.2pt;width:35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25770" cy="36703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гут существовать различные типы учебных периодов: четверти, триместры, полугодия. Информация о типах учебных периодов будет использована в расписании, классном журнале, отчетах – везде, где выбираются данные за тот или иной триместр и т.п.</w:t>
      </w:r>
    </w:p>
    <w:p>
      <w:pPr>
        <w:pStyle w:val="Normal"/>
        <w:ind w:left="960" w:hanging="0"/>
        <w:rPr/>
      </w:pPr>
      <w:r>
        <w:rPr/>
        <w:t>В названия учебных периодов нужно указывать их полное название например, «1 триместр» или «1 полугодие».</w:t>
      </w:r>
    </w:p>
    <w:p>
      <w:pPr>
        <w:pStyle w:val="Normal"/>
        <w:ind w:left="960" w:hanging="0"/>
        <w:rPr/>
      </w:pPr>
      <w:r>
        <w:rPr>
          <w:b/>
        </w:rPr>
        <w:t>Заданные названия учебных периодов нельзя изменить в течение учебного года</w:t>
      </w:r>
      <w:r>
        <w:rPr/>
        <w:t>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5391150" cy="23939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3939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 На этом шаге требуется уточнить границы учебных периодов. Даты можно выбирать с помощью календаря, либо вводить вручную в поле ввода. Между соседними учебными периодами не  должно быть промежутков, т.е. сроки каникул должны быть включены в соответствующие учебные периоды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3375</wp:posOffset>
            </wp:positionH>
            <wp:positionV relativeFrom="paragraph">
              <wp:posOffset>142875</wp:posOffset>
            </wp:positionV>
            <wp:extent cx="5505450" cy="304863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0486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 Информация о каникул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55015</wp:posOffset>
                </wp:positionV>
                <wp:extent cx="571500" cy="124460"/>
                <wp:effectExtent l="9525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9.45pt;width:44.95pt;height:9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831215</wp:posOffset>
                </wp:positionV>
                <wp:extent cx="2628900" cy="495300"/>
                <wp:effectExtent l="1943735" t="8128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965" y="-3323"/>
                              </a:moveTo>
                              <a:lnTo>
                                <a:pt x="20661" y="-33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жать, чтобы внести изменения или добавить канику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1pt;margin-top:65.45pt;width:206.95pt;height:38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жать, чтобы внести изменения или добавить каникул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240915</wp:posOffset>
                </wp:positionV>
                <wp:extent cx="571500" cy="1143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76.45pt;width:44.95pt;height: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2500</wp:posOffset>
                </wp:positionH>
                <wp:positionV relativeFrom="paragraph">
                  <wp:posOffset>2240915</wp:posOffset>
                </wp:positionV>
                <wp:extent cx="1409700" cy="457200"/>
                <wp:effectExtent l="53340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173" y="5400"/>
                              </a:moveTo>
                              <a:lnTo>
                                <a:pt x="-1168" y="5400"/>
                              </a:lnTo>
                            </a:path>
                            <a:path w="21600" h="21600">
                              <a:moveTo>
                                <a:pt x="-1168" y="0"/>
                              </a:moveTo>
                              <a:lnTo>
                                <a:pt x="-116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ставить галочку для уда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pt;margin-top:176.45pt;width:110.95pt;height:35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ставить галочку для уда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83615</wp:posOffset>
                </wp:positionV>
                <wp:extent cx="2400300" cy="1257300"/>
                <wp:effectExtent l="0" t="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7.45pt" to="287.95pt,176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7280" cy="34975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8228" r="-3" b="21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6396990" cy="24028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9186" r="3442" b="4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После редактирования информации о каникулах необходимо нажать кнопку СОХРАНИТ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Шаг </w:t>
      </w:r>
      <w:r>
        <w:rPr>
          <w:b/>
          <w:lang w:val="en-US"/>
        </w:rPr>
        <w:t>II</w:t>
      </w:r>
      <w:r>
        <w:rPr/>
        <w:t>. Редактирование предметов и добавление учите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3665</wp:posOffset>
                </wp:positionH>
                <wp:positionV relativeFrom="paragraph">
                  <wp:posOffset>835660</wp:posOffset>
                </wp:positionV>
                <wp:extent cx="571500" cy="228600"/>
                <wp:effectExtent l="5715" t="106045" r="508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38671"/>
                            <a:gd name="adj2" fmla="val 93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5.8pt;width:44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665</wp:posOffset>
                </wp:positionH>
                <wp:positionV relativeFrom="paragraph">
                  <wp:posOffset>1292860</wp:posOffset>
                </wp:positionV>
                <wp:extent cx="571500" cy="228600"/>
                <wp:effectExtent l="5715" t="317500" r="6419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61893"/>
                            <a:gd name="adj2" fmla="val 18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1.8pt;width:44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3665</wp:posOffset>
                </wp:positionH>
                <wp:positionV relativeFrom="paragraph">
                  <wp:posOffset>2092960</wp:posOffset>
                </wp:positionV>
                <wp:extent cx="571500" cy="228600"/>
                <wp:effectExtent l="5715" t="307340" r="508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38560"/>
                            <a:gd name="adj2" fmla="val 181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4.8pt;width:44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36060</wp:posOffset>
                </wp:positionV>
                <wp:extent cx="571500" cy="228600"/>
                <wp:effectExtent l="5715" t="382270" r="386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17004"/>
                            <a:gd name="adj2" fmla="val 214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17.8pt;width:44.95pt;height:17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6775" cy="437769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7660" r="-3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редметов, вводимый на этом шаге – это общий список предметов школы без привязки к конкретным классам. Этот список предметов – основа для создания учебного плана. Вы можете добавить или удалить предметы, или оставить список по умолча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/>
      </w:pPr>
      <w:r>
        <w:rPr/>
        <w:t>Чтобы добавит предмет необходимо нажать кнопку ДОБАВИТЬ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drawing>
          <wp:inline distT="0" distB="0" distL="0" distR="0">
            <wp:extent cx="5836920" cy="159639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1" t="7975" r="328" b="54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drawing>
          <wp:inline distT="0" distB="0" distL="0" distR="0">
            <wp:extent cx="5935980" cy="158813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9186" r="-3" b="56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915" w:hanging="0"/>
        <w:rPr/>
      </w:pPr>
      <w:r>
        <w:rPr/>
        <w:t>После того как введено название нового предмета необходимо нажать кнопку СОХРАНИТЬ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113280</wp:posOffset>
                </wp:positionV>
                <wp:extent cx="10287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166.4pt;width:80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6800</wp:posOffset>
                </wp:positionH>
                <wp:positionV relativeFrom="paragraph">
                  <wp:posOffset>2115185</wp:posOffset>
                </wp:positionV>
                <wp:extent cx="1066800" cy="228600"/>
                <wp:effectExtent l="64897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60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жать кноп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4pt;margin-top:166.55pt;width:83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жать кнопку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6125" cy="27978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8036" r="-3" b="35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Чтобы добавить подгруппы предмета, например, ПЕНИЕ делится на ХОР и СОЛО,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необходимо нажать кнопку ДОБАВИТЬ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/>
        <w:drawing>
          <wp:inline distT="0" distB="0" distL="0" distR="0">
            <wp:extent cx="6396990" cy="15303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9186" r="3442" b="59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сти полное название и сокращенное, которое будет отображаться в расписании, нажать кнопку СОХРАНИТЬ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6858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35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3200400" cy="342900"/>
                <wp:effectExtent l="1715135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borderCallout1">
                          <a:avLst>
                            <a:gd name="adj1" fmla="val -11571"/>
                            <a:gd name="adj2" fmla="val 26400"/>
                            <a:gd name="adj3" fmla="val 20829"/>
                            <a:gd name="adj4" fmla="val 264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Можно изменить название подгруппы или уда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6pt;width:25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Можно изменить название подгруппы или удал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17640" cy="285559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9186" r="1716" b="3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тельно, чтобы для каждого предмета, который будет действительно преподаваться в школе, был определен хотя бы один преподаватель (из числа ранее введенных преподавателей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333625</wp:posOffset>
                </wp:positionV>
                <wp:extent cx="800100" cy="2286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83.7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066925</wp:posOffset>
                </wp:positionV>
                <wp:extent cx="2857500" cy="381000"/>
                <wp:effectExtent l="1143635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80880"/>
                        </a:xfrm>
                        <a:prstGeom prst="borderCallout1">
                          <a:avLst>
                            <a:gd name="adj1" fmla="val -8640"/>
                            <a:gd name="adj2" fmla="val 25920"/>
                            <a:gd name="adj3" fmla="val 20736"/>
                            <a:gd name="adj4" fmla="val 259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ля добавления преподавателей нажать кноп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2.75pt;width:224.95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Для добавления преподавателей нажать кнопку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17640" cy="267462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0144" r="1716" b="36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2286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85.35pt;width:17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312545</wp:posOffset>
                </wp:positionV>
                <wp:extent cx="2286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3.35pt;width:17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388745</wp:posOffset>
                </wp:positionV>
                <wp:extent cx="4229100" cy="266700"/>
                <wp:effectExtent l="914400" t="812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66760"/>
                        </a:xfrm>
                        <a:prstGeom prst="borderCallout1">
                          <a:avLst>
                            <a:gd name="adj1" fmla="val -4670"/>
                            <a:gd name="adj2" fmla="val -6171"/>
                            <a:gd name="adj3" fmla="val 21016"/>
                            <a:gd name="adj4" fmla="val -6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ыбрать из списка, поставить галочки и нажать кнопку СОХРАН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9.35pt;width:332.95pt;height:2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ыбрать из списка, поставить галочки и нажать кнопку СОХРАН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741045</wp:posOffset>
                </wp:positionV>
                <wp:extent cx="3429000" cy="571500"/>
                <wp:effectExtent l="0" t="2540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35pt" to="359.95pt,103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579120</wp:posOffset>
                </wp:positionV>
                <wp:extent cx="800100" cy="2286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45.6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27495" cy="262509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9186" r="-3" b="37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3886200" cy="381000"/>
                <wp:effectExtent l="1047750" t="5080" r="5715" b="819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80880"/>
                        </a:xfrm>
                        <a:prstGeom prst="borderCallout1">
                          <a:avLst>
                            <a:gd name="adj1" fmla="val -5824"/>
                            <a:gd name="adj2" fmla="val 25920"/>
                            <a:gd name="adj3" fmla="val 20965"/>
                            <a:gd name="adj4" fmla="val 259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ля удаления преподавателей нажать кнопку, выбрать фамилию и нажать кнопку УДА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80pt;width:305.95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Для удаления преподавателей нажать кнопку, выбрать фамилию и нажать кнопку УДАЛ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98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27495" cy="308610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9186" r="-3" b="28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Особенности назначения учителей начальных классов:</w:t>
      </w:r>
      <w:r>
        <w:rPr>
          <w:color w:val="000000"/>
          <w:sz w:val="36"/>
          <w:szCs w:val="36"/>
        </w:rPr>
        <w:t xml:space="preserve"> </w:t>
      </w:r>
      <w:r>
        <w:rPr/>
        <w:t>необходимо, чтобы в каждом предмете, который ведется в начальной школе, был назначен учитель начального класс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апример, учитель 2 «А» – Ангелова Л.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редметы 2 «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/>
      </w:pPr>
      <w:r>
        <w:rPr/>
        <w:t>Русский язы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/>
      </w:pPr>
      <w:r>
        <w:rPr/>
        <w:t>Математ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/>
      </w:pPr>
      <w:r>
        <w:rPr/>
        <w:t>Чт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/>
      </w:pPr>
      <w:r>
        <w:rPr/>
        <w:t>История и т.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Из общего списка предметов выбираем предмет РУССКИЙ ЯЗЫ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043940</wp:posOffset>
                </wp:positionV>
                <wp:extent cx="1028700" cy="2286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82.2pt;width:80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158240</wp:posOffset>
                </wp:positionV>
                <wp:extent cx="1028700" cy="685800"/>
                <wp:effectExtent l="0" t="12065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1.2pt" to="206.95pt,145.1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7280" cy="424624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16" t="11872" r="516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4255</wp:posOffset>
                </wp:positionH>
                <wp:positionV relativeFrom="paragraph">
                  <wp:posOffset>1839595</wp:posOffset>
                </wp:positionV>
                <wp:extent cx="1951990" cy="3517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жать на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Русский 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3.7pt;height:27.7pt;mso-wrap-distance-left:9.05pt;mso-wrap-distance-right:9.05pt;mso-wrap-distance-top:0pt;mso-wrap-distance-bottom:0pt;margin-top:144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жать на </w:t>
                      </w:r>
                      <w:r>
                        <w:rPr>
                          <w:color w:val="0000FF"/>
                          <w:u w:val="single"/>
                        </w:rPr>
                        <w:t>Русский 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новь открывшемся окне нажать кнопку ДОБАВИТЬ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685800" cy="1143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2pt;width:53.95pt;height: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17640" cy="308610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3784" r="1716" b="2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1095</wp:posOffset>
                </wp:positionH>
                <wp:positionV relativeFrom="paragraph">
                  <wp:posOffset>792480</wp:posOffset>
                </wp:positionV>
                <wp:extent cx="228600" cy="2286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62.4pt;width:17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563880</wp:posOffset>
                </wp:positionV>
                <wp:extent cx="685800" cy="2286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44.4pt;width:53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17640" cy="330771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3591" r="1716" b="19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2955</wp:posOffset>
                </wp:positionH>
                <wp:positionV relativeFrom="paragraph">
                  <wp:posOffset>788035</wp:posOffset>
                </wp:positionV>
                <wp:extent cx="4580890" cy="2374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Выбрать из списка учителя, поставить галочку и нажать кнопку СОХРА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0.7pt;height:18.7pt;mso-wrap-distance-left:9.05pt;mso-wrap-distance-right:9.05pt;mso-wrap-distance-top:0pt;mso-wrap-distance-bottom:0pt;margin-top:6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Выбрать из списка учителя, поставить галочку и нажать кнопку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процедуру проделать столько раз (с другими предметами), которые ведет данный учитель в этом клас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 xml:space="preserve">Удаление предмета. </w:t>
      </w:r>
    </w:p>
    <w:p>
      <w:pPr>
        <w:pStyle w:val="Normal"/>
        <w:rPr/>
      </w:pPr>
      <w:r>
        <w:rPr/>
        <w:t>Предмет можно удалить, если он нигде не используется в учебном плане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0</wp:posOffset>
                </wp:positionV>
                <wp:extent cx="571500" cy="228600"/>
                <wp:effectExtent l="14605" t="14605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72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800100" cy="22860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54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2400300" cy="685800"/>
                <wp:effectExtent l="635" t="17780" r="4445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pt" to="287.95pt,125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10160" t="0" r="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0pt" to="467.95pt,107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17640" cy="4114800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3784" r="1716" b="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3630</wp:posOffset>
                </wp:positionH>
                <wp:positionV relativeFrom="paragraph">
                  <wp:posOffset>1357630</wp:posOffset>
                </wp:positionV>
                <wp:extent cx="2428240" cy="48514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Выбрать из списка, поставить галочку и нажать кнопку УДАЛ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91.2pt;height:38.2pt;mso-wrap-distance-left:9.05pt;mso-wrap-distance-right:9.05pt;mso-wrap-distance-top:0pt;mso-wrap-distance-bottom:0pt;margin-top:106.9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Выбрать из списка, поставить галочку и нажать кнопку УДАЛ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здание образовательных  областей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478280</wp:posOffset>
                </wp:positionV>
                <wp:extent cx="914400" cy="34290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16.4pt;width:71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17640" cy="4106545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3591" r="1716" b="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800100" cy="2286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4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0</wp:posOffset>
                </wp:positionV>
                <wp:extent cx="2857500" cy="266700"/>
                <wp:effectExtent l="1600200" t="81280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6760"/>
                        </a:xfrm>
                        <a:prstGeom prst="borderCallout1">
                          <a:avLst>
                            <a:gd name="adj1" fmla="val -12096"/>
                            <a:gd name="adj2" fmla="val -6171"/>
                            <a:gd name="adj3" fmla="val 20736"/>
                            <a:gd name="adj4" fmla="val -6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нести название и нажать кнопку СОХРАН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0pt;width:224.95pt;height:2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нести название и нажать кнопку СОХРАН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17640" cy="137414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3784" r="1716" b="5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Изменение группы предметов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3477895</wp:posOffset>
                </wp:positionV>
                <wp:extent cx="1028700" cy="22860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273.85pt;width:80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3251200</wp:posOffset>
                </wp:positionV>
                <wp:extent cx="1828800" cy="276860"/>
                <wp:effectExtent l="333375" t="5080" r="5715" b="819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6840"/>
                        </a:xfrm>
                        <a:prstGeom prst="borderCallout1">
                          <a:avLst>
                            <a:gd name="adj1" fmla="val -3938"/>
                            <a:gd name="adj2" fmla="val 27545"/>
                            <a:gd name="adj3" fmla="val 20250"/>
                            <a:gd name="adj4" fmla="val 2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жать кнопку ИЗМЕН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56pt;width:143.95pt;height:21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жать кнопку ИЗМЕН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17640" cy="4048760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2441" r="1716" b="6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541145</wp:posOffset>
                </wp:positionV>
                <wp:extent cx="1600200" cy="45720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121.35pt;width:125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626745</wp:posOffset>
                </wp:positionV>
                <wp:extent cx="914400" cy="228600"/>
                <wp:effectExtent l="14605" t="14605" r="15240" b="152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49.35pt;width:71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17640" cy="2435860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12441" r="1716" b="38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аг </w:t>
      </w:r>
      <w:r>
        <w:rPr>
          <w:b/>
          <w:lang w:val="en-US"/>
        </w:rPr>
        <w:t>III</w:t>
      </w:r>
      <w:r>
        <w:rPr/>
        <w:t>. Редактирование компонентов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571500" cy="2286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3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1638300" cy="294005"/>
                <wp:effectExtent l="5080" t="1084580" r="914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605" y="8397"/>
                              </a:moveTo>
                              <a:lnTo>
                                <a:pt x="22730" y="8397"/>
                              </a:lnTo>
                              <a:lnTo>
                                <a:pt x="22730" y="-16095"/>
                              </a:lnTo>
                              <a:lnTo>
                                <a:pt x="3366" y="-791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жать кнопку СОЗД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63pt;margin-top:171pt;width:128.95pt;height:23.1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жать кнопку СОЗДА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6775" cy="3431540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42" t="18381" r="6890" b="12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3895</wp:posOffset>
                </wp:positionH>
                <wp:positionV relativeFrom="paragraph">
                  <wp:posOffset>596900</wp:posOffset>
                </wp:positionV>
                <wp:extent cx="1028700" cy="22860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Ввести и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7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Ввести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ить можно только тот компонент, который не используется в учебном плане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361440</wp:posOffset>
                </wp:positionV>
                <wp:extent cx="457200" cy="228600"/>
                <wp:effectExtent l="14605" t="14605" r="15240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07.2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132840</wp:posOffset>
                </wp:positionV>
                <wp:extent cx="1943100" cy="457200"/>
                <wp:effectExtent l="800100" t="5080" r="5715" b="819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borderCallout1">
                          <a:avLst>
                            <a:gd name="adj1" fmla="val -8894"/>
                            <a:gd name="adj2" fmla="val 25200"/>
                            <a:gd name="adj3" fmla="val 20329"/>
                            <a:gd name="adj4" fmla="val 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ыбрать галочкой и нажать кнопку УДА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9.2pt;width:152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ыбрать галочкой и нажать кнопку УДАЛ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904240</wp:posOffset>
                </wp:positionV>
                <wp:extent cx="685800" cy="22860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1.2pt;width:53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6630" cy="3760470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442" t="18189" r="5164" b="6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аг </w:t>
      </w:r>
      <w:r>
        <w:rPr>
          <w:b/>
          <w:lang w:val="en-US"/>
        </w:rPr>
        <w:t>IV</w:t>
      </w:r>
      <w:r>
        <w:rPr/>
        <w:t>. Профил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Список профилей нужен для формирования таблицы учебного план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114300" cy="1714500"/>
                <wp:effectExtent l="5080" t="635" r="571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9pt;margin-top:108pt;width:8.95pt;height:134.9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800100" cy="1143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54pt;width:62.95pt;height: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5826125" cy="3431540"/>
            <wp:effectExtent l="0" t="0" r="0" b="0"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164" t="18381" r="6890" b="12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028700" cy="22860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Ввести и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Ввести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4123690" cy="35179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Отметить галочкой нужную параллель и нажать кнопку СОХРА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24.7pt;height:27.7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Отметить галочкой нужную параллель и нажать кнопку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ение профиля возможно, если он не используется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1414780</wp:posOffset>
                </wp:positionV>
                <wp:extent cx="342900" cy="22860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11.4pt;width:26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614680</wp:posOffset>
                </wp:positionV>
                <wp:extent cx="800100" cy="22860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48.4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1414780</wp:posOffset>
                </wp:positionV>
                <wp:extent cx="114300" cy="1714500"/>
                <wp:effectExtent l="5080" t="635" r="571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11.4pt;width:8.95pt;height:134.9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17640" cy="3242310"/>
            <wp:effectExtent l="0" t="0" r="0" b="0"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0144" r="1716" b="24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055</wp:posOffset>
                </wp:positionH>
                <wp:positionV relativeFrom="paragraph">
                  <wp:posOffset>2324735</wp:posOffset>
                </wp:positionV>
                <wp:extent cx="4123690" cy="351790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Отметить галочкой нужный профиль и нажать кнопку СОХРА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24.7pt;height:27.7pt;mso-wrap-distance-left:9.05pt;mso-wrap-distance-right:9.05pt;mso-wrap-distance-top:0pt;mso-wrap-distance-bottom:0pt;margin-top:183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Отметить галочкой нужный профиль и нажать кнопку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аг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Нагрузка.</w:t>
      </w:r>
    </w:p>
    <w:p>
      <w:pPr>
        <w:pStyle w:val="Normal"/>
        <w:rPr/>
      </w:pPr>
      <w:r>
        <w:rPr/>
        <w:t>На этом этапе задается «Предельная допустимая нагрузка» и предельная нагрузка как минимум по федеральной (базовой) компоненте. Именно по компонентам, определенным здесь, впоследствии задаются часы в учебном плане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114300" cy="800100"/>
                <wp:effectExtent l="635" t="5715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08pt;width:8.95pt;height:62.95pt;mso-wrap-style:none;v-text-anchor:middle;rotation:18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1314450</wp:posOffset>
                </wp:positionV>
                <wp:extent cx="114300" cy="1828800"/>
                <wp:effectExtent l="5080" t="635" r="571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103.5pt;width:8.95pt;height:143.9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800100" cy="2286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54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17640" cy="3315970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9186" r="1716" b="2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0355</wp:posOffset>
                </wp:positionH>
                <wp:positionV relativeFrom="paragraph">
                  <wp:posOffset>1481455</wp:posOffset>
                </wp:positionV>
                <wp:extent cx="2409190" cy="466090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С помощью клавиатуры ввести часы и нажать кнопку СОХРА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9.7pt;height:36.7pt;mso-wrap-distance-left:9.05pt;mso-wrap-distance-right:9.05pt;mso-wrap-distance-top:0pt;mso-wrap-distance-bottom:0pt;margin-top:11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С помощью клавиатуры ввести часы и нажать кнопку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4355</wp:posOffset>
                </wp:positionH>
                <wp:positionV relativeFrom="paragraph">
                  <wp:posOffset>2281555</wp:posOffset>
                </wp:positionV>
                <wp:extent cx="2409190" cy="466090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Всего (часов в неделю) считается автоматиче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9.7pt;height:36.7pt;mso-wrap-distance-left:9.05pt;mso-wrap-distance-right:9.05pt;mso-wrap-distance-top:0pt;mso-wrap-distance-bottom:0pt;margin-top:17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Всего (часов в неделю) считается автоматиче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 xml:space="preserve">Шаг </w:t>
      </w: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Учебный план – один из основных этапов в системе АСУ РСО, поскольку определяет связь между классами и преподаваемыми в них предметами, а также расписание уроков.   АСУ РСО позволяет подготовить учебный план общеобразовательного учреждения и вывести его на печать</w:t>
      </w:r>
      <w:r>
        <w:rPr>
          <w:vertAlign w:val="superscript"/>
        </w:rPr>
        <w:t>1</w:t>
      </w:r>
      <w:r>
        <w:rPr/>
        <w:t xml:space="preserve"> или экспортировать в </w:t>
      </w:r>
      <w:r>
        <w:rPr>
          <w:lang w:val="en-US"/>
        </w:rPr>
        <w:t>EXCEL</w:t>
      </w:r>
      <w:r>
        <w:rPr>
          <w:vertAlign w:val="superscript"/>
        </w:rPr>
        <w:t>2</w:t>
      </w:r>
      <w:r>
        <w:rPr/>
        <w:t>. Предварительно нужно определить все исходные данные для учебного плана: список предметов, список образовательных областей, компоненты учебного плана, профили, предельные нагрузки (см. выше).</w:t>
      </w:r>
    </w:p>
    <w:p>
      <w:pPr>
        <w:pStyle w:val="Normal"/>
        <w:rPr/>
      </w:pPr>
      <w:r>
        <w:rPr/>
        <w:t>Учебный план можно вывести по любой из ступеней (младшая, средняя, старшая)</w:t>
      </w:r>
      <w:r>
        <w:rPr>
          <w:vertAlign w:val="superscript"/>
        </w:rPr>
        <w:t xml:space="preserve"> </w:t>
      </w:r>
      <w:r>
        <w:rPr/>
        <w:t>или по всем ступеням</w:t>
      </w:r>
      <w:r>
        <w:rPr>
          <w:vertAlign w:val="superscript"/>
        </w:rPr>
        <w:t>3</w:t>
      </w:r>
      <w:r>
        <w:rPr/>
        <w:t>, все классы или параллели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760095</wp:posOffset>
                </wp:positionV>
                <wp:extent cx="228600" cy="228600"/>
                <wp:effectExtent l="5715" t="5080" r="132080" b="1517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106388"/>
                            <a:gd name="adj2" fmla="val 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9.85pt;width:17.95pt;height:1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217295</wp:posOffset>
                </wp:positionV>
                <wp:extent cx="228600" cy="228600"/>
                <wp:effectExtent l="151765" t="67945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114444"/>
                            <a:gd name="adj2" fmla="val -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5.85pt;width:17.95pt;height:1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417195</wp:posOffset>
                </wp:positionV>
                <wp:extent cx="228600" cy="228600"/>
                <wp:effectExtent l="161290" t="5715" r="5080" b="552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118611"/>
                            <a:gd name="adj2" fmla="val -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2.85pt;width:17.95pt;height:17.95pt;flip:x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760095</wp:posOffset>
                </wp:positionV>
                <wp:extent cx="228600" cy="228600"/>
                <wp:effectExtent l="386715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218611"/>
                            <a:gd name="adj2" fmla="val -2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9.85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27495" cy="4271010"/>
            <wp:effectExtent l="0" t="0" r="0" b="0"/>
            <wp:docPr id="9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10144" r="-3" b="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неделю  для каждого класса и предмета, который ведется в этом классе,  проставляется вручную</w:t>
      </w:r>
      <w:r>
        <w:rPr>
          <w:color w:val="FF0000"/>
          <w:vertAlign w:val="superscript"/>
        </w:rPr>
        <w:t>1</w:t>
      </w:r>
      <w:r>
        <w:rPr/>
        <w:t>, также может корректироваться неверные числа. Общая педагогическая нагрузка, предельно допустимая, компоненты: плановая и фактическая считаются автоматически</w:t>
      </w:r>
      <w:r>
        <w:rPr>
          <w:color w:val="FF0000"/>
          <w:vertAlign w:val="superscript"/>
        </w:rPr>
        <w:t>2</w:t>
      </w:r>
      <w:r>
        <w:rPr/>
        <w:t>. В случае несоответствия предельной нагрузки и обще педагогической выводится сообщение</w:t>
      </w:r>
      <w:r>
        <w:rPr>
          <w:color w:val="FF0000"/>
          <w:vertAlign w:val="superscript"/>
        </w:rPr>
        <w:t>3</w:t>
      </w:r>
      <w:r>
        <w:rPr/>
        <w:t>. После введения всех изменений необходимо нажать кнопку СОХРАНИТЬ</w:t>
      </w:r>
      <w:r>
        <w:rPr>
          <w:color w:val="FF0000"/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0</wp:posOffset>
                </wp:positionV>
                <wp:extent cx="3886200" cy="2171700"/>
                <wp:effectExtent l="14605" t="14605" r="1524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171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10pt;width:305.95pt;height:17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29300</wp:posOffset>
                </wp:positionH>
                <wp:positionV relativeFrom="paragraph">
                  <wp:posOffset>2667000</wp:posOffset>
                </wp:positionV>
                <wp:extent cx="342900" cy="228600"/>
                <wp:effectExtent l="5080" t="5080" r="5715" b="812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-43703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10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2148840</wp:posOffset>
                </wp:positionV>
                <wp:extent cx="342900" cy="289560"/>
                <wp:effectExtent l="5080" t="5080" r="5715" b="812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wedgeRectCallout">
                          <a:avLst>
                            <a:gd name="adj1" fmla="val -43703"/>
                            <a:gd name="adj2" fmla="val 73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2pt;width:26.9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00</wp:posOffset>
                </wp:positionV>
                <wp:extent cx="342900" cy="281940"/>
                <wp:effectExtent l="210185" t="5016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wedgeRectCallout">
                          <a:avLst>
                            <a:gd name="adj1" fmla="val -110370"/>
                            <a:gd name="adj2" fmla="val -66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00pt;width:26.9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777240</wp:posOffset>
                </wp:positionV>
                <wp:extent cx="342900" cy="289560"/>
                <wp:effectExtent l="124460" t="5080" r="5715" b="140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wedgeRectCallout">
                          <a:avLst>
                            <a:gd name="adj1" fmla="val -85370"/>
                            <a:gd name="adj2" fmla="val 96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1.2pt;width:26.9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17640" cy="4797425"/>
            <wp:effectExtent l="0" t="0" r="0" b="0"/>
            <wp:docPr id="10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1716" b="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бавление в учебный план предмета и нагруз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5715" t="5080" r="30480" b="1562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56388"/>
                            <a:gd name="adj2" fmla="val 10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43pt;width:17.95pt;height:1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5080" t="5080" r="5715" b="196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23055"/>
                            <a:gd name="adj2" fmla="val 12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43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254635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160277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61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3644900</wp:posOffset>
                </wp:positionV>
                <wp:extent cx="914400" cy="342900"/>
                <wp:effectExtent l="14605" t="14605" r="1524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287pt;width:71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27495" cy="4114800"/>
            <wp:effectExtent l="0" t="0" r="0" b="0"/>
            <wp:docPr id="1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9186" r="-3" b="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брать компонент.</w:t>
      </w:r>
    </w:p>
    <w:p>
      <w:pPr>
        <w:pStyle w:val="Normal"/>
        <w:numPr>
          <w:ilvl w:val="0"/>
          <w:numId w:val="3"/>
        </w:numPr>
        <w:rPr/>
      </w:pPr>
      <w:r>
        <w:rPr/>
        <w:t>Выбрать предмет.</w:t>
      </w:r>
    </w:p>
    <w:p>
      <w:pPr>
        <w:pStyle w:val="Normal"/>
        <w:numPr>
          <w:ilvl w:val="0"/>
          <w:numId w:val="3"/>
        </w:numPr>
        <w:rPr/>
      </w:pPr>
      <w:r>
        <w:rPr/>
        <w:t>Проставить в классах, где ведется этот предмет, количество часов в неделю (с помощью клавиатуры).</w:t>
      </w:r>
    </w:p>
    <w:p>
      <w:pPr>
        <w:pStyle w:val="Normal"/>
        <w:numPr>
          <w:ilvl w:val="0"/>
          <w:numId w:val="3"/>
        </w:numPr>
        <w:rPr/>
      </w:pPr>
      <w:r>
        <w:rPr/>
        <w:t>Нажать кнопку ДОБАВИТЬ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Удаление предмета из учебного плана</w:t>
      </w:r>
    </w:p>
    <w:p>
      <w:pPr>
        <w:pStyle w:val="Normal"/>
        <w:ind w:left="360" w:hanging="0"/>
        <w:rPr/>
      </w:pPr>
      <w:r>
        <w:rPr/>
        <w:t>Если есть текущие оценки, сведения о посещаемости или итоговые оценки, то удаление предмета возможно только после удаления учебной информации по этому предмету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Чтобы удалить предмет из учебного плана, нужно начать с экрана </w:t>
      </w:r>
      <w:r>
        <w:rPr>
          <w:b/>
        </w:rPr>
        <w:t xml:space="preserve">«Классы и предметы», </w:t>
      </w:r>
      <w:r>
        <w:rPr/>
        <w:t xml:space="preserve">вкладка </w:t>
      </w:r>
      <w:r>
        <w:rPr>
          <w:b/>
        </w:rPr>
        <w:t>«Предметы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Если в графе «Отметка для удаления» можно выбрать квадрат, то выбранный предмет можно удалить.</w:t>
      </w:r>
    </w:p>
    <w:p>
      <w:pPr>
        <w:pStyle w:val="Normal"/>
        <w:ind w:left="360" w:hanging="0"/>
        <w:rPr/>
      </w:pPr>
      <w:r>
        <w:rPr/>
        <w:t>2. Если в графе «Отметка для удаления» указано «Используется», то выбранный предмет удалить нельзя. (Удаление его возможно, только, если удалить всю учебную информацию)</w:t>
      </w:r>
    </w:p>
    <w:p>
      <w:pPr>
        <w:pStyle w:val="Normal"/>
        <w:ind w:left="360" w:hanging="0"/>
        <w:rPr/>
      </w:pPr>
      <w:r>
        <w:rPr/>
        <w:t>3. Повторяем процедуру удаления предмета в тех классах, в которых больше не ведется данный предмет</w:t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960120</wp:posOffset>
                </wp:positionV>
                <wp:extent cx="228600" cy="228600"/>
                <wp:effectExtent l="343535" t="5080" r="5080" b="6711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197777"/>
                            <a:gd name="adj2" fmla="val 34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5.6pt;width:17.95pt;height:1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7800</wp:posOffset>
                </wp:positionH>
                <wp:positionV relativeFrom="paragraph">
                  <wp:posOffset>1760220</wp:posOffset>
                </wp:positionV>
                <wp:extent cx="228600" cy="228600"/>
                <wp:effectExtent l="198120" t="5080" r="508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135277"/>
                            <a:gd name="adj2" fmla="val 5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8.6pt;width:17.95pt;height:1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731520</wp:posOffset>
                </wp:positionV>
                <wp:extent cx="228600" cy="228600"/>
                <wp:effectExtent l="32067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189444"/>
                            <a:gd name="adj2" fmla="val 1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7.6pt;width:17.95pt;height:1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619875" cy="395287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3952800"/>
                          <a:chOff x="0" y="0"/>
                          <a:chExt cx="6620040" cy="395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rcRect l="0" t="7751" r="0" b="17643"/>
                          <a:stretch/>
                        </pic:blipFill>
                        <pic:spPr>
                          <a:xfrm>
                            <a:off x="0" y="0"/>
                            <a:ext cx="6620040" cy="39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880" y="182880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25pt;height:311.25pt" coordorigin="0,0" coordsize="10425,6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424;height:6224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420;top:2880;width:2159;height:30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4. После этого переходим на экран «Школьное руководство» - «Учебный план» и напротив предмета удаляем учебные часы (если останутся учебные часы, хотя бы в одном классе, то процедуру удаление предметов из классов нужно будет повторить).</w:t>
      </w:r>
    </w:p>
    <w:p>
      <w:pPr>
        <w:pStyle w:val="Normal"/>
        <w:ind w:left="360" w:hanging="0"/>
        <w:rPr/>
      </w:pPr>
      <w:r>
        <w:rPr/>
        <w:t>5. Нажимам сохран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c.tgl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17:00Z</dcterms:created>
  <dc:creator>Admin</dc:creator>
  <dc:description/>
  <cp:keywords/>
  <dc:language>en-US</dc:language>
  <cp:lastModifiedBy>Admin</cp:lastModifiedBy>
  <dcterms:modified xsi:type="dcterms:W3CDTF">2009-01-19T18:13:00Z</dcterms:modified>
  <cp:revision>16</cp:revision>
  <dc:subject/>
  <dc:title>Создание учебного плана в АСУ РСО</dc:title>
</cp:coreProperties>
</file>