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имерная инструкция по ведению классного журнал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ассный журнал является государственным документом, фиксирующим этапы и уровень фактического усвоения образовательных программ, принятых в МБУ, уровень обученности обучающихся, посещаемости ими учебных занятий.</w:t>
      </w:r>
    </w:p>
    <w:p>
      <w:pPr>
        <w:pStyle w:val="Normal"/>
        <w:numPr>
          <w:ilvl w:val="0"/>
          <w:numId w:val="8"/>
        </w:numPr>
        <w:jc w:val="both"/>
        <w:rPr>
          <w:strike/>
        </w:rPr>
      </w:pPr>
      <w:r>
        <w:rPr>
          <w:strike/>
        </w:rPr>
        <w:t xml:space="preserve">Классный журнал является финансовым документом. Правильность оплаты труда за фактически </w:t>
      </w:r>
    </w:p>
    <w:p>
      <w:pPr>
        <w:pStyle w:val="Normal"/>
        <w:ind w:left="720" w:hanging="0"/>
        <w:jc w:val="both"/>
        <w:rPr>
          <w:strike/>
        </w:rPr>
      </w:pPr>
      <w:r>
        <w:rPr>
          <w:strike/>
        </w:rPr>
        <w:t>проведенные уроки, правильность оплаты замены уроков, объективная оценка труда учителя-предметника, классного руководителя по многим критериям зависит от оформления, качества ведения классного журна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ассный журнал обязательно включается в номенклатуру дел учреждения, рассчитан на один учебный год и ведется по форме, утвержденной Министерством образования и науки РФ в бумажном варианте и в электронном вид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ассный журнал в МБУ ведется в двух видах: Электронном и бумажн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чное и своевременное ведение классного журнала обязательно для классного руководителя и каждого учителя, работающего в данном классе.</w:t>
      </w:r>
    </w:p>
    <w:p>
      <w:pPr>
        <w:pStyle w:val="Normal"/>
        <w:ind w:left="360" w:firstLine="360"/>
        <w:jc w:val="both"/>
        <w:rPr>
          <w:i/>
          <w:i/>
          <w:u w:val="single"/>
        </w:rPr>
      </w:pPr>
      <w:r>
        <w:rPr>
          <w:i/>
          <w:u w:val="single"/>
        </w:rPr>
        <w:t>В электронном: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- текущая успеваемость и посещаемость учащихся;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- заполнение страниц «Темы уроков и задания» с формулировкой тем уроков в соответствии с рабочими программами и фактической датой проведения уроков;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- листок здоровья.</w:t>
      </w:r>
    </w:p>
    <w:p>
      <w:pPr>
        <w:pStyle w:val="Normal"/>
        <w:ind w:left="360" w:firstLine="360"/>
        <w:jc w:val="both"/>
        <w:rPr/>
      </w:pPr>
      <w:r>
        <w:rPr>
          <w:i/>
          <w:u w:val="single"/>
        </w:rPr>
        <w:t>В бумажном: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- сводные ведомости учета успеваемости, посещаемости;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- общие сведения об обучающихся;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- сведения о занятости во внеурочное время;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- сведения о занятости в факультатива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 ведению классного журнала допускаются только педагогические работники, проводящие уроки в данном классе, а также административные работники, курирующие работу класс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прещается допускать обучающихся к работе с классным журналом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ассный руководитель и учитель несут ответственность за состояние, ведение, сохранность и информационную безопасность классного журна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се записи в классном журнале (бумажный вариант) должны вестись на русском языке четко и аккуратно, без исправлений, пастой синего цвета. В исключительных случаях при допуске исправлений необходимо их содержание описать в нижней части страницы, заверив личной подписью учителя с расшифровкой и печатью учреждения. Недопустимо при исправлении в классном журнале «подтирать» и использовать «корректирующую жидкость» или другие закрашивающие средст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классном журнале (электронный вариант) подлежат фиксации только уроки в объеме обязательной учебной нагрузки обучающихся в соответствии с учебным планом учреждения. Элективные, факультативные курсы или курсы по выбору при организации профильного обучения записываются в специальных журналах независимо от того, состоит группа из учащихся одного класса или нескольких класс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конце каждого учебного года журнал, проверенный и подписанный руководителем общеобразовательного учреждения, сдается в архив школы. Срок хранения классного журнала составляет 5 лет. По истечении 5-лет после окончания учебного года из классного журнала изымаются листы «Сводная ведомость учета успеваемости учащихся», брошюруются по годам в одну единицу хранения, которая оформляется установленным порядком и хранится в учреждении не менее 2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ые задач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ление единых требований по ведению классного журнал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иксирование и регламентация этапов и уровня фактического усвоения учеб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Обязанности классного руководителя по ведению классного журнал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ный руководитель заполняет в классном журнале (бумажный вариант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тульный лис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ие сведения об обучающихс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дную ведомость учета посещаем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дную ведомость учета успеваемости учащихс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дения о занятости во внеурочное врем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дения о занятости в факультатива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ный руководитель ежедневно на странице «Сведения о количестве уроков, пропущенных учащимися» отмечает количество уроков, пропущенных обучающимися. При этом используется буквенное обозначение пропуска учебных занятий: «УП» - уважительная причина, «НП» - неуважительная причина, «ОТ» - отсутствует по болезни</w:t>
      </w:r>
      <w:r>
        <w:rPr>
          <w:i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окончании четверти (полугодия), учебного года классный руководитель на странице «Сводная ведомость учета посещаемости» (бумажный журнал) подводит итоги о количестве дней и уроков, пропущенных обучающими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ный руководитель переносит из электронного журнала в сводную ведомость учета успеваемости обучающихся отметки за четверть (полугодие), год, экзаменационные и итоговые отметк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В случае длительного нахождения обучающегося в лечебно-профилактическом учреждении, оздоровительном образовательном учреждении санаторного типа, классный руководитель на страницах электронного журнала, в графе рядом с отметкой об отсутствии учащегося по уважительной причине «УП» выставляет оценки из ведомости, предоставленной данным лечебным учреждением,  соответствующие периоду обучения в нё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ный руководитель своевременно отслеживает изменения в списочном составе обучающихся в классном журнале (выбытие, прибытие и т.п.) после издания соответствующего приказа по общеобразовательному учреж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странице «Сводная ведомость учета успеваемости учащихся» делается запись о выбытии (прибытии) с указанием даты, места выбытия и номера приказа </w:t>
      </w:r>
      <w:r>
        <w:rPr>
          <w:i/>
        </w:rPr>
        <w:t>например, Петров Петр выбыл (прибыл) 05.10.2008 года в (из)____, приказ № __ от «__» ___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окончании учебного года классный руководитель на странице «Сводная ведомость учета успеваемости учащихся» в графе «Решение педагогического совета (дата и номер)» против фамилии каждого ученика делает одну из записе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веден в  __класс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веден в __класс, награжден Похвальным лист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ловно переведен в __класс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тавлен на повторный курс обучения в __ класс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кончил (а) 9 (11) классов, награжден(а) Похвальной грамотой, выдан аттестат № 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равление отметок в сводной ведомости допускается только по распоряжению директора после рассмотрения письменного объяснения классного руководителя.</w:t>
      </w:r>
    </w:p>
    <w:p>
      <w:pPr>
        <w:pStyle w:val="Normal"/>
        <w:ind w:left="720" w:firstLine="11"/>
        <w:jc w:val="both"/>
        <w:rPr/>
      </w:pPr>
      <w:r>
        <w:rPr/>
        <w:t xml:space="preserve">   </w:t>
      </w:r>
      <w:r>
        <w:rPr/>
        <w:t>В случае ошибочного выставления отметки исправления делаются следующим образом: неверная отметка аккуратно зачеркивается, рядом ставится верная отметка с пометкой *, внизу страницы делается запись: «*У обучающегося (фамилия, имя) по предмету ______ исправлено 3(удовлетворительно) на 4(хорошо)», ставится подпись учителя и печать учреж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лассных журналах (бумажный вариант) выпускных XI(XII) классов на странице «Сводной ведомости» классный руководитель в строке «экзаменационная отметка» в графах учебных предметов «Русский язык» и «Алгебра и начала анализа» выставляет результаты единых  государственных экзаменов (в балл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Обязанности учителя по ведению классного журнал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/>
        <w:t>Учитель обязан систематически проверять и оценивать знания обучающихся, отмечать их посещаемость, темы учебных занятий, задание на дом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/>
        <w:t xml:space="preserve">В случае отсутствия обучающегося на уроке учитель в соответствующей клетке ставит отметку «ОТ». </w:t>
      </w:r>
    </w:p>
    <w:p>
      <w:pPr>
        <w:pStyle w:val="Normal"/>
        <w:ind w:left="709" w:firstLine="11"/>
        <w:jc w:val="both"/>
        <w:rPr/>
      </w:pPr>
      <w:r>
        <w:rPr/>
        <w:t xml:space="preserve">  </w:t>
      </w:r>
      <w:r>
        <w:rPr/>
        <w:t>Обучающиеся, имеющие медицинскую справку об освобождении от физических нагрузок, не отмечаются символом «ОТ» как отсутствующие на уроках физической культуры, т.к. они должны присутствовать на уроке и выполнять индивидуальные зад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ель, оценивая знания обучающихся, на странице текущей успеваемости электронного журнала в соответствующей графе выставляет следующие отмет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(отличн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(хорош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 (удовлетворительн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(неудовлетворительно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(неудовлетворительно) только в 5-11 классах при условии полного отсутствия письменной работы или полного отказа отвечать (невыполнения домашнего задания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ель обязан своевременно выставлять отметки в графе того дня (числа) когда проведен урок или письменная работа. Запрещается выставление отметок «задним числом». Отметки за письменные работы выставляются в сроки, предусмотренные нормами проверки письменных рабо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случае проведения тематического учета знаний (контрольная работа, зачет, сочинение, практическая или лабораторная работа и др.) отметки выставляются у </w:t>
      </w:r>
      <w:r>
        <w:rPr>
          <w:b/>
        </w:rPr>
        <w:t xml:space="preserve">всех </w:t>
      </w:r>
      <w:r>
        <w:rPr/>
        <w:t>обучающихся в графе того дня, когда проводилась промежуточная аттестация обучающихся.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В случае проведения промежуточной письменной работы, рассчитанной не на весь урок, в целях получения обратной связи об уровне усвоения изучаемого материала, учитель может не выставлять в журнал неудовлетворительные отмет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ставление неудовлетворительных отметок на первых уроках после длительного отсутствия обучающегося (3-х и более уроков отсутствия) не рекомендуется, так как сдерживает развитие успехов обучающихся в их учебно-познавательной деятельности и формирует негативное отношение к учению и учебному предмет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случае сдачи экзамена по завершению изучения конкретного предмета в данном классе или при завершении обучения в основной или средней школе отметка за экзамен выставляется в соответствующем столбце на странице итоговых отметок. В соответствующей графе на левой стороне журнала вместо даты урока делается запись «экзамен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я объективной аттестации обучающихся за четверть (полугодие) необходимо наличие не менее трех отметок (при l-часовой недельной нагрузке) и не менее 5 отметок (при учебной нагрузке 2 и более часов в неделю) с обязательным учетом качества знаний обучающихся по письменным контрольным, проверочным, лабораторным, практическим работа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 четверть (полугодие) ученик может быть не аттестован («н/а») в случае, предусмотренном Уставом общеобразовательного учреждения, т.е. при условии пропуска 2/3 учебных занятий и отсутствия трех или пяти отметок (см. п.l1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бучающийся может быть не аттестован за год («н/а») только в случае наличия менее двух отметок за четверти и пропуска обучающимся не менее 2/3 учебного времени. </w:t>
      </w:r>
      <w:r>
        <w:rPr>
          <w:b/>
          <w:i/>
        </w:rPr>
        <w:t>(В случае отсутствия текущих отметок по предмету из-за болезни обучающегося или по иной причине рекомендуется продлить сроки обучения данного обучающегося с последующей сдачей текущего материала в форме зачета, экзамена или иной другой формы)</w:t>
      </w:r>
      <w:r>
        <w:rPr>
          <w:b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ересмотр и исправление отметок за четверть (полугодие), год </w:t>
      </w:r>
      <w:r>
        <w:rPr>
          <w:b/>
        </w:rPr>
        <w:t xml:space="preserve">не допускается. </w:t>
      </w:r>
      <w:r>
        <w:rPr/>
        <w:t>В исключительных случаях возможно исправление итоговых отметок только по распоряжению директора после рассмотрения письменного объяснения учител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оле «Тема задания» (электронный вариант) записывается содержание задания, страницы, номера задач и упражнений с отражением специфики домашней работ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0тметка о реализации национально-регионального компонента в рамках проведенного учебного занятия в классном журнале оформляется с помощью аббревиатуры - </w:t>
      </w:r>
      <w:r>
        <w:rPr>
          <w:b/>
        </w:rPr>
        <w:t>НРК</w:t>
      </w:r>
      <w:r>
        <w:rPr/>
        <w:t xml:space="preserve"> </w:t>
      </w:r>
      <w:r>
        <w:rPr>
          <w:i/>
        </w:rPr>
        <w:t>(например: «Грибы (НРК)».</w:t>
      </w:r>
      <w:r>
        <w:rPr/>
        <w:t xml:space="preserve"> Содержание национально-</w:t>
        <w:softHyphen/>
        <w:t>регионального компонента в классном журнале не прописывается, оно указывается только в рабочей программ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структаж по технике безопасности на уроках физики, химии, физической культуры, трудовому обучению и др. обязательно отмечается в графе «Что пройдено на уроке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итогам учебной четверти (полугодия) учитель на бумажной копии отчета делает соответствующую запись.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Например:</w:t>
        <w:tab/>
        <w:tab/>
        <w:t>По рабочей программе: 15 часов</w:t>
      </w:r>
    </w:p>
    <w:p>
      <w:pPr>
        <w:pStyle w:val="Normal"/>
        <w:ind w:left="2880" w:firstLine="720"/>
        <w:jc w:val="both"/>
        <w:rPr>
          <w:i/>
          <w:i/>
        </w:rPr>
      </w:pPr>
      <w:r>
        <w:rPr>
          <w:i/>
        </w:rPr>
        <w:t>Дано фактически:  15 часов</w:t>
      </w:r>
    </w:p>
    <w:p>
      <w:pPr>
        <w:pStyle w:val="Normal"/>
        <w:ind w:left="709" w:hanging="0"/>
        <w:jc w:val="both"/>
        <w:rPr/>
      </w:pPr>
      <w:r>
        <w:rPr/>
        <w:t>В конце учебного года по каждому предмету учитель делает запись о количестве часов по рабочей программе учебного курса, о часах, данных фактически и о прохождении программы.</w:t>
      </w:r>
    </w:p>
    <w:p>
      <w:pPr>
        <w:pStyle w:val="Normal"/>
        <w:ind w:left="1440" w:hanging="0"/>
        <w:jc w:val="both"/>
        <w:rPr/>
      </w:pPr>
      <w:r>
        <w:rPr>
          <w:i/>
        </w:rPr>
        <w:t>Например:</w:t>
        <w:tab/>
        <w:t>По рабочей программе  -102 часа.</w:t>
      </w:r>
    </w:p>
    <w:p>
      <w:pPr>
        <w:pStyle w:val="Normal"/>
        <w:tabs>
          <w:tab w:val="clear" w:pos="720"/>
          <w:tab w:val="left" w:pos="2835" w:leader="none"/>
        </w:tabs>
        <w:ind w:left="1440" w:hanging="0"/>
        <w:jc w:val="both"/>
        <w:rPr/>
      </w:pPr>
      <w:r>
        <w:rPr>
          <w:i/>
        </w:rPr>
        <w:tab/>
        <w:t>Дано фактически за год - 102 часов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Программа пройдена. (подпись учителя, дата)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ind w:left="2880" w:hanging="0"/>
        <w:jc w:val="both"/>
        <w:rPr/>
      </w:pPr>
      <w:r>
        <w:rPr>
          <w:i/>
        </w:rPr>
        <w:t>Программа не выполнена по теме «__</w:t>
        <w:tab/>
        <w:t>» - 10 часов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 xml:space="preserve">(подпись учителя, дата).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>В последнем случае на имя директора (заместителя директора) учитель представляет служебную записку с объяснением причин имеющегося отставания и планируемых мерах для выполнения програм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V. Некоторые особенности оформления классного журнала по отдельным предметам</w:t>
      </w:r>
    </w:p>
    <w:p>
      <w:pPr>
        <w:pStyle w:val="Normal"/>
        <w:jc w:val="both"/>
        <w:rPr/>
      </w:pPr>
      <w:r>
        <w:rPr>
          <w:u w:val="single"/>
        </w:rPr>
        <w:t>1. Начальные клас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лассном журнале не заводится отдельная страница по ОБЖ, Правилам безопасности на дорогах для записи тем, составляющих части курса «Окружающий мир» (см. Письма Минобразования России от 22.05.1998 №811/14-12 и от 25.03.1999 №389/11-12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классное чтение является составной частью литературного чтения и на отдельную страницу не выносится. Отдельная отметка за внеклассное чтение, соответственно, не ставится, так как нет отдельного учебного предмета по внеклассному чт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 записью темы урока по внеклассному чтению следует писать сложносокращенные слова: «Вн.чт.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ервом классе отметки в классный журнал ни по одному учебному предмету не ставя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Лист инструктажа по ТБ, ПДД, ППБ в классном журнале не ведется. Занятий по ТБ, ПДД, ППБ фиксируются в специальном журн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. Обязанности медицинского работника по ведению классного журнал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ий работник общеобразовательного учреждения обязательно заполняет поля: «Группа здоровья», «Физическая группа» и «Заболевание» (электронный вариант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комендации, данные на странице «Сведения об ученике», должны в обязательном порядке учитываться всеми участниками образовательного процесса на уроках, внеклассных мероприятиях, при посадке обучающихся в классе, при проведении профилактических прививок, во время дежурства в классе и т 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06:00Z</dcterms:created>
  <dc:creator>Readiris</dc:creator>
  <dc:description/>
  <cp:keywords/>
  <dc:language>en-US</dc:language>
  <cp:lastModifiedBy>ksv</cp:lastModifiedBy>
  <cp:lastPrinted>2010-01-28T09:21:00Z</cp:lastPrinted>
  <dcterms:modified xsi:type="dcterms:W3CDTF">2012-08-16T09:17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