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50" w:type="pct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9"/>
      </w:tblGrid>
      <w:tr>
        <w:trPr/>
        <w:tc>
          <w:tcPr>
            <w:tcW w:w="11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80810" cy="98240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9824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/>
                                          <w:jc w:val="center"/>
                                          <w:rPr>
                                            <w:rFonts w:ascii="Verdana" w:hAnsi="Verdana" w:eastAsia="Times New Roman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bookmarkStart w:id="0" w:name="HomePage"/>
                                        <w:bookmarkEnd w:id="0"/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Примерный график работ по внедрению ЭЖ/ЭД.</w:t>
                                        </w:r>
                                      </w:p>
                                      <w:tbl>
                                        <w:tblPr>
                                          <w:tblW w:w="946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30"/>
                                          <w:gridCol w:w="3833"/>
                                          <w:gridCol w:w="1537"/>
                                          <w:gridCol w:w="1957"/>
                                          <w:gridCol w:w="15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№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Содержание рабо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34" w:firstLine="52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Срок испол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5" w:hanging="5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Результаты и их документальное подтвержд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34" w:hanging="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Ответствен- ны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15" w:hanging="15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Анализ текущего состояния (</w:t>
                                              </w: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i/>
                                                  <w:iCs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На основании анализа определяются основные подходы к внедрению ЭЖ/ЭД, осуществляется выбор ЭЖ/Э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3" w:hanging="3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83" w:firstLine="13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- уровень ИКТ – компетентности сотрудников, её соответствие требованиям, необходимым для работы ЭЖ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97" w:firstLine="13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- Техническое оснащение образовательного учрежд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55" w:hanging="15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- Расположение компьютеров в ОУ и организация доступа к ни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15" w:hanging="15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Формирование группы сотрудников, участвующих во внедрении ЭЖ, разработке нормативного и регламентационного обеспе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Определение состава технических средств, задействованных в работах по внедрению ЭЖ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highlight w:val="yellow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highlight w:val="yellow"/>
                                                  <w:lang w:eastAsia="ru-RU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49" w:hanging="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highlight w:val="yellow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highlight w:val="yellow"/>
                                                  <w:lang w:eastAsia="ru-RU"/>
                                                </w:rPr>
                                                <w:t>Подготовка и заключение договоров, регулирующих отношения по использованию ЭЖ, определяющие юридически обязывающую ответственность сторонней организации за сохранность данны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highlight w:val="yellow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highlight w:val="yellow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highlight w:val="yellow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highlight w:val="yellow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highlight w:val="yellow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highlight w:val="yellow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highlight w:val="yellow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highlight w:val="yellow"/>
                                                  <w:lang w:eastAsia="ru-RU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66" w:firstLine="13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highlight w:val="yellow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highlight w:val="yellow"/>
                                                  <w:lang w:eastAsia="ru-RU"/>
                                                </w:rPr>
                                                <w:t>Подготовка комплекта документов по работе с персональными данны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highlight w:val="yellow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highlight w:val="yellow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highlight w:val="yellow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highlight w:val="yellow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highlight w:val="yellow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highlight w:val="yellow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66" w:firstLine="61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Издание приказа по образовательному учреждению о ведении ЭЖ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49" w:firstLine="44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Разработка и внесение изменений в действующие локальные ак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62" w:firstLine="1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Обсуждение подготовленных документов на административном совещании (собрании трудового коллектива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49" w:firstLine="10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Получение согласия на обработку персональных данны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219" w:hanging="219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18" w:hanging="18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Организация обучения педагогических сотрудников работе в выбранном ЭЖ/Э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357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38" w:firstLine="33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Организация знакомства и обучения учащихся с работой ЭЖ/Э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357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33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38" w:firstLine="33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Организация знакомства и обучения родителей (законных представителей) с работой ЭЖ/Э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57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55" w:before="0" w:after="200"/>
                                                <w:ind w:left="714" w:hanging="357"/>
                                                <w:rPr>
                                                  <w:rFonts w:eastAsia="Times New Roman" w:cs="Calibri"/>
                                                  <w:color w:val="00000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Verdana" w:hAnsi="Verdana"/>
                                                  <w:color w:val="000000"/>
                                                  <w:sz w:val="16"/>
                                                  <w:szCs w:val="16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Verdana" w:hAnsi="Verdana" w:eastAsia="Times New Roman" w:cs="Verdana"/>
                                            <w:color w:val="000000"/>
                                            <w:sz w:val="17"/>
                                            <w:szCs w:val="17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000000"/>
                                            <w:sz w:val="17"/>
                                            <w:szCs w:val="17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pt;height:773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06"/>
                            </w:tblGrid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55"/>
                                    <w:jc w:val="center"/>
                                    <w:rPr>
                                      <w:rFonts w:ascii="Verdana" w:hAnsi="Verdana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bookmarkStart w:id="1" w:name="HomePage"/>
                                  <w:bookmarkEnd w:id="1"/>
                                  <w:r>
                                    <w:rPr>
                                      <w:rFonts w:eastAsia="Times New Roman" w:cs="Calibri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Примерный график работ по внедрению ЭЖ/ЭД.</w:t>
                                  </w:r>
                                </w:p>
                                <w:tbl>
                                  <w:tblPr>
                                    <w:tblW w:w="946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0"/>
                                    <w:gridCol w:w="3833"/>
                                    <w:gridCol w:w="1537"/>
                                    <w:gridCol w:w="1957"/>
                                    <w:gridCol w:w="15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Содерж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34" w:firstLine="52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Срок испол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5" w:hanging="5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Результаты и их документальное подтвержд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34" w:hanging="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Ответствен- 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15" w:hanging="15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Анализ текущего состояния (</w:t>
                                        </w: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i/>
                                            <w:iCs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На основании анализа определяются основные подходы к внедрению ЭЖ/ЭД, осуществляется выбор ЭЖ/Э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3" w:hanging="3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83" w:firstLine="13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- уровень ИКТ – компетентности сотрудников, её соответствие требованиям, необходимым для работы Э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97" w:firstLine="13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- Техническое оснащение образовательного учрежд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55" w:hanging="15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- Расположение компьютеров в ОУ и организация доступа к ни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15" w:hanging="15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Формирование группы сотрудников, участвующих во внедрении ЭЖ, разработке нормативного и регламентационного обеспе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Определение состава технических средств, задействованных в работах по внедрению ЭЖ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rPr>
                                            <w:rFonts w:eastAsia="Times New Roman" w:cs="Calibri"/>
                                            <w:color w:val="000000"/>
                                            <w:highlight w:val="yellow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highlight w:val="yellow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49" w:hanging="0"/>
                                          <w:rPr>
                                            <w:rFonts w:eastAsia="Times New Roman" w:cs="Calibri"/>
                                            <w:color w:val="000000"/>
                                            <w:highlight w:val="yellow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highlight w:val="yellow"/>
                                            <w:lang w:eastAsia="ru-RU"/>
                                          </w:rPr>
                                          <w:t>Подготовка и заключение договоров, регулирующих отношения по использованию ЭЖ, определяющие юридически обязывающую ответственность сторонней организации за сохранность данны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highlight w:val="yellow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highlight w:val="yellow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highlight w:val="yellow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highlight w:val="yellow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highlight w:val="yellow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highlight w:val="yellow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rPr>
                                            <w:rFonts w:eastAsia="Times New Roman" w:cs="Calibri"/>
                                            <w:color w:val="000000"/>
                                            <w:highlight w:val="yellow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highlight w:val="yellow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66" w:firstLine="13"/>
                                          <w:rPr>
                                            <w:rFonts w:eastAsia="Times New Roman" w:cs="Calibri"/>
                                            <w:color w:val="000000"/>
                                            <w:highlight w:val="yellow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highlight w:val="yellow"/>
                                            <w:lang w:eastAsia="ru-RU"/>
                                          </w:rPr>
                                          <w:t>Подготовка комплекта документов по работе с персональными данны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highlight w:val="yellow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highlight w:val="yellow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highlight w:val="yellow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highlight w:val="yellow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highlight w:val="yellow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highlight w:val="yellow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66" w:firstLine="61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Издание приказа по образовательному учреждению о ведении Э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49" w:firstLine="44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Разработка и внесение изменений в действующие локальные ак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62" w:firstLine="1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Обсуждение подготовленных документов на административном совещании (собрании трудового коллектив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49" w:firstLine="10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Получение согласия на обработку персональных данны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219" w:hanging="219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18" w:hanging="18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Организация обучения педагогических сотрудников работе в выбранном ЭЖ/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357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38" w:firstLine="33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Организация знакомства и обучения учащихся с работой ЭЖ/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357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38" w:firstLine="33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Организация знакомства и обучения родителей (законных представителей) с работой ЭЖ/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55" w:before="0" w:after="200"/>
                                          <w:ind w:left="714" w:hanging="357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17"/>
                                      <w:szCs w:val="1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45:00Z</dcterms:created>
  <dc:creator>ksv</dc:creator>
  <dc:description/>
  <cp:keywords/>
  <dc:language>en-US</dc:language>
  <cp:lastModifiedBy>ksv</cp:lastModifiedBy>
  <dcterms:modified xsi:type="dcterms:W3CDTF">2012-08-16T07:00:00Z</dcterms:modified>
  <cp:revision>2</cp:revision>
  <dc:subject/>
  <dc:title/>
</cp:coreProperties>
</file>