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мерный план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ереводу оказания государственной услуги «Предоставление информации о текущей успеваемости учащегося, ведение электронного дневника и электронного журнала успеваемости» в электронный вид в подведомственных общеобразовательных учреждения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66"/>
        <w:gridCol w:w="2693"/>
        <w:gridCol w:w="190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ответственных за ведение ЭЖ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локальных актов о ведении Э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накомление педагогов, обучающихся и их родителей (законных представителей) с возможностями ЭЖ по предоставлению информации о текущей успеваемости учащегося, ведению электронного дневника и электронного журнала успеваемости, локальными актами по их использ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государственной услуги «Предоставление информации о текущей успеваемости учащегося, ведение электронного дневника и электронного журнала успеваемости» в пилотном режи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387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59:00Z</dcterms:created>
  <dc:creator>Chernicyna</dc:creator>
  <dc:description/>
  <cp:keywords/>
  <dc:language>en-US</dc:language>
  <cp:lastModifiedBy>ksv</cp:lastModifiedBy>
  <dcterms:modified xsi:type="dcterms:W3CDTF">2012-08-16T06:59:00Z</dcterms:modified>
  <cp:revision>2</cp:revision>
  <dc:subject/>
  <dc:title/>
</cp:coreProperties>
</file>