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имер приказа руководителя ОУ о внедрении в деятельность образовательного учреждения ЭЖ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аз №____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о ОУ №_____ </w:t>
        <w:tab/>
        <w:tab/>
        <w:tab/>
        <w:tab/>
        <w:tab/>
        <w:tab/>
        <w:tab/>
        <w:t>от ____ ________ 20__ г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 внедрении в управление деятельностью ОУ электронного журнал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 целью совершенствования информационного обеспечения процессов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управления ОУ, планирования и организации учебного процесса на основе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недрения информационных технологий в соответствии с Приказом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Mинздравсоцразвития России от 26.08.2010 № 761н и статьей 74 главы 12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здела III ТК РФ «Изменение определенных сторонами условий трудового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договора по причинам, связанным с изменением организационных или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ехнологических условий труда»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ИКАЗЫВАЮ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 Утвердить: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План работ по внедрению ЭЖ» (Приложение №_)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Регламент ведения ЭЖ» (Приложение №_ )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Регламент оказания государственной услуги ЭД» (Приложение № _)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Инструкцию по ведению учета учебной деятельности с помощью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ЭЖ» (Приложение № _)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Регламент оказания помощи при работе в ЭЖ» (Приложение №_ )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. Провести внедрение ЭЖ в соответствии с Графиком работ по внедрению ЭЖ (Приложение №_)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. Использовать ЭЖ для фиксации всех видов урочной и внеурочной деятельности, в том числе уроков, факультативов, кружков, занятий группы продленного дня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. Зам. директора по __________________ обеспечить контроль за выполнением Графика работ по внедрению ЭЖ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. Заместителю (ям) директора по УВР ________________обеспечить информационное наполнение ЭЖ по модулю «Учебный процесс», организовать контроль за своевременностью и правильностью работы учителей-предметников и классных руководителей по информационному наполнению ЭЖ и своевременностью информирования родителей о текущей и итоговой успеваемости и посещаемости обучающихся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6. Возложить на ___ обязанности по контролю за техническим обеспечением работы ЭЖ согласно должностным обязанностям /или/ включив их в его должностные обязанности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7. Возложить на ___ обязанности по консультированию учителей по вопросам работы ЭЖ согласно должностным обязанностям /или/ включив их в его должностные обязанности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8. Контроль за исполнением приказа оставляю за собой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Директор </w:t>
      </w: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  <w:t>____________________ ОУ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: 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6:53:00Z</dcterms:created>
  <dc:creator>ksv</dc:creator>
  <dc:description/>
  <cp:keywords/>
  <dc:language>en-US</dc:language>
  <cp:lastModifiedBy>ksv</cp:lastModifiedBy>
  <dcterms:modified xsi:type="dcterms:W3CDTF">2012-08-16T06:56:00Z</dcterms:modified>
  <cp:revision>1</cp:revision>
  <dc:subject/>
  <dc:title/>
</cp:coreProperties>
</file>