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должностные инстр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се изменения относятся к пункту «Функциональные обязан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ная инструкция заместителя директора по ИТ (или учителя информатики, или инженера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- администратор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Анализиру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блемы, возникающие у участников, работающих в АСУ РС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пыт других школ в области применения АСУ РСО;</w:t>
      </w:r>
    </w:p>
    <w:p>
      <w:pPr>
        <w:pStyle w:val="Normal"/>
        <w:rPr>
          <w:i/>
          <w:i/>
        </w:rPr>
      </w:pPr>
      <w:r>
        <w:rPr>
          <w:i/>
        </w:rPr>
        <w:t>Прогнозирует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• </w:t>
      </w:r>
      <w:r>
        <w:rPr/>
        <w:tab/>
        <w:t>последствия запланированных процессов внедрения АСУ РСО в работу школы;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iCs/>
          <w:color w:val="000000"/>
        </w:rPr>
      </w:pPr>
      <w:r>
        <w:rPr>
          <w:i/>
          <w:iCs/>
          <w:color w:val="000000"/>
        </w:rPr>
        <w:t>Планирует и организуе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цесс внедрения АСУ РСО в  школ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азработку общих требований к процессам и результатам дея</w:t>
        <w:softHyphen/>
        <w:t>тельности в АСУ РС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текущее и перспективное планирование деятельности педагоги</w:t>
        <w:softHyphen/>
        <w:t>ческого коллектива в области использования АСУ РС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овместно с руководителем обучение педагогических и управ</w:t>
        <w:softHyphen/>
        <w:t>ленческих кадров работе с АСУ РС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изучение, обобщение и распространение опыта использования АСУ РСО в других образовательных учреждениях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истему контроля за работой всех участников образовательного процесса в АСУ РСО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Координиру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овместную деятельность педагогических и руководящих работ</w:t>
        <w:softHyphen/>
        <w:t>ников по работе в АСУ РС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заимодействие школы и МОУ ДПОС Центр информационных технологий в системе АСУ РСО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Руковод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цессом внедрения системы АСУ РСО в школ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иру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еализацию процесса внедрения АСУ РСО в школ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ыполнение принятых решений, связанных с работой АСУ РС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олноту и достоверность введенной информации в систему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Разрабатыв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тодические документы, обеспечивающие деятельность школы, связанных с работой в АСУ РС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ормативные документы для структур, работающих с АСУ РСО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Консульт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участников образовательного процесса по использованию АСУ РСО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создании информационно-управленческой системы школы на базе АСУ РС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>
          <w:color w:val="000000"/>
        </w:rPr>
        <w:t xml:space="preserve">в </w:t>
      </w:r>
      <w:r>
        <w:rPr/>
        <w:t>организации</w:t>
      </w:r>
      <w:r>
        <w:rPr>
          <w:color w:val="000000"/>
        </w:rPr>
        <w:t xml:space="preserve"> и ведении электронного документооборота школы с использованием АСУ РСО;</w:t>
      </w:r>
      <w:r>
        <w:br w:type="page"/>
      </w:r>
    </w:p>
    <w:p>
      <w:pPr>
        <w:pStyle w:val="Normal"/>
        <w:rPr/>
      </w:pPr>
      <w:r>
        <w:rPr/>
        <w:t>Должностная инструкция заместителя директора по УВР (заместителя директора по ВР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- заву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Организ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текущие и перспективное планирование деятельности педагогического коллектива посредством размещения планирования в АСУ  РСО;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Анализирует и использует для прогнозиров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ход, развитие и результаты образовательного процесса школы через систему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ход и результаты применения ИКТ в образовательном процессе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Координ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ыполнение учебных планов и программ в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разработку учебных курсов по учебным предметам и факультативам в АСУ РСО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ачество образовательного процесса и объективности оценки результатов обучающихся через систему отчетов, доступных в АСУ РС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осещаемость учащихся посредством системы отчетов, доступных в системе АСУ РС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авильное и своевременное ведение педагогами электронных классных журналов в АСУ РС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полняемость личных портфолио или портфолио проектов в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нсульт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едагогов при создании личных портфолио или портфолио проектов в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создании каталога ресурсов ОУ и хранилища школьных документов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переписке с родителями учащихся посредством внутренней почты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 организации и ведении электронного документооборота школы с использованием АСУ РСО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  <w:color w:val="000000"/>
        </w:rPr>
        <w:t>Осуществляет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>
          <w:color w:val="000000"/>
        </w:rPr>
        <w:t>введение</w:t>
      </w:r>
      <w:r>
        <w:rPr/>
        <w:t xml:space="preserve"> и корректировку расписания классов в системе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контроль за нагрузкой учащихся посредством системы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своевременное составление установленной отчетной документации с использованием системы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>Готов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ежедневно сообщения для электронной доски АСУ РС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олжностная инструкция классного руководит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- учи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 работе с учащимися: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</w:rPr>
        <w:t>Координ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работу учащихся своего класса над созданием собственных портфолио или портфолио проекта в системе АСУ РСО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текущую успеваемость и посещаемость  обучающихся посредством подготовки отчета через систему АСУ РСО</w:t>
      </w:r>
    </w:p>
    <w:p>
      <w:pPr>
        <w:pStyle w:val="Normal"/>
        <w:rPr>
          <w:i/>
          <w:i/>
        </w:rPr>
      </w:pPr>
      <w:r>
        <w:rPr>
          <w:i/>
        </w:rPr>
        <w:t>Прогноз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итоговые результаты обучающегося через систему отчетов системы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  <w:color w:val="000000"/>
        </w:rPr>
        <w:t>Консульт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учащихся при создании собственных портфолио в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создании каталога ресурсов ОУ и хранилища школьных документов, размещенных в АСУ РСО и необходимых в воспитательном процесс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переписке с учащимися посредством внутренней поч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i/>
          <w:i/>
          <w:iCs/>
          <w:color w:val="000000"/>
        </w:rPr>
      </w:pPr>
      <w:r>
        <w:rPr/>
        <w:t>в работе школьного форума (в случае необходимости), доступного в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од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деление класса на подгруппы в системе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разъяснительную беседу с учащимися о системе АСУ РСО</w:t>
      </w:r>
    </w:p>
    <w:p>
      <w:pPr>
        <w:pStyle w:val="Normal"/>
        <w:rPr>
          <w:b/>
          <w:b/>
        </w:rPr>
      </w:pPr>
      <w:r>
        <w:rPr>
          <w:b/>
        </w:rPr>
        <w:t>при работе с учителями, преподающими в классе, закрепленном за педагог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нтрол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еженедельно классный основной (бумажный) и электронный журнала в АСУ РСО на предмет полноты и соответствия информации, в случае обнаружения разногласия, корректирует информацию и доводит до сведения администрации школы.</w:t>
      </w:r>
    </w:p>
    <w:p>
      <w:pPr>
        <w:pStyle w:val="Normal"/>
        <w:rPr>
          <w:b/>
          <w:b/>
        </w:rPr>
      </w:pPr>
      <w:r>
        <w:rPr>
          <w:b/>
        </w:rPr>
        <w:t xml:space="preserve">при работе с родителям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онсультируе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родителей о ходе образования ребенка через электронный дневник системы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родителей по работе с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существляет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связь родителей и администратора АСУ РСО в шко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переписке с родителями посредством внутренней почты АСУ РСО</w:t>
      </w:r>
    </w:p>
    <w:p>
      <w:pPr>
        <w:pStyle w:val="Normal"/>
        <w:rPr>
          <w:b/>
          <w:b/>
        </w:rPr>
      </w:pPr>
      <w:r>
        <w:rPr>
          <w:b/>
        </w:rPr>
        <w:t>при работе с документ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iCs/>
          <w:color w:val="000000"/>
        </w:rPr>
        <w:t>Осуществляет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ведение личных дел учащихся в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>
          <w:i/>
          <w:i/>
          <w:iCs/>
          <w:color w:val="000000"/>
        </w:rPr>
      </w:pPr>
      <w:r>
        <w:rPr/>
        <w:t>ведение электронного классного журнала системы АСУ РСО для информирования пользователей о проведенных классных мероприят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</w:rPr>
        <w:t>Читает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ежедневно сообщения на электронной доске объявлений</w:t>
      </w:r>
    </w:p>
    <w:p>
      <w:pPr>
        <w:pStyle w:val="Normal"/>
        <w:rPr>
          <w:b/>
          <w:b/>
        </w:rPr>
      </w:pPr>
      <w:r>
        <w:rPr>
          <w:b/>
        </w:rPr>
        <w:t>при взаимодействии со службами образовательного учреж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Готов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необходимую информацию по классу и отдельным учащимся посредством системы отчетов из АСУ РС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олжностная инструкция учителя-предметни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- учит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переписке с коллегами, администрацией, родителями (законными представителями) посредством внутренней почты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i/>
          <w:i/>
          <w:iCs/>
          <w:color w:val="000000"/>
        </w:rPr>
      </w:pPr>
      <w:r>
        <w:rPr/>
        <w:t>в формировании портфолио учащегося, размещенного в АСУ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од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занятия с использованием подключаемых курсов к системе АСУ РСО</w:t>
      </w:r>
    </w:p>
    <w:p>
      <w:pPr>
        <w:pStyle w:val="Normal"/>
        <w:rPr>
          <w:i/>
          <w:i/>
        </w:rPr>
      </w:pPr>
      <w:r>
        <w:rPr>
          <w:i/>
        </w:rPr>
        <w:t>Чит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ежедневно сообщения на электронной доске объявлений</w:t>
      </w:r>
    </w:p>
    <w:p>
      <w:pPr>
        <w:pStyle w:val="Normal"/>
        <w:rPr>
          <w:i/>
          <w:i/>
        </w:rPr>
      </w:pPr>
      <w:r>
        <w:rPr>
          <w:i/>
        </w:rPr>
        <w:t>Фикс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на каждом уроке присутствие учащегося на занятиях и полученные им оценки, записав тему урока и указав тип урока; если на уроке проводилась работа, требующая длительной проверки (диктант, контрольная работа и т.д.), то выставить оценки не позднее трёх дней после проведения работы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в электронном классному журнале на конец учебного периода итоговые отметки в преподаваемых классах;</w:t>
      </w:r>
    </w:p>
    <w:p>
      <w:pPr>
        <w:pStyle w:val="Normal"/>
        <w:rPr>
          <w:i/>
          <w:i/>
        </w:rPr>
      </w:pPr>
      <w:r>
        <w:rPr>
          <w:i/>
        </w:rPr>
        <w:t>Прогнозир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i/>
          <w:i/>
        </w:rPr>
      </w:pPr>
      <w:r>
        <w:rPr/>
        <w:t>итоговые результаты обучающегося через систему отчетов системы АСУ РСО</w:t>
      </w:r>
    </w:p>
    <w:p>
      <w:pPr>
        <w:pStyle w:val="Normal"/>
        <w:rPr>
          <w:i/>
          <w:i/>
        </w:rPr>
      </w:pPr>
      <w:r>
        <w:rPr>
          <w:i/>
        </w:rPr>
        <w:t>Готовит и размещает в АСУ РС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аналитические материалы образовательного процесса по своему предме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материалы личного портфоли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материалы портфолио прое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учебные и методические материалы (тесты, задачи, упражнения) для обеспечения подготовки школьников к последующим урок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календарно-тематическое планирование по своему предме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материалы в каталоге ресурсов ОУ и хранилище школьных документов, необходимых для образовательного проц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олжностная инструкция заместителя директора по АХЧ, заведующего хозяйством, технического персона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– технический персона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переписке с коллегами, администрацией, родителями (законными представителями) посредством внутренней почты АСУ РСО</w:t>
      </w:r>
    </w:p>
    <w:p>
      <w:pPr>
        <w:pStyle w:val="Normal"/>
        <w:rPr>
          <w:i/>
          <w:i/>
        </w:rPr>
      </w:pPr>
      <w:r>
        <w:rPr>
          <w:i/>
        </w:rPr>
        <w:t>Чит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ежедневно сообщения на электронной доске объявлений</w:t>
      </w:r>
    </w:p>
    <w:p>
      <w:pPr>
        <w:pStyle w:val="Normal"/>
        <w:rPr/>
      </w:pPr>
      <w:r>
        <w:rPr>
          <w:i/>
        </w:rPr>
        <w:t>Получает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заявки на выполнения ремонтных задач посредством внутренней почты АСУ Р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олжностная инструкция секретаря, делопроизводит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– секретарь, специалист по кадр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полн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базу данных по сотрудникам, ученикам и родителям в системе АСУ 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зд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приказы о движении учащих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переписке с коллегами, администрацией, родителями (законными представителями) посредством внутренней почты АСУ РС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в организации и ведении электронного документооборота школы с использованием АСУ РСО;</w:t>
      </w:r>
    </w:p>
    <w:p>
      <w:pPr>
        <w:pStyle w:val="Normal"/>
        <w:rPr>
          <w:i/>
          <w:i/>
        </w:rPr>
      </w:pPr>
      <w:r>
        <w:rPr>
          <w:i/>
        </w:rPr>
        <w:t>Чит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ежедневно сообщения на электронной доске объявлений</w:t>
      </w:r>
    </w:p>
    <w:p>
      <w:pPr>
        <w:pStyle w:val="Normal"/>
        <w:rPr>
          <w:i/>
          <w:i/>
        </w:rPr>
      </w:pPr>
      <w:r>
        <w:rPr>
          <w:i/>
        </w:rPr>
        <w:t>Готовит и размещ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сообщения на электронной доске объявле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приказы, издаваемые по школе в хранилище школьных документ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олжностная инструкция медицинской сестры, врач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– медицинский персон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полн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>
          <w:i/>
          <w:i/>
          <w:iCs/>
          <w:color w:val="000000"/>
        </w:rPr>
      </w:pPr>
      <w:r>
        <w:rPr/>
        <w:t>базу данных по заболеваниям, физическим нагрузкам учащихся в системе АСУ  РС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переписке с коллегами, администрацией, родителями (законными представителями) посредством внутренней почты АСУ РСО</w:t>
      </w:r>
    </w:p>
    <w:p>
      <w:pPr>
        <w:pStyle w:val="Normal"/>
        <w:rPr>
          <w:i/>
          <w:i/>
        </w:rPr>
      </w:pPr>
      <w:r>
        <w:rPr>
          <w:i/>
        </w:rPr>
        <w:t>Чит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ежедневно сообщения на электронной доске объявлений</w:t>
      </w:r>
    </w:p>
    <w:p>
      <w:pPr>
        <w:pStyle w:val="Normal"/>
        <w:rPr>
          <w:i/>
          <w:i/>
        </w:rPr>
      </w:pPr>
      <w:r>
        <w:rPr>
          <w:i/>
        </w:rPr>
        <w:t>Готовит и размещ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сообщения на электронной доске объявлений о мероприятиях, проводимых медкабинетом в шко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</w:rPr>
        <w:t>Готовит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отчеты, связанные с профессиональной деятельностью из системы АСУ РС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Должностная инструкция педагога-психолога, социального педагог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тус пользователя в системе АСУ РСО – медицинский персона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аству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в переписке с коллегами, администрацией, родителями (законными представителями) посредством внутренней почты АСУ РСО</w:t>
      </w:r>
    </w:p>
    <w:p>
      <w:pPr>
        <w:pStyle w:val="Normal"/>
        <w:rPr>
          <w:i/>
          <w:i/>
        </w:rPr>
      </w:pPr>
      <w:r>
        <w:rPr>
          <w:i/>
        </w:rPr>
        <w:t>Чит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432" w:hanging="432"/>
        <w:jc w:val="both"/>
        <w:rPr/>
      </w:pPr>
      <w:r>
        <w:rPr/>
        <w:t>ежедневно сообщения на доске объявлений</w:t>
      </w:r>
    </w:p>
    <w:p>
      <w:pPr>
        <w:pStyle w:val="Normal"/>
        <w:rPr>
          <w:i/>
          <w:i/>
        </w:rPr>
      </w:pPr>
      <w:r>
        <w:rPr>
          <w:i/>
        </w:rPr>
        <w:t>Готовит и размещ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сообщения на электронной доске объявлений о мероприятиях, проводимых психологическим центром(кабинетов) в шко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</w:rPr>
        <w:t>Готовит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jc w:val="both"/>
        <w:rPr/>
      </w:pPr>
      <w:r>
        <w:rPr/>
        <w:t>отчеты, связанные с профессиональной деятельностью из системы АСУ РСО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5:41:00Z</dcterms:created>
  <dc:creator>user</dc:creator>
  <dc:description/>
  <cp:keywords/>
  <dc:language>en-US</dc:language>
  <cp:lastModifiedBy>nmg</cp:lastModifiedBy>
  <cp:lastPrinted>2008-12-03T11:45:00Z</cp:lastPrinted>
  <dcterms:modified xsi:type="dcterms:W3CDTF">2008-12-10T05:41:00Z</dcterms:modified>
  <cp:revision>2</cp:revision>
  <dc:subject/>
  <dc:title>Группа пользователей</dc:title>
</cp:coreProperties>
</file>