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20" w:hanging="0"/>
        <w:jc w:val="center"/>
        <w:rPr/>
      </w:pPr>
      <w:r>
        <w:rPr/>
        <w:t>Российская Федерация</w:t>
      </w:r>
    </w:p>
    <w:p>
      <w:pPr>
        <w:pStyle w:val="Normal"/>
        <w:ind w:right="4720" w:hanging="0"/>
        <w:jc w:val="center"/>
        <w:rPr/>
      </w:pPr>
      <w:r>
        <w:rPr/>
        <w:t>УПРАВЛЕНИЕ ОБРАЗОВАНИЯ</w:t>
      </w:r>
    </w:p>
    <w:p>
      <w:pPr>
        <w:pStyle w:val="Normal"/>
        <w:ind w:right="4720" w:hanging="0"/>
        <w:jc w:val="center"/>
        <w:rPr>
          <w:sz w:val="16"/>
        </w:rPr>
      </w:pPr>
      <w:r>
        <w:rPr>
          <w:sz w:val="16"/>
        </w:rPr>
        <w:t>Администрации г. _________________________</w:t>
      </w:r>
    </w:p>
    <w:p>
      <w:pPr>
        <w:pStyle w:val="Normal"/>
        <w:ind w:right="4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720" w:hanging="0"/>
        <w:jc w:val="center"/>
        <w:rPr/>
      </w:pPr>
      <w:r>
        <w:rPr>
          <w:sz w:val="22"/>
        </w:rPr>
        <w:t>МУНИЦИПАЛЬНОЕ ОБРАЗОВАТЕЛЬНОЕ</w:t>
        <w:br/>
        <w:t xml:space="preserve"> УЧРЕЖДЕНИЕ  </w:t>
      </w:r>
      <w:r>
        <w:rPr/>
        <w:t xml:space="preserve">"СРЕДНЯЯ </w:t>
        <w:br/>
        <w:t>ОБЩЕОБРАЗОВАТЕЛЬНАЯ</w:t>
        <w:br/>
        <w:t>ШКОЛА №____"</w:t>
      </w:r>
    </w:p>
    <w:p>
      <w:pPr>
        <w:pStyle w:val="Normal"/>
        <w:ind w:right="4720" w:hanging="0"/>
        <w:jc w:val="center"/>
        <w:rPr>
          <w:sz w:val="18"/>
        </w:rPr>
      </w:pPr>
      <w:r>
        <w:rPr>
          <w:sz w:val="18"/>
        </w:rPr>
        <w:t>________, г. _____________, ул. ______________</w:t>
        <w:br/>
        <w:t>тел.(______) _____</w:t>
      </w:r>
    </w:p>
    <w:p>
      <w:pPr>
        <w:pStyle w:val="Normal"/>
        <w:ind w:right="472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4720" w:hanging="0"/>
        <w:jc w:val="center"/>
        <w:rPr>
          <w:u w:val="single"/>
        </w:rPr>
      </w:pPr>
      <w:r>
        <w:rPr/>
        <w:t xml:space="preserve">№ </w:t>
      </w:r>
      <w:r>
        <w:rPr/>
        <w:t xml:space="preserve">________  «___» _______ 200__г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АСУ РСО </w:t>
        <w:br/>
        <w:t>(Положения о внедрении ИС «АСУ РСО» в управление и учебно-воспитательный процесс учебного заведения)</w:t>
        <w:b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установки порядка осуществления инновационной образовательной деятельности в  _________________________________________________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название вашего учебного завед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К А З Ы В А Ю: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1. </w:t>
      </w:r>
      <w:r>
        <w:rPr>
          <w:color w:val="000000"/>
        </w:rPr>
        <w:t>Утвердить Положение о АСУ РСО (Положение о внедрении информационной системы  «АСУ РСО» в управление и учебно-воспитательный процесс учебного заведения) (прилагается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2. </w:t>
      </w:r>
      <w:r>
        <w:rPr>
          <w:color w:val="000000"/>
        </w:rPr>
        <w:t>Определить главных исполнителей, согласно технологической карты, чем обеспечить организацию  работы  по внедрении ИС «АСУ РСО», в соответствии с пунктами и нормами этого Положения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    </w:t>
      </w:r>
      <w:r>
        <w:rPr/>
        <w:t xml:space="preserve">3. </w:t>
      </w:r>
      <w:r>
        <w:rPr>
          <w:color w:val="000000"/>
        </w:rPr>
        <w:t>Контроль  за  выполнением  приказа  возложить  на  замест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директора</w:t>
      </w:r>
      <w:r>
        <w:rPr/>
        <w:t xml:space="preserve">  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школы                                         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HTML"/>
        <w:rPr>
          <w:rFonts w:ascii="Cambria;Palatino Linotype" w:hAnsi="Cambria;Palatino Linotype" w:cs="Arial"/>
          <w:sz w:val="24"/>
          <w:szCs w:val="24"/>
        </w:rPr>
      </w:pPr>
      <w:r>
        <w:rPr>
          <w:rFonts w:cs="Arial" w:ascii="Cambria;Palatino Linotype" w:hAnsi="Cambria;Palatino Linotype"/>
          <w:sz w:val="24"/>
          <w:szCs w:val="24"/>
        </w:rPr>
      </w:r>
    </w:p>
    <w:p>
      <w:pPr>
        <w:pStyle w:val="HTML"/>
        <w:rPr>
          <w:rFonts w:cs="Arial"/>
        </w:rPr>
      </w:pPr>
      <w:r>
        <w:rPr>
          <w:rFonts w:eastAsia="Cambria;Palatino Linotype" w:cs="Cambria;Palatino Linotype" w:ascii="Cambria;Palatino Linotype" w:hAnsi="Cambria;Palatino Linotype"/>
          <w:sz w:val="24"/>
          <w:szCs w:val="24"/>
        </w:rPr>
        <w:t xml:space="preserve">                            </w:t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ЖЕНИЕ О АСУ РСО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гламентирующее внедрение и использование ИС «АСУ РСО» в управлении и учебно-воспитательном процессе ____________________________________________________</w:t>
        <w:br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ru-RU"/>
        </w:rPr>
        <w:t>(название вашего учебного заведения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b/>
          <w:lang w:val="ru-RU"/>
        </w:rPr>
        <w:t>1. Общие положен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color w:val="000000"/>
        </w:rPr>
        <w:t>1.1.</w:t>
      </w:r>
      <w:r>
        <w:rPr/>
        <w:t xml:space="preserve"> </w:t>
      </w:r>
      <w:r>
        <w:rPr>
          <w:color w:val="000000"/>
        </w:rPr>
        <w:t>Это Положение разработано в соответствии с  Законом  РФ "Об образовании",  Типовым положением об общеобразовательном учреждении, Уставом</w:t>
      </w:r>
      <w:r>
        <w:rPr/>
        <w:t xml:space="preserve"> ________________________________________________.</w:t>
      </w:r>
    </w:p>
    <w:p>
      <w:pPr>
        <w:pStyle w:val="HTML"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звание вашего учебного завед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_______________________________________________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звание вашего учебного заведения)</w:t>
      </w:r>
    </w:p>
    <w:p>
      <w:pPr>
        <w:pStyle w:val="HTML"/>
        <w:ind w:right="15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>начинает работу по внедрению и последующему использованию ИС «АСУ РСО» в управлении</w:t>
      </w:r>
      <w:r>
        <w:rPr/>
        <w:t xml:space="preserve"> ______________________________ </w:t>
      </w:r>
      <w:r>
        <w:rPr>
          <w:color w:val="000000"/>
        </w:rPr>
        <w:t xml:space="preserve">и учебным процессом. </w:t>
      </w:r>
    </w:p>
    <w:p>
      <w:pPr>
        <w:pStyle w:val="HTML"/>
        <w:ind w:right="42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звание вашего учебного завед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/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2. Порядок внедрения ИС «АСУ РСО»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 Порядок внедрения информационной системы «АСУ РСО» в 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название вашего учебного заведения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 на распоряжении министра образования и науки Самарской области №230-р от 28.04.2007 и приказа Департамента образования мэрии г.о. Тольятти №323 от 04.09.2007. Принимаются следующие этапы внедрения: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полной и достоверной БД школ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ставление итоговых отметок и получение отчётов за учебный период, ведение книги движения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дение расписания уроков, электронных классных журналов, календарно-тематических планов, организация электронного документооборота, использование средств «АСУ РСО» для взаимодействия всех участников образовательного процесс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дистанционного доступа родителей, использование сервиса «SMS Школа»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полнение «АСУ РСО» учебными материалами, освоение электронного тестирования и  других возможностей системы.</w:t>
      </w:r>
    </w:p>
    <w:p>
      <w:pPr>
        <w:pStyle w:val="HTM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2.2. Сроки выполнения каждого пункта процесса внедрения определяются таким образом:</w:t>
      </w:r>
      <w:r>
        <w:rPr>
          <w:rStyle w:val="FootnoteCharacters"/>
          <w:rStyle w:val="FootnoteAnchor"/>
        </w:rPr>
        <w:footnoteReference w:id="2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п ПЕРВЫЙ  «Формирование полной и достоверной БД школы»</w:t>
      </w:r>
      <w:r>
        <w:rPr>
          <w:rFonts w:cs="Times New Roman" w:ascii="Times New Roman" w:hAnsi="Times New Roman"/>
          <w:sz w:val="24"/>
          <w:szCs w:val="24"/>
        </w:rPr>
        <w:t xml:space="preserve"> – будет длиться до 01.02.2009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Этап ВТОРОЙ  «Выставление итоговых отметок и получение отчётов за учебный период, ведение книги движения» </w:t>
      </w:r>
      <w:r>
        <w:rPr/>
        <w:t>– будет длиться до ___________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Этап ТРЕТИЙ «Ведение расписания уроков, электронных классных журналов, календарно- тематических планов, организация электронного документооборота, использование средств «АСУ РСО» для взаимодействия всех участников образовательного процесса» </w:t>
      </w:r>
      <w:r>
        <w:rPr/>
        <w:t>– будет длиться до ___________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Этап ЧЕТВЁРТЫЙ «Организация дистанционного доступа родителей, использование сервиса «SMS Школа»» </w:t>
      </w:r>
      <w:r>
        <w:rPr/>
        <w:t>– будет длиться до ___________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Этап ПЯТЫЙ «Наполнение «АСУ РСО» учебными материалами, освоение электронного тестирования и  других возможностей системы» </w:t>
      </w:r>
      <w:r>
        <w:rPr/>
        <w:t>– будет длиться до ___________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2.3. Порядок определения степени внедрения ИС «АСУ РСО» и переходу к этапу ее использования выделяется в п. 3 этого Положени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2.4. Список должностей и состав исполнителей определен в п. 4 этого положения. Назначение исполнителей внедрения и пользования ИС «АСУ РСО» осуществляет директор, вместе с заместителями, по согласованию с педагогическим коллективом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2.5. Порядок использования ИС «АСУ РСО» (после того, как процесс внедрения будет признан законченным) определяется в п. 5 этого положения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. Порядок окончания и начала нового этапа внедрения ИС «АСУ РСО»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3.1. После прохождения каждого этапа администратор «АСУ РСО» составляет отчет о внедрении на совещании администрации. Решение о переходе к следующему этапу внедрения принимается коллегиально администрацией учебного заведения. Переход на следующий этап сопровождается приказом и преданием огласке результатов прохождения этапа на совещании педагог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3.2. В начале перехода ответственный администратор по внедрении ИС «АСУ РСО» проводит совещание среди кадрового состава процесса внедрения для постановки задачи и определения сроков и критериев контроля над выполнением. На совещании утверждается и подписывается план следующего этапа внедрения с делением обязанностей и определенными сроками выполнения.</w:t>
      </w:r>
    </w:p>
    <w:p>
      <w:pPr>
        <w:pStyle w:val="Normal"/>
        <w:autoSpaceDE w:val="false"/>
        <w:rPr/>
      </w:pPr>
      <w:r>
        <w:rPr/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адровый состав процедуры внедрения ИС «АСУ РСО»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4.1. Должности, которые необходимы для эффективного внедрения и использования ИС «АСУ РСО» и их основные обязанности:</w:t>
        <w:br/>
      </w:r>
      <w:r>
        <w:rPr>
          <w:i/>
          <w:sz w:val="20"/>
          <w:szCs w:val="20"/>
        </w:rPr>
        <w:t>(список должностей можно при необходимости сократить)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министратор «АСУ РСО» </w:t>
      </w:r>
      <w:r>
        <w:rPr>
          <w:rFonts w:cs="Times New Roman" w:ascii="Times New Roman" w:hAnsi="Times New Roman"/>
          <w:sz w:val="24"/>
          <w:szCs w:val="24"/>
        </w:rPr>
        <w:t>- основной ответственный за выполнение всех пунктов и этапов внедрения; ответственный за постановку задачи и определения сроков выполнения задач; осуществляет промежуточный контроль над выполнением задач, организует работу всех типов пользователей (сотрудников, учащихся, родителей) в своей школе: управляет правами доступа в «АСУ РСО», контролирует полноту, качество, оперативность информации, вводимой в систему.</w:t>
      </w:r>
    </w:p>
    <w:p>
      <w:pPr>
        <w:pStyle w:val="HTM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тевой классный руководитель </w:t>
      </w:r>
      <w:r>
        <w:rPr>
          <w:rFonts w:cs="Times New Roman" w:ascii="Times New Roman" w:hAnsi="Times New Roman"/>
          <w:sz w:val="24"/>
          <w:szCs w:val="24"/>
        </w:rPr>
        <w:t>– ответственный за ввод данных по учащимся своего класса, а также за ведение текущих записей в электронный классный журнал «АСУ РСО» по своему классу.</w:t>
      </w:r>
    </w:p>
    <w:p>
      <w:pPr>
        <w:pStyle w:val="HTM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ератор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анимается введением данных в «АСУ РСО» на начальном этапе внедрения; предоставляет консультации и обучает (при необходимости) других участников проекта.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итель родительского комитета для обеспечения связей с родителям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дин или группа родителей, которые осуществляют связь координатора «АСУ РСО» с родителями. В обязанности входит: анкетирование родителей; сбор сведений относительно отчетов перед родительскими собраниями; если требуется - помощь в сборе данных для внесения в электронном виде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color w:val="000000"/>
        </w:rPr>
        <w:t>4.2. Кадровый состав процесса внедрения распределяется таким образом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620"/>
        <w:gridCol w:w="1962"/>
        <w:gridCol w:w="407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лж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ел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 (ФИО)</w:t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кадр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7"/>
              </w:numPr>
              <w:tabs>
                <w:tab w:val="clear" w:pos="916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«АСУ РС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7"/>
              </w:numPr>
              <w:tabs>
                <w:tab w:val="clear" w:pos="916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классные руководите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…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HTM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HTM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HTM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HTM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HTM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HTM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7"/>
              </w:numPr>
              <w:tabs>
                <w:tab w:val="clear" w:pos="916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фору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итель+ученик старших класс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(учитель)</w:t>
            </w:r>
          </w:p>
          <w:p>
            <w:pPr>
              <w:pStyle w:val="HTM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(класс)</w:t>
            </w:r>
          </w:p>
          <w:p>
            <w:pPr>
              <w:pStyle w:val="HTM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(класс)</w:t>
            </w:r>
          </w:p>
          <w:p>
            <w:pPr>
              <w:pStyle w:val="HTM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(класс)</w:t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кадр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7"/>
              </w:numPr>
              <w:tabs>
                <w:tab w:val="clear" w:pos="916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HTM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  <w:b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7"/>
              </w:numPr>
              <w:tabs>
                <w:tab w:val="clear" w:pos="916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родительского комитета для обеспечения связей с родителя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группа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color w:val="000000"/>
        </w:rPr>
        <w:t>4.3.  Все должности для обеспечения процесса внедрения и использования ИС «</w:t>
      </w:r>
      <w:r>
        <w:rPr/>
        <w:t>АСУ РСО</w:t>
      </w:r>
      <w:r>
        <w:rPr>
          <w:color w:val="000000"/>
        </w:rPr>
        <w:t>» являются внутришкольными и утверждаются приказом. Трудовые отношения, соответствующие этим должностям, регулируются внутренними документами (приказами и должностными инструкциями, утвержденными администрацией школы). Назначение на должность в проекте «</w:t>
      </w:r>
      <w:r>
        <w:rPr/>
        <w:t>АСУ РСО</w:t>
      </w:r>
      <w:r>
        <w:rPr>
          <w:color w:val="000000"/>
        </w:rPr>
        <w:t xml:space="preserve">» не освобождает работников от их повседневных обязанностей, определенных в учебном плане и введенными должностными инструкциями. Такие освобождения могут быть осуществлены по желанию работника и в соответствии с Трудовым кодексом РФ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4.4. Запись о назначении на должности в проекте «</w:t>
      </w:r>
      <w:r>
        <w:rPr/>
        <w:t>АСУ РСО</w:t>
      </w:r>
      <w:r>
        <w:rPr>
          <w:color w:val="000000"/>
        </w:rPr>
        <w:t xml:space="preserve">» в трудовой книжке не осуществляется. 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. Порядок использования ИС «АСУ РСО» после завершения всех этапов внедр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540"/>
        <w:rPr/>
      </w:pPr>
      <w:r>
        <w:rPr>
          <w:rFonts w:cs="Times New Roman CYR" w:ascii="Times New Roman CYR" w:hAnsi="Times New Roman CYR"/>
        </w:rPr>
        <w:t>5.1.  Общее управление работой в учебном заведении (на основе ИС «</w:t>
      </w:r>
      <w:r>
        <w:rPr/>
        <w:t>АСУ РСО</w:t>
      </w:r>
      <w:r>
        <w:rPr>
          <w:rFonts w:cs="Times New Roman CYR" w:ascii="Times New Roman CYR" w:hAnsi="Times New Roman CYR"/>
        </w:rPr>
        <w:t xml:space="preserve">») осуществляется директором, </w:t>
      </w:r>
      <w:r>
        <w:rPr>
          <w:rFonts w:cs="Times New Roman CYR"/>
        </w:rPr>
        <w:t xml:space="preserve">который </w:t>
      </w:r>
      <w:r>
        <w:rPr>
          <w:rFonts w:cs="Times New Roman CYR" w:ascii="Times New Roman CYR" w:hAnsi="Times New Roman CYR"/>
        </w:rPr>
        <w:t>издал Приказ и утвердил Положение о АСУ РСО (о внедрении ИС «</w:t>
      </w:r>
      <w:r>
        <w:rPr/>
        <w:t>АСУ РСО</w:t>
      </w:r>
      <w:r>
        <w:rPr>
          <w:rFonts w:cs="Times New Roman CYR" w:ascii="Times New Roman CYR" w:hAnsi="Times New Roman CYR"/>
        </w:rPr>
        <w:t>» в управление школой и учебно-воспитательный процес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540"/>
        <w:jc w:val="both"/>
        <w:rPr/>
      </w:pPr>
      <w:r>
        <w:rPr/>
        <w:t xml:space="preserve">5.2. </w:t>
      </w:r>
      <w:r>
        <w:rPr>
          <w:rFonts w:cs="Times New Roman CYR" w:ascii="Times New Roman CYR" w:hAnsi="Times New Roman CYR"/>
        </w:rPr>
        <w:t>Непосредственное руководство работами, которые связаны с управлением, обслуживанием и поддержкой системы ИС «</w:t>
      </w:r>
      <w:r>
        <w:rPr/>
        <w:t>АСУ РСО</w:t>
      </w:r>
      <w:r>
        <w:rPr>
          <w:rFonts w:cs="Times New Roman CYR" w:ascii="Times New Roman CYR" w:hAnsi="Times New Roman CYR"/>
        </w:rPr>
        <w:t>» (включая все модули и функции системы), общеобразовательным учебным заведением осуществляет администратор «</w:t>
      </w:r>
      <w:r>
        <w:rPr/>
        <w:t>АСУ РСО</w:t>
      </w:r>
      <w:r>
        <w:rPr>
          <w:rFonts w:cs="Times New Roman CYR"/>
        </w:rPr>
        <w:t>»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0"/>
        <w:jc w:val="both"/>
        <w:rPr/>
      </w:pPr>
      <w:r>
        <w:rPr>
          <w:rFonts w:cs="Times New Roman CYR" w:ascii="Times New Roman CYR" w:hAnsi="Times New Roman CYR"/>
          <w:i/>
          <w:iCs/>
        </w:rPr>
        <w:t>Администратор совместно с директором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620" w:hanging="360"/>
        <w:jc w:val="both"/>
        <w:rPr/>
      </w:pPr>
      <w:r>
        <w:rPr>
          <w:rFonts w:cs="Times New Roman CYR" w:ascii="Times New Roman CYR" w:hAnsi="Times New Roman CYR"/>
        </w:rPr>
        <w:t>определяют состав исполнителей обязательных работ в системе «</w:t>
      </w:r>
      <w:r>
        <w:rPr/>
        <w:t>АСУ РСО</w:t>
      </w:r>
      <w:r>
        <w:rPr>
          <w:rFonts w:cs="Times New Roman CYR" w:ascii="Times New Roman CYR" w:hAnsi="Times New Roman CYR"/>
        </w:rPr>
        <w:t>» (руководящих, педагогических работников, учеников, роди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firstLine="180"/>
        <w:jc w:val="both"/>
        <w:rPr/>
      </w:pPr>
      <w:r>
        <w:rPr>
          <w:rFonts w:cs="Times New Roman CYR" w:ascii="Times New Roman CYR" w:hAnsi="Times New Roman CYR"/>
        </w:rPr>
        <w:t>планируют, организуют условия для работы исполнителей</w:t>
      </w:r>
      <w:r>
        <w:rPr>
          <w:rFonts w:cs="Times New Roman CY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firstLine="180"/>
        <w:jc w:val="both"/>
        <w:rPr/>
      </w:pPr>
      <w:r>
        <w:rPr>
          <w:rFonts w:cs="Times New Roman CYR" w:ascii="Times New Roman CYR" w:hAnsi="Times New Roman CYR"/>
        </w:rPr>
        <w:t xml:space="preserve">контролируют условия осуществления работ в системе </w:t>
      </w:r>
      <w:r>
        <w:rPr>
          <w:rFonts w:cs="Times New Roman CYR"/>
        </w:rPr>
        <w:t>«</w:t>
      </w:r>
      <w:r>
        <w:rPr/>
        <w:t>АСУ РСО</w:t>
      </w:r>
      <w:r>
        <w:rPr>
          <w:rFonts w:cs="Times New Roman CYR" w:ascii="Times New Roman CYR" w:hAnsi="Times New Roman CYR"/>
        </w:rPr>
        <w:t>», определенных этим Полож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0"/>
        <w:jc w:val="both"/>
        <w:rPr/>
      </w:pPr>
      <w:r>
        <w:rPr>
          <w:rFonts w:cs="Times New Roman CYR" w:ascii="Times New Roman CYR" w:hAnsi="Times New Roman CYR"/>
          <w:i/>
        </w:rPr>
        <w:t>Администратор лич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6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чает за соблюдение сроков выполнения работ и организации отчетности участникам учеб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620" w:hanging="360"/>
        <w:jc w:val="both"/>
        <w:rPr/>
      </w:pPr>
      <w:r>
        <w:rPr>
          <w:rFonts w:cs="Times New Roman CYR" w:ascii="Times New Roman CYR" w:hAnsi="Times New Roman CYR"/>
        </w:rPr>
        <w:t>отчитывается перед участниками учебно-воспитательного процесса о состоянии внедрения и использования системы ИС «</w:t>
      </w:r>
      <w:r>
        <w:rPr/>
        <w:t>АСУ РСО</w:t>
      </w:r>
      <w:r>
        <w:rPr>
          <w:rFonts w:cs="Times New Roman CYR" w:ascii="Times New Roman CYR" w:hAnsi="Times New Roman CYR"/>
        </w:rPr>
        <w:t xml:space="preserve">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540"/>
        <w:jc w:val="both"/>
        <w:rPr/>
      </w:pPr>
      <w:r>
        <w:rPr>
          <w:rFonts w:cs="Times New Roman CYR" w:ascii="Times New Roman CYR" w:hAnsi="Times New Roman CYR"/>
        </w:rPr>
        <w:t xml:space="preserve">5.3. Ежедневные работы по заполнению, введению информации и поддержке работы модулей системы, составлении отчетов, предоставление консультаций учителям выполняют </w:t>
      </w:r>
      <w:r>
        <w:rPr>
          <w:rFonts w:cs="Times New Roman CYR" w:ascii="Times New Roman CYR" w:hAnsi="Times New Roman CYR"/>
          <w:iCs/>
        </w:rPr>
        <w:t>Сетевые классные руковод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 xml:space="preserve">5.4. </w:t>
      </w:r>
      <w:r>
        <w:rPr>
          <w:rFonts w:cs="Times New Roman CYR" w:ascii="Times New Roman CYR" w:hAnsi="Times New Roman CYR"/>
        </w:rPr>
        <w:t>Классные руководители школы и заместители директора способствуют предоставлению оперативной информации, необходимой для введения в систему «</w:t>
      </w:r>
      <w:r>
        <w:rPr/>
        <w:t>АСУ РСО</w:t>
      </w:r>
      <w:r>
        <w:rPr>
          <w:rFonts w:cs="Times New Roman CYR" w:ascii="Times New Roman CYR" w:hAnsi="Times New Roman CYR"/>
        </w:rPr>
        <w:t xml:space="preserve">» установленным порядком ____________________________________ </w:t>
      </w:r>
      <w:r>
        <w:rPr>
          <w:rFonts w:cs="Times New Roman CYR" w:ascii="Times New Roman CYR" w:hAnsi="Times New Roman CYR"/>
          <w:color w:val="365F91"/>
          <w:sz w:val="20"/>
          <w:szCs w:val="20"/>
        </w:rPr>
        <w:t>(опишите порядок предоставления ежедневной информации для внесения в книгу движения, электронный классный журнал в вашем заведен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720"/>
        <w:jc w:val="both"/>
        <w:rPr/>
      </w:pPr>
      <w:r>
        <w:rPr>
          <w:rFonts w:cs="Times New Roman CYR" w:ascii="Times New Roman CYR" w:hAnsi="Times New Roman CYR"/>
        </w:rPr>
        <w:t>5.5.  Администратор «</w:t>
      </w:r>
      <w:r>
        <w:rPr/>
        <w:t>АСУ РСО</w:t>
      </w:r>
      <w:r>
        <w:rPr>
          <w:rFonts w:cs="Times New Roman CYR"/>
        </w:rPr>
        <w:t xml:space="preserve">» </w:t>
      </w:r>
      <w:r>
        <w:rPr>
          <w:rFonts w:cs="Times New Roman CYR" w:ascii="Times New Roman CYR" w:hAnsi="Times New Roman CYR"/>
          <w:color w:val="262626"/>
        </w:rPr>
        <w:t>совместно с Сетевыми классными руководител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firstLine="1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товят отчеты и другие материалы для оглашения участникам учебно-воспит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firstLine="1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товят предложения для подключения новых возможносте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firstLine="1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блюдают за работой в системе учителей и уче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720"/>
        <w:jc w:val="both"/>
        <w:rPr>
          <w:rFonts w:ascii="Times New Roman CYR" w:hAnsi="Times New Roman CYR" w:cs="Times New Roman CYR"/>
        </w:rPr>
      </w:pPr>
      <w:r>
        <w:rPr>
          <w:rFonts w:cs="Times New Roman CYR"/>
        </w:rPr>
        <w:t xml:space="preserve">5.6. </w:t>
      </w:r>
      <w:r>
        <w:rPr>
          <w:rFonts w:cs="Times New Roman CYR" w:ascii="Times New Roman CYR" w:hAnsi="Times New Roman CYR"/>
          <w:color w:val="262626"/>
        </w:rPr>
        <w:t>Модераторы форума системы «</w:t>
      </w:r>
      <w:r>
        <w:rPr/>
        <w:t>АСУ РСО</w:t>
      </w:r>
      <w:r>
        <w:rPr>
          <w:rFonts w:cs="Times New Roman CYR" w:ascii="Times New Roman CYR" w:hAnsi="Times New Roman CYR"/>
          <w:color w:val="262626"/>
        </w:rPr>
        <w:t>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firstLine="18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следят за активностью форума, читают все сообщения участников форума, могут комментировать их своими сообщениями, в соответствии с темой форум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firstLine="18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даляют сообщения, содержащие грубую или ненормативную лексику, либо высказывания, обижающие кого-либо из участников фор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540"/>
        <w:jc w:val="both"/>
        <w:rPr/>
      </w:pPr>
      <w:r>
        <w:rPr>
          <w:rFonts w:cs="Times New Roman CYR" w:ascii="Times New Roman CYR" w:hAnsi="Times New Roman CYR"/>
        </w:rPr>
        <w:t>5.7. Директор учебного заведения отчитывается о ходе и результатах работы перед органами общественного самоуправления   заведения и, при необходимости, органа управления образованием или другими учредителями данного учебного заведения, в установленные ими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left="900" w:hanging="540"/>
        <w:rPr>
          <w:rFonts w:cs="Times New Roman CYR"/>
          <w:b/>
          <w:b/>
        </w:rPr>
      </w:pPr>
      <w:r>
        <w:rPr>
          <w:rFonts w:cs="Times New Roman CYR"/>
          <w:b/>
        </w:rPr>
        <w:t xml:space="preserve">6. </w:t>
      </w:r>
      <w:r>
        <w:rPr>
          <w:rFonts w:cs="Times New Roman CYR" w:ascii="Times New Roman CYR" w:hAnsi="Times New Roman CYR"/>
          <w:b/>
          <w:bCs/>
        </w:rPr>
        <w:t>Финансирование опытно-экспериментальной работы в учебном заведении</w:t>
      </w:r>
    </w:p>
    <w:p>
      <w:pPr>
        <w:pStyle w:val="Normal"/>
        <w:autoSpaceDE w:val="false"/>
        <w:ind w:left="900" w:hanging="540"/>
        <w:rPr>
          <w:rFonts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Финансирование работ по внедрении ИС «</w:t>
      </w:r>
      <w:r>
        <w:rPr/>
        <w:t>АСУ РСО</w:t>
      </w:r>
      <w:r>
        <w:rPr>
          <w:rFonts w:cs="Times New Roman CYR" w:ascii="Times New Roman CYR" w:hAnsi="Times New Roman CYR"/>
        </w:rPr>
        <w:t>» в управление учебного заведения осуществляется 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Финансирование работ по внедрению и использованию ИС «</w:t>
      </w:r>
      <w:r>
        <w:rPr/>
        <w:t>АСУ РСО</w:t>
      </w:r>
      <w:r>
        <w:rPr>
          <w:rFonts w:cs="Times New Roman CYR" w:ascii="Times New Roman CYR" w:hAnsi="Times New Roman CYR"/>
        </w:rPr>
        <w:t>» может осуществляться  за счет средств государственного и местного бюджетов, специальных средств,  а также других источников,  не запрещенных 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принятия (утвержд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Директо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звание вашего учебного заведения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ставьте пункты с определением сроков внедрения по каждому из пунктов</w:t>
      </w:r>
      <w:r>
        <w:rPr/>
        <w:t>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таблицу записываются ФИО конкретных исполнителей. Незаполненные строки удаляются.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оличество сетевых классных руководителей определяется из соображений</w:t>
      </w:r>
      <w:r>
        <w:rPr/>
        <w:t xml:space="preserve">: </w:t>
      </w:r>
      <w:r>
        <w:rPr>
          <w:lang w:val="ru-RU"/>
        </w:rPr>
        <w:t>кол-во ИКТ-грамотных сотрудников</w:t>
      </w:r>
      <w:r>
        <w:rPr/>
        <w:t xml:space="preserve">; </w:t>
      </w:r>
      <w:r>
        <w:rPr>
          <w:lang w:val="ru-RU"/>
        </w:rPr>
        <w:t>замотивированность коллектива и в особенности сетевых классных руководителей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одераторы</w:t>
      </w:r>
      <w:r>
        <w:rPr/>
        <w:t xml:space="preserve"> – </w:t>
      </w:r>
      <w:r>
        <w:rPr>
          <w:lang w:val="ru-RU"/>
        </w:rPr>
        <w:t>старшеклассники</w:t>
      </w:r>
      <w:r>
        <w:rPr/>
        <w:t xml:space="preserve">, </w:t>
      </w:r>
      <w:r>
        <w:rPr>
          <w:lang w:val="ru-RU"/>
        </w:rPr>
        <w:t>под руководством одного из учи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5.%2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bullet"/>
      <w:lvlText w:val="–"/>
      <w:lvlJc w:val="left"/>
      <w:pPr>
        <w:tabs>
          <w:tab w:val="num" w:pos="0"/>
        </w:tabs>
        <w:ind w:left="1080" w:hanging="720"/>
      </w:pPr>
      <w:rPr>
        <w:rFonts w:ascii="Arial" w:hAnsi="Arial" w:cs="Aria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uk-UA" w:bidi="ar-SA"/>
    </w:rPr>
  </w:style>
  <w:style w:type="character" w:styleId="2">
    <w:name w:val=" Знак Знак2"/>
    <w:basedOn w:val="Style14"/>
    <w:qFormat/>
    <w:rPr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lang w:val="uk-UA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4">
    <w:name w:val=" Знак Знак4"/>
    <w:basedOn w:val="Style14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40:00Z</dcterms:created>
  <dc:creator>A</dc:creator>
  <dc:description/>
  <cp:keywords/>
  <dc:language>en-US</dc:language>
  <cp:lastModifiedBy>nmg</cp:lastModifiedBy>
  <dcterms:modified xsi:type="dcterms:W3CDTF">2008-12-10T05:40:00Z</dcterms:modified>
  <cp:revision>2</cp:revision>
  <dc:subject/>
  <dc:title>Приказ и положение о Сетевой школе</dc:title>
</cp:coreProperties>
</file>