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имерная ИНСТРУКЦИЯ для классного руководител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 вводу данных и обмену информаци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 автоматизированной системе управления региональной системой образования</w:t>
      </w:r>
      <w:r>
        <w:rPr>
          <w:rStyle w:val="FootnoteAnchor"/>
          <w:rFonts w:eastAsia="Calibri"/>
          <w:sz w:val="28"/>
          <w:szCs w:val="28"/>
          <w:lang w:val="ru-RU" w:eastAsia="ru-RU" w:bidi="ar-SA"/>
        </w:rPr>
        <w:footnoteReference w:id="2"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Работая с любой информацией, касающейся учебно-воспитательного процесса (данные об участниках УВП, планы работы, учебные планы, методические материалы и т.д.), пользователи автоматизированной системы управления региональной системой образования</w:t>
      </w:r>
      <w:r>
        <w:rPr>
          <w:sz w:val="22"/>
          <w:szCs w:val="22"/>
        </w:rPr>
        <w:t xml:space="preserve">  (далее АСУ РСО) </w:t>
      </w:r>
      <w:r>
        <w:rPr/>
        <w:t>должны стараться исключить дублирование данных, содержащихся в АСУ РСО, т.е. стремиться к тому, чтобы внутришкольная информация хранилась в единой базе данных и поддерживалась там в актуальном и удобном для использования вид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се изменения данных, хранение и использование которых предусмотрены в единой базе данных, должны вноситься в первую очередь в АСУ РСО, и только после этого в другие документы и хранилища информ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ерспективной задачей развития АСУ РСО является сокращение до минимума других способов хранения и использования  информации образовательного учреждения помимо единой базы данных с удобным и строго разграниченным доступ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ы </w:t>
      </w:r>
      <w:r>
        <w:rPr>
          <w:b/>
        </w:rPr>
        <w:t>«Доска объявлений», «Почт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жедневно просматривать доску объявлений и сообщения внутренней почты, при необходимости отвечать на письма и рассылать письма участникам образовательного процесс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сли объявление или электронное письмо содержит вопросы, просьбы или поручения, немедленно отправить ответное сообщение о прочтении. В указанный срок отправить сообщение о выполнении поручения или о причинах невыпол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 </w:t>
      </w:r>
      <w:r>
        <w:rPr>
          <w:b/>
        </w:rPr>
        <w:t>«Школьное руководство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Пользователи</w:t>
      </w:r>
      <w:r>
        <w:rPr/>
        <w:t>», страница «Ученики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Ежегодно вносить и корректировать (организовать внесение и корректировку данных) личные данные  учащихся и родителей  (кроме полей «Психолого-педагогическая характеристика», «Социальное положение», «Девиантное поведение», заполняемых психологом и социальным педагогом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При изменении личных данных учащихся и их родителей в течение учебного года немедленно корректировать соответствующие данные в АИС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Указанное в п.п. 3.1.1. и 3.1.2 не относится к изменению данных, оформленных приказами директора (такие данные вносятся секретарём школ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Докумен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начале каждого полугодия ознакомиться с документами из  подразделов «предустановленные» и «внутришкольные», при необходимости сообщать руководителям школы о недостающих для работы и/или устаревших докумен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Классы и предме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Предметы</w:t>
      </w:r>
      <w:r>
        <w:rPr/>
        <w:t>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В начале учебного года проверить и уточнить список учителей, работающих в  классе с помощью опции «по классам». Обратить внимание на предметы, изучаемые по подгруппам. О неточностях сообщить завучу по внутренней почте АСУ РСО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Проверить свою учебную нагрузку, используя опцию «по учителя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Подгруппы</w:t>
      </w:r>
      <w:r>
        <w:rPr/>
        <w:t>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В начале учебного года распределить учащихся своего класса по подгруппам, пользуясь страницей «Набор в подгруппы» и «Изменить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Изменения в составе групп в течение учебного года немедленно вносить в АСУ РС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Расписание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год</w:t>
      </w:r>
      <w:r>
        <w:rPr/>
        <w:t>», страница «события года - классные мероприятия». В начале учебного года (полугодия) внести информацию о планируемых классных мероприятия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месяц</w:t>
      </w:r>
      <w:r>
        <w:rPr/>
        <w:t>». Ежемесячно вносить (корректировать) в календаре классные мероприятия на предстоящий месяц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неделя</w:t>
      </w:r>
      <w:r>
        <w:rPr/>
        <w:t>» В начале четверти (полугодия) проверить расписание занятий в своём классе. О замеченных неточностях сообщить завучу по внутренней почте АСУ РС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Раздел «</w:t>
      </w:r>
      <w:r>
        <w:rPr>
          <w:b/>
        </w:rPr>
        <w:t>Классный журнал</w:t>
      </w:r>
      <w:r>
        <w:rPr/>
        <w:t xml:space="preserve">» </w:t>
      </w:r>
    </w:p>
    <w:p>
      <w:pPr>
        <w:pStyle w:val="Normal"/>
        <w:bidi w:val="0"/>
        <w:ind w:left="720" w:right="0" w:hanging="0"/>
        <w:jc w:val="both"/>
        <w:rPr/>
      </w:pPr>
      <w:r>
        <w:rPr/>
        <w:t>Не реже одного раза в неделю контролировать ввод текущих отметок об успеваемости и посещаемости учеников. О замеченных неточностях немедленно сообщать ответственному за ввод отметок (лаборанту или назначенному ученику) через внутреннюю почту АСУ РС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Отче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ериодически просматривать отчеты «Предварительный отчет классного руководителя за учебный период»,  «Отчет о посещаемости класса», «Отчет об успеваемости класса по предмету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конце четверти (полугодия) просмотреть итоговые отчеты «Отчет классного руководителя за учебный период», «Итоги успеваемости класса за учебный период», в случае необходимости внести недостающие итоговые отметки или сообщить учителям- предметникам через внутреннюю почту или форум А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Школьные ресурс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росматривать подраздел (подразделы) по воспитательной работе, открывая ссылки на ресурсы сети Интерн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Сообщать администратору АСУ РСО о новых адресах с информацией по теме воспитания, об устаревших и неработающих ссыл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Форум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bidi w:val="0"/>
        <w:ind w:left="741" w:right="0" w:hanging="432"/>
        <w:jc w:val="both"/>
        <w:rPr/>
      </w:pPr>
      <w:r>
        <w:rPr/>
        <w:t>Регулярно просматривать свежие сообщения в темах форума, участвовать в обсуждении и отвечать на вопросы, касающиеся своего направления деятель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bidi w:val="0"/>
        <w:ind w:left="741" w:right="0" w:hanging="432"/>
        <w:jc w:val="both"/>
        <w:rPr/>
      </w:pPr>
      <w:r>
        <w:rPr/>
        <w:t>По необходимости создавать новые темы по дискуссионным вопросам школьной жизни для подготовки педсоветов и других мероприятий, изучения мнения участников УВП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bidi w:val="0"/>
        <w:ind w:left="741" w:right="0" w:hanging="432"/>
        <w:jc w:val="both"/>
        <w:rPr/>
      </w:pPr>
      <w:r>
        <w:rPr/>
        <w:t>Помещать в тему «Для сообщений о работе в АСУ РСО короткие сообщения о введённой информации или другой работе в АИС, о возникающих вопросах и сбоях программ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bidi w:val="0"/>
        <w:ind w:left="741" w:right="0" w:hanging="432"/>
        <w:jc w:val="both"/>
        <w:rPr/>
      </w:pPr>
      <w:r>
        <w:rPr/>
        <w:t>Помещать в тему АСУ РСО замечания и пожелания по совершенствованию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Персональные настройки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bidi w:val="0"/>
        <w:ind w:left="741" w:right="0" w:hanging="432"/>
        <w:jc w:val="both"/>
        <w:rPr/>
      </w:pPr>
      <w:r>
        <w:rPr/>
        <w:t>В целях безопасности рекомендуется один раз в месяц изменять свой пароль доступа в АСУ РС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bidi w:val="0"/>
        <w:ind w:left="741" w:right="0" w:hanging="432"/>
        <w:jc w:val="both"/>
        <w:rPr/>
      </w:pPr>
      <w:r>
        <w:rPr/>
        <w:t>В случае малейших подозрений о несанкционированном использовании пароля доступа немедленно изменить свой пароль и сообщить администратору системы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 инструкцией ознакомлены</w:t>
        <w:br/>
        <w:t>классные руководители:</w:t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лексеева Т.М., Шабашев А.В., «Информационная система образовательного учреждения: методика внедрения на примере системы «NetSchool»» -Самара, 2009 -119 с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2</Characters>
  <CharactersWithSpaces>447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5:00Z</dcterms:created>
  <dc:creator>Admin</dc:creator>
  <dc:description/>
  <dc:language>en-US</dc:language>
  <cp:lastModifiedBy/>
  <dcterms:modified xsi:type="dcterms:W3CDTF">2009-11-16T08:49:00Z</dcterms:modified>
  <cp:revision>4</cp:revision>
  <dc:subject/>
  <dc:title>Примерная ИНСТРУКЦИЯ для классного руководителя по вводу данных и обмену информацией в автоматизированной системе управления региональной системой образ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