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4140"/>
        <w:rPr/>
      </w:pPr>
      <w:r>
        <w:rPr>
          <w:sz w:val="28"/>
          <w:szCs w:val="28"/>
        </w:rPr>
        <w:t>«Утверждаю»</w:t>
      </w:r>
    </w:p>
    <w:p>
      <w:pPr>
        <w:pStyle w:val="Normal"/>
        <w:bidi w:val="0"/>
        <w:ind w:left="0" w:right="0" w:firstLine="4140"/>
        <w:rPr/>
      </w:pPr>
      <w:r>
        <w:rPr>
          <w:sz w:val="28"/>
          <w:szCs w:val="28"/>
        </w:rPr>
        <w:t>Директор МОУ СОШ №__________</w:t>
      </w:r>
    </w:p>
    <w:p>
      <w:pPr>
        <w:pStyle w:val="Normal"/>
        <w:bidi w:val="0"/>
        <w:ind w:left="5400" w:right="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имерная ИНСТРУКЦИЯ для секретаря директора</w:t>
        <w:br/>
        <w:t xml:space="preserve">по работе автоматизированной системе управ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егиональной системой образования</w:t>
      </w:r>
      <w:r>
        <w:rPr>
          <w:rStyle w:val="FootnoteAnchor"/>
          <w:rFonts w:eastAsia="Calibri"/>
          <w:sz w:val="28"/>
          <w:szCs w:val="28"/>
          <w:lang w:val="ru-RU" w:eastAsia="ru-RU" w:bidi="ar-SA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ы </w:t>
      </w:r>
      <w:r>
        <w:rPr>
          <w:b/>
        </w:rPr>
        <w:t>«Доска объявлений», «Почт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жедневно просматривать доску объявлений и сообщения внутренней почты, при необходимости отвечать на письма и рассылать письм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женедельно (в четверг или пятницу) размещать на доске объявлений недельный план работы школы и/или корректировать план на месяц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 указанию директора или завуча размещать необходимые объявления, в т.ч. сообщения о важнейших документах, приказах со ссылками на 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 </w:t>
      </w:r>
      <w:r>
        <w:rPr>
          <w:b/>
        </w:rPr>
        <w:t>«Школьное руководство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ользователи</w:t>
      </w:r>
      <w:r>
        <w:rPr/>
        <w:t>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При зачислении в учеников в школу и при приёме новых сотрудников добавлять в систему новых пользователей, вводить основные данные о них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Немедленно вносить в АСУ РСО изменения в личных данных учащихся и сотрудников, согласно документам, проходящим через канцеляри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Движение учащихся</w:t>
      </w:r>
      <w:r>
        <w:rPr/>
        <w:t>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 xml:space="preserve">Вести электронную </w:t>
      </w:r>
      <w:r>
        <w:rPr>
          <w:b/>
        </w:rPr>
        <w:t>книгу движения учащихся</w:t>
      </w:r>
      <w:r>
        <w:rPr/>
        <w:t xml:space="preserve"> согласно приказам дирек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Докумен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внутришкольные</w:t>
      </w:r>
      <w:r>
        <w:rPr/>
        <w:t>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Размещать приказы и распоряжения директора, подлежащих ознакомлению сотруд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Форум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«Для сообщений о работе в АСУ РСО короткие сообщения о выполненной работе, о возникающих вопросах и сбоях программы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 инструкцией ознакомлены: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43:00Z</dcterms:created>
  <dc:creator>Admin</dc:creator>
  <dc:description/>
  <dc:language>en-US</dc:language>
  <cp:lastModifiedBy/>
  <dcterms:modified xsi:type="dcterms:W3CDTF">2009-11-16T08:43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