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римерная ИНСТРУКЦИЯ для учителя-предметника</w:t>
        <w:br/>
        <w:t>по вводу данных и обмену информацией в АСУ РСО</w:t>
      </w:r>
      <w:r>
        <w:rPr>
          <w:rStyle w:val="FootnoteAnchor"/>
          <w:rFonts w:eastAsia="Calibri"/>
          <w:sz w:val="28"/>
          <w:szCs w:val="28"/>
          <w:lang w:val="ru-RU" w:eastAsia="ru-RU" w:bidi="ar-SA"/>
        </w:rPr>
        <w:footnoteReference w:id="2"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Работая с любой информацией, касающейся учебно-воспитательного процесса (данные об участниках УВП, планы работы, учебные планы, методические материалы и т.д.), пользователи автоматизированной системой управления региональной системой образования (далее – АСУ РСО) должны стараться исключить дублирование данных, содержащихся в АСУ РСО, т.е. стремиться к тому, чтобы внутришкольная информация хранилась в единой базе данных и поддерживалась там в актуальном и удобном для использования вид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Все изменения данных, хранение и использование которых предусмотрены в единой базе данных, должны вноситься в первую очередь в АСУ РСО, и только после этого в другие документы и хранилища информац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ерспективной задачей развития АСУ РСО является сокращение до минимума других способов хранения и использования  информации образовательного учреждения помимо единой базы данных с удобным и строго разграниченным доступ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 xml:space="preserve">Разделы </w:t>
      </w:r>
      <w:r>
        <w:rPr>
          <w:b/>
        </w:rPr>
        <w:t>«Доска объявлений», «Почта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Ежедневно просматривать доску объявлений и сообщения внутренней почты, при необходимости отвечать на письма и рассылать письма участникам образовательного процесс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Если объявление или электронное письмо содержит поручения руководителей школы, немедленно отправить ответное сообщение о прочтении. В указанный срок отправить сообщение о выполнении поручения или о причинах невыпол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Документы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В начале каждого полугодия ознакомиться с документами из  подразделов «предустановленные» и «внутришкольные», при необходимости сообщать руководителям школы о недостающих для работы и/или устаревших докумен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Классы и предметы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драздел «</w:t>
      </w:r>
      <w:r>
        <w:rPr>
          <w:b/>
        </w:rPr>
        <w:t>Предметы</w:t>
      </w:r>
      <w:r>
        <w:rPr/>
        <w:t>»</w:t>
      </w:r>
    </w:p>
    <w:p>
      <w:pPr>
        <w:pStyle w:val="Normal"/>
        <w:bidi w:val="0"/>
        <w:ind w:left="720" w:right="0" w:hanging="0"/>
        <w:jc w:val="both"/>
        <w:rPr/>
      </w:pPr>
      <w:r>
        <w:rPr/>
        <w:t>В начале учебного года проверить свою учебную нагрузку, используя опцию «по учителям». О неточностях сообщить завучу внутренней почтой или через форум АСУ РС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драздел «</w:t>
      </w:r>
      <w:r>
        <w:rPr>
          <w:b/>
        </w:rPr>
        <w:t>Подгруппы</w:t>
      </w:r>
      <w:r>
        <w:rPr/>
        <w:t>» (для предметов, изучаемых по подгруппам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bidi w:val="0"/>
        <w:ind w:left="1224" w:right="0" w:hanging="504"/>
        <w:jc w:val="both"/>
        <w:rPr/>
      </w:pPr>
      <w:r>
        <w:rPr/>
        <w:t>В начале учебного года распределить учащихся своих классов по подгруппам, пользуясь страницей «Набор в подгруппы» и «Изменить»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bidi w:val="0"/>
        <w:ind w:left="1224" w:right="0" w:hanging="504"/>
        <w:jc w:val="both"/>
        <w:rPr/>
      </w:pPr>
      <w:r>
        <w:rPr/>
        <w:t>Изменения в составе подгрупп в течение учебного года немедленно вносить в АСУ РС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Расписание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драздел «</w:t>
      </w:r>
      <w:r>
        <w:rPr>
          <w:b/>
        </w:rPr>
        <w:t>год</w:t>
      </w:r>
      <w:r>
        <w:rPr/>
        <w:t xml:space="preserve">», страница «события года». </w:t>
      </w:r>
    </w:p>
    <w:p>
      <w:pPr>
        <w:pStyle w:val="Normal"/>
        <w:bidi w:val="0"/>
        <w:ind w:left="900" w:right="0" w:hanging="0"/>
        <w:jc w:val="both"/>
        <w:rPr/>
      </w:pPr>
      <w:r>
        <w:rPr/>
        <w:t>В начале учебного года (полугодия) внести информацию о знаменательных датах, праздниках и планируемых мероприятиях по предмет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драздел «</w:t>
      </w:r>
      <w:r>
        <w:rPr>
          <w:b/>
        </w:rPr>
        <w:t>месяц</w:t>
      </w:r>
      <w:r>
        <w:rPr/>
        <w:t>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Ежемесячно просматривать и вносить (корректировать) в календаре знаменательные даты и мероприятия по предмету на предстоящий месяц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драздел «</w:t>
      </w:r>
      <w:r>
        <w:rPr>
          <w:b/>
        </w:rPr>
        <w:t>неделя</w:t>
      </w:r>
      <w:r>
        <w:rPr/>
        <w:t xml:space="preserve">», вид «Расписание для класса или предмета», класс «все» </w:t>
        <w:br/>
        <w:t>В начале четверти (полугодия) проверить (по желанию - распечатать) своё расписание уроков. О замеченных неточностях сообщить завучу по внутренней почте АСУ РС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Классный журнал</w:t>
      </w:r>
      <w:r>
        <w:rPr/>
        <w:t xml:space="preserve">»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Не реже одного раза в неделю вводить или контролировать ввод текущих отметок об успеваемости и посещаемости учеников. Устранять замеченные неточности и/или немедленно сообщать ответственному за ввод отметок (лаборанту или назначенному ученику) через форум АСУ РСО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 xml:space="preserve">В конце четверти (полугодия) своевременно выставить (или проверить выставление) итоговых отмет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Отчеты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ериодически просматривать отчет  «Отчет об успеваемости класса по предмету» во всех своих классах для прогнозирования итогов четверти (полугоди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В конце четверти (полугодия) просмотреть итоговые отчеты «Отчет учителя- предметника», «Средний балл учителя», «Динамика среднего балла учителя». В случае необходимости внести недостающие итоговые отме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Школьные ресурсы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росматривать подраздел (подразделы) по своему предмету, открывая ссылки на ресурсы школьной сети и сети Интерн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Сообщать администратору АСУ РСО о новых адресах с информацией по своему предмету, об устаревших и неработающих ссыл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Форум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Регулярно просматривать свежие сообщения в темах форума, участвовать в обсуждении и отвечать на вопросы, касающиеся изучения предме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 необходимости создавать новые темы по дискуссионным вопросам школьной жизни для подготовки педсоветов и других мероприятий, изучения мнения участников УВП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мещать в тему «Для сообщений о работе в АСУ РСО короткие сообщения о введённой информации или другой работе в АСУ РСО, о возникающих вопросах и сбоях программ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Помещать в тему форума АСУ РСО замечания и пожелания по совершенствованию АСУ РС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дел «</w:t>
      </w:r>
      <w:r>
        <w:rPr>
          <w:b/>
        </w:rPr>
        <w:t>Персональные настройки</w:t>
      </w:r>
      <w:r>
        <w:rPr/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В целях безопасности рекомендуется один раз в месяц изменять свой пароль доступа в АСУ РСО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bidi w:val="0"/>
        <w:ind w:left="792" w:right="0" w:hanging="432"/>
        <w:jc w:val="both"/>
        <w:rPr/>
      </w:pPr>
      <w:r>
        <w:rPr/>
        <w:t>В случае малейших подозрений о несанкционированном использовании пароля доступа немедленно изменить свой пароль и сообщить администратору системы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С инструкцией ознакомлены:</w:t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1548" w:leader="none"/>
        </w:tabs>
        <w:bidi w:val="0"/>
        <w:ind w:left="0" w:right="0" w:hanging="0"/>
        <w:rPr/>
      </w:pPr>
      <w:r>
        <w:rPr/>
        <w:tab/>
      </w:r>
    </w:p>
    <w:sectPr>
      <w:footnotePr>
        <w:numFmt w:val="decimal"/>
      </w:footnote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Алексеева Т.М., Шабашев А.В., «Информационная система образовательного учреждения: методика внедрения на примере системы «NetSchool»» -Самара, 2009 -119 с.</w:t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7</Characters>
  <CharactersWithSpaces>393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45:00Z</dcterms:created>
  <dc:creator>Admin</dc:creator>
  <dc:description/>
  <dc:language>en-US</dc:language>
  <cp:lastModifiedBy/>
  <dcterms:modified xsi:type="dcterms:W3CDTF">2009-11-16T08:45:00Z</dcterms:modified>
  <cp:revision>2</cp:revision>
  <dc:subject/>
  <dc:title>Примерная ИНСТРУКЦИЯ для учителя-предме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ev</vt:lpwstr>
  </property>
</Properties>
</file>