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имерная ИНСТРУК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местителя директора по воспитательной работе</w:t>
        <w:br/>
        <w:t>по вводу данных и обмену информацией в АСУ РСО</w:t>
      </w:r>
      <w:r>
        <w:rPr>
          <w:rStyle w:val="FootnoteAnchor"/>
          <w:sz w:val="28"/>
          <w:szCs w:val="28"/>
          <w:lang w:val="ru-RU" w:eastAsia="ru-RU" w:bidi="ar-SA"/>
        </w:rPr>
        <w:footnoteReference w:id="2"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Работая с любой информацией, касающейся учебно-воспитательного процесса (данные об участниках УВП, планы работы, учебные планы, методические материалы и т.д.), пользователи автоматизированной системе управления региональной системой образования (далее - АСУ РСО) должны стараться исключить дублирование данных, содержащихся в АУ РСО, т.е. стремиться к тому, чтобы внутришкольная информация хранилась в единой базе данных и поддерживалась там в актуальном и удобном для использования вид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се изменения данных, хранение и использование которых предусмотрены в единой базе данных, должны вноситься в первую очередь в АСУ РСО, и только после этого в другие документы и хранилища информ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ерспективной задачей развития АСУ РСО является сокращение до минимума других способов хранения и использования  информации образовательного учреждения помимо единой базы данных с удобным и строго разграниченным доступ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ы </w:t>
      </w:r>
      <w:r>
        <w:rPr>
          <w:b/>
        </w:rPr>
        <w:t>«Доска объявлений», «Почт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жедневно просматривать доску объявлений и сообщения внутренней почты, при необходимости отвечать на письма и рассылать письма участникам образовательного процесс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Размещать необходимые объявления, в т.ч. сообщения о главных мероприятиях недели, сроках выполнения, о размещении новых документов, подлежащих ознакомлению с указанием на место размещения либо ссыл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 </w:t>
      </w:r>
      <w:r>
        <w:rPr>
          <w:b/>
        </w:rPr>
        <w:t>«Школьное руководство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Пользователи</w:t>
      </w:r>
      <w:r>
        <w:rPr/>
        <w:t>», страница «Ученики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Ежегодно вносить данные (организовать внесение данных ) об учащихся, относящиеся к воспитательной работе (поля «Психолого-педагогическая характеристика», «Социальное положение», «Девиантное поведение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Документы</w:t>
      </w:r>
      <w:r>
        <w:rPr/>
        <w:t>»,  подраздел «</w:t>
      </w:r>
      <w:r>
        <w:rPr>
          <w:b/>
        </w:rPr>
        <w:t>внутришкольные</w:t>
      </w:r>
      <w:r>
        <w:rPr/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Размещать документы по своему направлению работы, подлежащие ознакомлению сотрудниками. После размещения новых документов немедленно информировать сотрудников через доску объявлений и/или почтовую рассылк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Удалять из хранилища устаревшие докумен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ри необходимости создавать,  (удалять, перемещать) новые разделы и подразделы внутришкольных документов по своему направлению работы, структурируя хранилище для удобного доступа участников образователь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Расписание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месяц</w:t>
      </w:r>
      <w:r>
        <w:rPr/>
        <w:t>». Еженедельно (в четверг или в пятницу) вносить (корректировать) в календаре общешкольные мероприятия по своему направлению работы на предстоящую нед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Школьные ресурс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ести подраздел (подразделы) по своему направлению работы, размещая ссылки на ресурсы школьной сети и сети Интернет по своему направлению рабо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Структурировать ссылки, создавая (удаляя, перемещая) подразделы для удобного доступа участников образовательного процесс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Своевременно удалять (корректировать) устаревшие и неработающие ссы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Форум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Регулярно просматривать свежие сообщения в темах форума, участвовать в обсуждении и отвечать на вопросы, касающиеся своего направления деятель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 необходимости создавать новые темы по дискуссионным вопросам школьной жизни для подготовки педсоветов и других мероприятий, изучения мнения участников УВП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мещать в тему «Для сообщений о работе в АСУ РСО короткие сообщения о введённой информации или другой работе в АСУ РСО, о возникающих вопросах и сбоях программ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мещать в тему АСУ РСО замечания и пожелания по совершенствованию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Персональные настройки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целях безопасности рекомендуется один раз в месяц изменять свой пароль доступа в АСУ РС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случае малейших подозрений о несанкционированном использовании пароля доступа немедленно изменить свой пароль и сообщить администратору системы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 инструкцией ознакомлены:</w:t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лексеева Т.М., Шабашев А.В., «Информационная система образовательного учреждения: методика внедрения на примере системы «NetSchool»» -Самара, 2009 -119 с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imes New Roman" w:hAnsi="Times New Roman" w:eastAsia="Times New Roman"/>
      <w:sz w:val="28"/>
      <w:szCs w:val="28"/>
    </w:rPr>
  </w:style>
  <w:style w:type="character" w:styleId="2">
    <w:name w:val="Цитата 2 Знак"/>
    <w:basedOn w:val="DefaultParagraphFont"/>
    <w:qFormat/>
    <w:rPr>
      <w:rFonts w:ascii="Times New Roman" w:hAnsi="Times New Roman" w:eastAsia="Times New Roman"/>
      <w:i/>
      <w:iCs/>
      <w:color w:val="000000"/>
      <w:lang w:val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120" w:after="120"/>
      <w:ind w:firstLine="600"/>
    </w:pPr>
    <w:rPr>
      <w:szCs w:val="28"/>
      <w:lang w:eastAsia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46:00Z</dcterms:created>
  <dc:creator>Admin</dc:creator>
  <dc:description/>
  <dc:language>en-US</dc:language>
  <cp:lastModifiedBy/>
  <dcterms:modified xsi:type="dcterms:W3CDTF">2009-11-16T08:46:00Z</dcterms:modified>
  <cp:revision>2</cp:revision>
  <dc:subject/>
  <dc:title>Примерн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